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: Тема: Тема: 44-фз аренда недвижимости для казенных учреждений (повторно))</w:t>
        <w:br/>
        <w:br/>
        <w:t xml:space="preserve">Вопрос: </w:t>
        <w:br/>
        <w:t>Вопрос: Добрый день!</w:t>
        <w:br/>
        <w:t>Мы являемся казенным муниципальным учреждением.</w:t>
        <w:br/>
        <w:t>Подскажите каким образом нам взять в аренду помещение у собственника обычного ООО с 01.01.2014 по 44-ФЗ?</w:t>
        <w:br/>
        <w:br/>
        <w:t>В настоящее время процедуры проведения торгов для этого не требуется.</w:t>
        <w:br/>
        <w:br/>
        <w:t>Ответ:</w:t>
        <w:br/>
        <w:br/>
        <w:t>Добрый день!</w:t>
        <w:br/>
        <w:t>Спасибо за вопрос.</w:t>
        <w:br/>
        <w:t>Согласно ч. 1 ст. 1 Федерального закона от 05.04.2013 № 44-ФЗ настоящий закон регулирует в том числе и отношения, касающиеся аренды имущества.</w:t>
        <w:br/>
        <w:t>Закон № 44-ФЗ выступает основополагающим документом, определяющим функционирование контрактной системы в сфере закупок товаров, работ, услуг для обеспечения государственных и муниципальных нужд. В Законе № 44-ФЗ прямо указано, что требования данного закона распространяются на приобретение недвижимого имущества и аренду имущества.</w:t>
        <w:br/>
        <w:t>Таким образом, с 01.01.2014 заказчики при аренде помещений обязаны будут руководствоваться нормами указанного закона.</w:t>
        <w:br/>
        <w:br/>
        <w:br/>
        <w:t>В п.3 ст.1 44-фз четко определен перечень заказчиков. Казенных учреждений там нет.</w:t>
        <w:br/>
        <w:br/>
        <w:t>ПРОШУ ДАТЬ БОЛЕЕ АРГУМЕНТИРОВАННЫЙ ОТВЕТ!</w:t>
        <w:br/>
        <w:br/>
        <w:t>Ответ:</w:t>
        <w:br/>
        <w:br/>
        <w:t>П. 6 ст. 3 Федерального закона от 05.04.2013 № 44-ФЗ дает четкое определение муниципального заказчика. Это муниципальный орган или муниципальное КАЗЕННОЕ учреждение, действующее от имени муниципального образования, уполномоченное принимать бюджетные обязательства в соответствии с бюджетным законодательством РФ от имени муниципального образования и осуществлять закупки.</w:t>
        <w:br/>
        <w:t>Следовательно, действие Федерального закона от 05.04.2013 № 44-ФЗ распространяется в том числе и на муниципальные казенные учреждения.</w:t>
        <w:br/>
        <w:br/>
        <w:br/>
        <w:t>В ст.1 нет ни слова про муниципальных заказчиков.</w:t>
        <w:br/>
        <w:br/>
        <w:t>ПРОШУ ДАТЬ БОЛЕЕ АРГУМЕНТИРОВАННЫЙ ОТВЕТ.</w:t>
        <w:br/>
        <w:br/>
        <w:br/>
        <w:t xml:space="preserve">Ответ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 сообщалось в предыдущем ответе, Закон № 44-ФЗ выступает основополагающим документом, определяющим функционирование контрактной системы в сфере закупок товаров, работ, услуг для обеспечения государственных и муниципальных нужд.  </w:t>
        <w:br/>
        <w:t xml:space="preserve">Обеспечение муниципальных нужд осуществляется муниципальными заказчиками, к которым относятся муниципальные казенные учреждения. </w:t>
        <w:br/>
        <w:t xml:space="preserve">Ст. 1 Закона № 44-ФЗ устанавливает, что данный закон регулирует отношения, направленные на обеспечение государственных и муниципальных нужд. Следовательно, распространяется на муниципальные казенные учреждения, действующие от имени муниципального образования. </w:t>
        <w:br/>
        <w:t xml:space="preserve">Кроме того, нормами Федерального закона «О контрактной системе…» заказчики будут руководствоваться вместо Федерального закона от 21.07.205 № 94-ФЗ, который утратит силу 01.01.2014 и до указанной даты распространяется на казенные учреждения. </w:t>
        <w:br/>
        <w:t xml:space="preserve">По новому закону, как и по старому, заказчики бывают тех же трех уровней.  </w:t>
        <w:br/>
        <w:t xml:space="preserve">К первому относятся федеральные органы власти, органы управления федеральными внебюджетными фондами и «Росатом»; ко второму – региональные власти, руководство региональных внебюджетных фондов и казенные учреждения; к третьему – муниципалитеты и казенные учреждения.  </w:t>
        <w:br/>
        <w:t>Таким образом, проведение всех закупочных процедур с 01.01.2014 осуществляется в соответствии с Законом № 44-ФЗ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 уважением,  </w:t>
        <w:br/>
        <w:t xml:space="preserve">Ведущий эксперт проекта  </w:t>
        <w:br/>
        <w:t xml:space="preserve">«Государственные и муниципальные закупки»  </w:t>
        <w:br/>
        <w:t xml:space="preserve">Группы компаний «Браво Софт», г.Н.Новгород  </w:t>
        <w:br/>
        <w:t xml:space="preserve">Воробьева Ольга Владимировна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3:09:00Z</dcterms:created>
  <dc:creator>User</dc:creator>
  <dc:description/>
  <dc:language>en-US</dc:language>
  <cp:lastModifiedBy>User</cp:lastModifiedBy>
  <cp:lastPrinted>2013-10-10T08:09:00Z</cp:lastPrinted>
  <dcterms:modified xsi:type="dcterms:W3CDTF">2013-10-10T04:29:00Z</dcterms:modified>
  <cp:revision>1</cp:revision>
  <dc:subject/>
  <dc:title/>
</cp:coreProperties>
</file>