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8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0" w:after="240"/>
        <w:jc w:val="center"/>
        <w:rPr/>
      </w:pPr>
      <w:r>
        <w:rPr>
          <w:b/>
          <w:smallCaps/>
          <w:sz w:val="32"/>
          <w:szCs w:val="32"/>
        </w:rPr>
        <w:t xml:space="preserve">график проведения общероссийских  утвержденных конкурсов "ФОРУМ" на 2013-2014учебный год.(положения к ним всегда можно будет найти на сайте </w:t>
      </w:r>
      <w:hyperlink r:id="rId2">
        <w:r>
          <w:rPr>
            <w:rStyle w:val="InternetLink"/>
            <w:sz w:val="32"/>
            <w:szCs w:val="32"/>
          </w:rPr>
          <w:t>http://konkurs.com.ru/</w:t>
        </w:r>
      </w:hyperlink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924"/>
        <w:gridCol w:w="3276"/>
      </w:tblGrid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13-2014 год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 15</w:t>
            </w:r>
            <w:r>
              <w:rPr>
                <w:sz w:val="20"/>
                <w:szCs w:val="20"/>
              </w:rPr>
              <w:t>октября -15декабря2013г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учшие методы обучения и воспитания в ДОУ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5декаб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20октября-20декабря2013 г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сенка успеха. Обобщение опыта работы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0декаб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15сентября-15ноября 2013 г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Планета - наш дом!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25ноября буду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убликованы 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20ноября-20января 2014 г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Мы познаём мир, играя!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 30янва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20октября-20декабря 2013 г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«Современная разработка занятия НОД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в ДОУ 1полугодия 2013-2014 учебного года.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0декаб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10января-10марта 2014 г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«Инновационная  разработка занятия НОД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в ДОУ 2полугодия 2013-2014 учебного года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 20 марта 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10декабря-10февраля2014 г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Художественная галерея радости- конкурс рисунков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 20феврал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20октября-20декабря 2013 г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Золотой ключик-обучение грамоте и счёту на занятиях в ДОУ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0декаб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1ноября-30декабря 2013 г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Ступеньки на пути к школе. Занятия в подготовительной группе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 15янва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15января-15марта 2014 г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Сценарий новогоднего бала. В гостях у Снегурочки и Деда Мороза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 25 марта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1ноября-30 декабря 2013 г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От зимы до осени. Сценарий календарного праздника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 10янва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30ноября-30января 2014 г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Духовно-нравственное воспитание учащихся на уроках и во внеклассной работе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 10феврал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15ноября-15января 2014 г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Современные педагогические технологии на моих уроках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 25янва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20ноября-20января 2014 г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«Мой опыт создания рабоче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программы на 2013-2014учебный год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 30янва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30октября-30декабря 2013 г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Планирование воспитательной работы классного руководителя с5-11класс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 10января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декабря-10февраля 2014 год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февраля-10апреля 2014 год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работка элективного курса, факультатива индивидуальных занятий в опыте преподавания!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10дней после окончания конкурса.</w:t>
            </w:r>
          </w:p>
        </w:tc>
      </w:tr>
    </w:tbl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7"/>
        <w:gridCol w:w="3827"/>
        <w:gridCol w:w="3276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едение итогов</w:t>
            </w:r>
          </w:p>
        </w:tc>
      </w:tr>
      <w:tr>
        <w:trPr>
          <w:trHeight w:val="415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2013 -2014 учебный год.</w:t>
            </w:r>
          </w:p>
        </w:tc>
      </w:tr>
      <w:tr>
        <w:trPr/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ноября-20января 2014год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января-20 марта 2014год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арта-20мая 2014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Современный открытый урок!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10дней после окончания конкурса.</w:t>
            </w:r>
          </w:p>
        </w:tc>
      </w:tr>
      <w:tr>
        <w:trPr/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ноября-30января 2014год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января-30 марта 2014год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марта-30мая 2014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Сеем умное, доброе, вечное..!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10дней после окончания конкурса.</w:t>
            </w:r>
          </w:p>
        </w:tc>
      </w:tr>
      <w:tr>
        <w:trPr/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января-10 марта 201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Лучшая разработка классного часа 2013-2014учебного года!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10дней после окончания конкурса.</w:t>
            </w:r>
          </w:p>
        </w:tc>
      </w:tr>
      <w:tr>
        <w:trPr/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января-05марта  201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Лучшая разработка родительского собрания 2013-2014учебного года!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10дней после окончания конкурса.</w:t>
            </w:r>
          </w:p>
        </w:tc>
      </w:tr>
      <w:tr>
        <w:trPr/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арта-10мая2014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Инновационная  разработка классного часа 2013-2014учебного года!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10дней после окончания конкурса.</w:t>
            </w:r>
          </w:p>
        </w:tc>
      </w:tr>
      <w:tr>
        <w:trPr/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марта-05мая2014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Инновационная  разработка родительского собрания  2013-2014учебного года!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10дней после окончания конкурса.</w:t>
            </w:r>
          </w:p>
        </w:tc>
      </w:tr>
      <w:tr>
        <w:trPr/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декабря-20февраля2014год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февраля-20апреля2014год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Инновационный  социальный проект 2013-2014учебного года!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10дней после окончания конкурса.</w:t>
            </w:r>
          </w:p>
        </w:tc>
      </w:tr>
      <w:tr>
        <w:trPr/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декабря-20февраля 2014 год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февраля-20апреля 2014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Из методической копилки программы ФГОС!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10дней после окончания конкурса.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4год с 5января-5ма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января-5марта 2014 г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образовательные технологии на уроках химии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марта будут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января-5марта 2014 г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образовательные технологии на уроках биологии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марта будут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января-5марта 2014 г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образовательные технологии на уроках физики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марта будут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января-5марта 2014 г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образовательные технологии на уроках истории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марта будут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января-5марта 2014 г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образовательные технологии на уроках ОБЖ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марта будут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января-5марта 2014 г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образовательные технологии на уроках краеведения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марта будут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января-5марта 2014 г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образовательные технологии на уроках обществознания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марта будут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января-5марта 2014 г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образовательные технологии на уроках математики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марта будут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января-5марта 2014 г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образовательные технологии на уроках русского языка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марта будут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января-5марта 2014 г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образовательные технологии на уроках литературы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марта будут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января-5марта 2014 г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образовательные технологии на уроках черчения, ИЗО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марта будут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января-5марта 2014 г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образовательные технологии на уроках психологии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марта будут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января-5марта 2014 г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образовательные технологии на уроках музыки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марта будут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января-5марта 2014 г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образовательные технологии на уроках иностранного языка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марта будут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января-5марта 2014 г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образовательные технологии на уроках экологии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марта будут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января-5марта 2014 г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образовательные технологии на уроках физической культуры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марта будут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января-5марта 2014 г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образовательные технологии на уроках технологии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марта будут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января-5марта 2014 г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образовательные технологии на уроках гуманитарных дисциплин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марта будут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января-5марта 2014 г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образовательные технологии на уроках ЕНД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марта будут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января-5марта 2014 г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образовательные технологии на уроках в начальной школе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марта будут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января-5марта 2014 г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образовательные технологии на занятиях в ДОУ,ДО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марта будут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января-5марта 2014 г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образовательные технологии на занятиях НПО,СПО учреждениях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марта будут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января-5марта 2014 г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образовательные технологии на творческом занятии(уроке)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марта будут на сайт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8"/>
        <w:jc w:val="center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  <w:t>2014 год с 5марта -5мая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3827"/>
        <w:gridCol w:w="3276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рта-5ма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Из методической лаборатории учителя биологии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ма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рта-5ма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Из методической лаборатории учителя химии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ма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рта-5ма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Из методической лаборатории учителя экологии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ма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рта-5ма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Из методической лаборатории учителя математики ,(геометрии,алгебры)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ма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рта-5ма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Из методической лаборатории учителя русского языка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ма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рта-5ма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Из методической лаборатории учителя литературы(литературного чтения)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ма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рта-5ма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Из методической лаборатории учителя информатики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ма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рта-5ма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Из методической лаборатории учителя ОБЖ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ма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рта-5ма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Из методической лаборатории учителя истории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ма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рта-5ма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Из методической лаборатории учителя обществознания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ма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рта-5ма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Из методической лаборатории учителя технологии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ма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рта-5ма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Из методической лаборатории учителя краеведения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ма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рта-5ма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Из методической лаборатории учителя ИЗО, рисования, черчения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ма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рта-5ма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Из методической лаборатории учителя музыки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ма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рта-5ма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Из методической лаборатории учителя психологии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ма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рта-5ма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Из методической лаборатории учителя физической культуры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ма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рта-5ма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Из методической лаборатории учителя МХК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ма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рта-5ма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Из методической лаборатории учителя иностранного языка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ма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рта-5ма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Из методической лаборатории учител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физики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ма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 xml:space="preserve">С1ноября-31 декабря 2013г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новационные методы преподавания на занятиях в учреждениях коррекционного  образования детей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январ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С5ноября- 5января 2014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новационные методы преподавания на занятиях в учреждениях дополнительного образования детей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 январ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С25 августа -25 октября 2013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дагогика 21века.Освоение ФГОС на уроках в начальной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ноября будут опубликованы на сайте.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014год с 5мая-5июля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3827"/>
        <w:gridCol w:w="3276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я-5июл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Опыт подготовки к итоговой аттестации химии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июл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я-5июл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Опыт подготовки к итоговой аттестации биологии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июл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я-5июл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Опыт подготовки к итоговой аттестации физики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июл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я-5июл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Опыт подготовки к итоговой аттестации МХК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июл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я-5июл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Опыт подготовки к итоговой аттестации психологии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июл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я-5июл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Опыт подготовки к итоговой аттестации музыки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июл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я-5июл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Опыт подготовки к итоговой аттестации физической культуры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июл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я-5июл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Опыт подготовки к итоговой аттестации ИЗО ,рисования, черчения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июл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я-5июл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Опыт подготовки к итоговой аттестации краеведения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июл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я-5июл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Опыт подготовки к итоговой аттестации технологии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июл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я-5июл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Опыт подготовки к итоговой аттестации ОБЖ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июл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я-5июл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Опыт подготовки к итоговой аттестации обществознания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июл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я-5июл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Опыт подготовки к итоговой аттестации истории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июл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я-5июл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Опыт подготовки к итоговой аттестации математики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июл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я-5июл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Опыт подготовки к итоговой аттестации русского языка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июл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я-5июл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Опыт подготовки к итоговой аттестации литературы ,литературного чтения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июл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я-5июл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Опыт подготовки к итоговой аттестации иностранного языка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июл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я-5июл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Опыт подготовки к итоговой аттестации экологии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июл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мая-5июл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/>
              <w:t>Образовательный процесс на занятиях в ДОУ,ДО</w:t>
            </w:r>
            <w:r>
              <w:rPr>
                <w:sz w:val="20"/>
                <w:szCs w:val="20"/>
              </w:rPr>
              <w:t>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июл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декабря-5феврал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/>
              <w:t>Современное образование:использование технологической карты при проведении занятий в ДОУ,ДО</w:t>
            </w:r>
            <w:r>
              <w:rPr>
                <w:sz w:val="20"/>
                <w:szCs w:val="20"/>
              </w:rPr>
              <w:t>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феврал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15 ноября-15январ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/>
              <w:t>Дидактическая  игра как метод формирования творческих способностей учащихся и воспитанников ДОУ</w:t>
            </w:r>
            <w:r>
              <w:rPr>
                <w:sz w:val="20"/>
                <w:szCs w:val="20"/>
              </w:rPr>
              <w:t>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25 январ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25ноября-25 январ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/>
              <w:t>Современные тенденции в методике проведения на занятиях в ДОУ</w:t>
            </w:r>
            <w:r>
              <w:rPr>
                <w:sz w:val="20"/>
                <w:szCs w:val="20"/>
              </w:rPr>
              <w:t>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феврал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1декабря-1феврал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/>
              <w:t>Повышение познавательной активности у воспитанников на занятиях  в ДОУ</w:t>
            </w:r>
            <w:r>
              <w:rPr>
                <w:sz w:val="20"/>
                <w:szCs w:val="20"/>
              </w:rPr>
              <w:t>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0феврал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5декабря-5феврал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/>
              <w:t>Поговорим о главном:тематика классных часов в плане воспитательной работы</w:t>
            </w:r>
            <w:r>
              <w:rPr>
                <w:sz w:val="20"/>
                <w:szCs w:val="20"/>
              </w:rPr>
              <w:t>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5феврал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15декабря-15феврал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/>
              <w:t>Внеурочная деятельность в рамках программы ФГОС</w:t>
            </w:r>
            <w:r>
              <w:rPr>
                <w:sz w:val="20"/>
                <w:szCs w:val="20"/>
              </w:rPr>
              <w:t>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25феврал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20декабря-20феврал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/>
              <w:t>Проектно-поисковый метод на уроках и занятиях в ДОУ</w:t>
            </w:r>
            <w:r>
              <w:rPr>
                <w:sz w:val="20"/>
                <w:szCs w:val="20"/>
              </w:rPr>
              <w:t>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28феврал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10декабря-10феврал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/>
              <w:t>Метод  личностно - ориентированный подход на уроках в современной школе</w:t>
            </w:r>
            <w:r>
              <w:rPr>
                <w:sz w:val="20"/>
                <w:szCs w:val="20"/>
              </w:rPr>
              <w:t>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20феврал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5декабря-15феврал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/>
              <w:t>Развитие коммуникативных способностей личности у обучающихся</w:t>
            </w:r>
            <w:r>
              <w:rPr>
                <w:sz w:val="20"/>
                <w:szCs w:val="20"/>
              </w:rPr>
              <w:t>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25февраля будут опубликованы на сайте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20декабря-20февраля 2014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/>
              <w:t>Деятельность учителя по формированию (УУД) универсального учебного действия про внедрении ФГОС!</w:t>
            </w:r>
            <w:r>
              <w:rPr>
                <w:sz w:val="20"/>
                <w:szCs w:val="20"/>
              </w:rPr>
              <w:t>. 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марта будут опубликованы на сайте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ее подробную информацию по интернет - конкурсам можно получить п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лефонам:               </w:t>
      </w:r>
      <w:r>
        <w:rPr>
          <w:b/>
          <w:sz w:val="28"/>
          <w:szCs w:val="28"/>
        </w:rPr>
        <w:t>тел:  8-951-170-33-61 (Елена Владимировна)</w:t>
      </w:r>
      <w:r>
        <w:rPr>
          <w:sz w:val="28"/>
          <w:szCs w:val="28"/>
        </w:rPr>
        <w:t xml:space="preserve"> </w:t>
      </w:r>
    </w:p>
    <w:p>
      <w:pPr>
        <w:pStyle w:val="Normal"/>
        <w:ind w:firstLine="8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А так же обратиться с вопросом по электронной почте: </w:t>
      </w:r>
      <w:r>
        <w:rPr>
          <w:sz w:val="28"/>
          <w:szCs w:val="28"/>
          <w:shd w:fill="FFFFFF" w:val="clear"/>
        </w:rPr>
        <w:t>forym-konkyrs@mail.ru</w:t>
      </w:r>
    </w:p>
    <w:p>
      <w:pPr>
        <w:pStyle w:val="Normal"/>
        <w:ind w:firstLine="8"/>
        <w:jc w:val="center"/>
        <w:rPr/>
      </w:pPr>
      <w:r>
        <w:rPr>
          <w:sz w:val="28"/>
          <w:szCs w:val="28"/>
          <w:shd w:fill="FFFFFF" w:val="clear"/>
        </w:rPr>
        <w:t>Внимание: цена оргвзноса может меняться на данные конкурсы!!!</w:t>
      </w:r>
    </w:p>
    <w:p>
      <w:pPr>
        <w:pStyle w:val="Normal"/>
        <w:ind w:firstLine="8"/>
        <w:jc w:val="center"/>
        <w:rPr/>
      </w:pPr>
      <w:r>
        <w:rPr>
          <w:sz w:val="32"/>
          <w:szCs w:val="32"/>
          <w:shd w:fill="FFFFFF" w:val="clear"/>
        </w:rPr>
        <w:t>Подробнее смотрите на сайте, также будут разработаны дополнительные конкурсы.</w:t>
      </w:r>
    </w:p>
    <w:sectPr>
      <w:type w:val="nextPage"/>
      <w:pgSz w:w="11906" w:h="16838"/>
      <w:pgMar w:left="1080" w:right="566" w:gutter="0" w:header="0" w:top="180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cs="Calibri"/>
      <w:b/>
      <w:szCs w:val="20"/>
    </w:rPr>
  </w:style>
  <w:style w:type="character" w:styleId="WW8Num2z0">
    <w:name w:val="WW8Num2z0"/>
    <w:qFormat/>
    <w:rPr>
      <w:rFonts w:cs="Times New Roman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cs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nkurs.co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16:00Z</dcterms:created>
  <dc:creator>Lena</dc:creator>
  <dc:description/>
  <cp:keywords/>
  <dc:language>en-US</dc:language>
  <cp:lastModifiedBy>User</cp:lastModifiedBy>
  <cp:lastPrinted>2011-02-08T11:13:00Z</cp:lastPrinted>
  <dcterms:modified xsi:type="dcterms:W3CDTF">2013-11-05T08:39:00Z</dcterms:modified>
  <cp:revision>319</cp:revision>
  <dc:subject/>
  <dc:title> </dc:title>
</cp:coreProperties>
</file>