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32"/>
          <w:szCs w:val="32"/>
        </w:rPr>
        <w:t xml:space="preserve">график проведения общероссийских  утвержденных конкурсов "ФОРУМ" на 2013 учебный год.(положения к ним всегда можно будет найти на сайте </w:t>
      </w:r>
      <w:hyperlink r:id="rId2">
        <w:r>
          <w:rPr>
            <w:rStyle w:val="InternetLink"/>
            <w:sz w:val="32"/>
            <w:szCs w:val="32"/>
          </w:rPr>
          <w:t>http://konkurs.com.ru/</w:t>
        </w:r>
      </w:hyperlink>
    </w:p>
    <w:tbl>
      <w:tblPr>
        <w:tblW w:w="96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837"/>
        <w:gridCol w:w="3284"/>
      </w:tblGrid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</w:t>
            </w:r>
          </w:p>
        </w:tc>
      </w:tr>
      <w:tr>
        <w:trPr>
          <w:trHeight w:val="41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013 учебный год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Использование проектной деятельности на уроках би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Использование проектной деятельности на уроках географ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Использование проектной деятельности на уроках ИЗО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</w:rPr>
                <w:t>Использование проектной деятельности на уроках иностранного язы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</w:rPr>
                <w:t>Использование проектной деятельности на уроках информати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</w:rPr>
                <w:t>Использование проектной деятельности на уроках истор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</w:rPr>
                <w:t>Использование проектной деятельности на уроках краеведения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</w:rPr>
                <w:t>Использование проектной деятельности на уроках литературного чтения,литературы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Использование проектной деятельности на уроках математики,геометр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</w:rPr>
                <w:t>Использование проектной деятельности на уроках музы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</w:rPr>
                <w:t>Использование проектной деятельности на уроках обществознания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</w:rPr>
                <w:t>Использование проектной деятельности на уроках псих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</w:rPr>
                <w:t>Использование проектной деятельности на уроках русского язы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</w:rPr>
                <w:t>Использование проектной деятельности на уроках техн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</w:rPr>
                <w:t>Использование проектной деятельности на уроках физи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</w:rPr>
                <w:t>Использование проектной деятельности на уроках физической культуры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</w:rPr>
                <w:t>Использование проектной деятельности на уроках хим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</w:rPr>
                <w:t>Использование проектной деятельности на уроках эк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августа-25 окт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</w:rPr>
                <w:t>Современный урок-какой он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сентября-10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</w:rPr>
                <w:t>Опыт использования профессиональных журналов в работе педагога(статья,эссе)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сентября-10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</w:rPr>
                <w:t>Экологическая тема в интегрированном уроке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</w:rPr>
                <w:t>Век живи-век учись. Лучшее в опыте преподавания би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</w:rPr>
                <w:t>Век живи-век учись. Лучшее в опыте преподавания географ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</w:rPr>
                <w:t>Век живи-век учись. Лучшее в опыте преподавания иностранного язы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</w:rPr>
                <w:t>Век живи-век учись. Лучшее в опыте преподавания информати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</w:rPr>
                <w:t>Век живи-век учись. Лучшее в опыте преподавания истор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</w:rPr>
                <w:t>Век живи-век учись. Лучшее в опыте преподавания краеведения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</w:rPr>
                <w:t>Век живи-век учись.Лучшее в опыте преподавания литературы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</w:rPr>
                <w:t>Век живи-век учись.Лучшее в опыте преподавания математи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</w:rPr>
                <w:t>Век живи-век учись.Лучшее в опыте преподавания музы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</w:rPr>
                <w:t>Век живи-век учись.Лучшее в опыте преподавания ОБЖ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</w:rPr>
                <w:t>Век живи-век учись.Лучшее в опыте преподавания обществознания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</w:rPr>
                <w:t>Век живи-век учись.Лучшее в опыте преподавания псих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</w:rPr>
                <w:t>Век живи-век учись.Лучшее в опыте преподавания рисования (изо)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</w:rPr>
                <w:t>Век живи-век учись.Лучшее в опыте преподавания русского язы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</w:rPr>
                <w:t>Век живи-век учись.Лучшее в опыте преподавания техн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</w:rPr>
                <w:t>Век живи-век учись.Лучшее в опыте преподавания физик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</w:rPr>
                <w:t>Век живи-век учись.Лучшее в опыте преподавания физической культуры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</w:rPr>
                <w:t>Век живи-век учись.Лучшее в опыте преподавания хим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октября -25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</w:rPr>
                <w:t>Век живи-век учись.Лучшее в опыте преподавания экологии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5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сентября -0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</w:rPr>
                <w:t>Познание и творчество на занятиях НОД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сентября -0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</w:rPr>
                <w:t>Декоративно-прикладное творчество на занятиях ДО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сентября -0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</w:rPr>
                <w:t>Игровая деятельность на занятиях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сентября -0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</w:rPr>
                <w:t>Кладовая развлечений в образовательном процессе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сентября -20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</w:rPr>
                <w:t>Лучшая разработка сценария праздни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сентября -20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</w:rPr>
                <w:t>Планета творчества и развлечений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сентября -20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</w:rPr>
                <w:t>Солнышко в ладошках-опыт работы в летних лагерях!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сентября -2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</w:rPr>
                <w:t>Мастер класс в ДОУ Рукодельниц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сентября -2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</w:rPr>
                <w:t>Моя счастливая семья.Фото конкурс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сентября -25 ноя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2">
              <w:r>
                <w:rPr>
                  <w:rStyle w:val="InternetLink"/>
                </w:rPr>
                <w:t>Развлечения и игры в ДОУ,начальной школе.Путешествие в страну Светофорию.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3">
              <w:r>
                <w:rPr>
                  <w:rStyle w:val="InternetLink"/>
                </w:rPr>
                <w:t>Сказочный теремок-сценарий фольклорного праздника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</w:rPr>
                <w:t>Мое летнее незабываемое путешествие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</w:rPr>
                <w:t>Конкурс сочинений на тему Воспоминание о летнем отдыхе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</w:rPr>
                <w:t>Мастерство педагога в интегрированном уроке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</w:rPr>
                <w:t>Веселимся от души,учимся играя!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</w:rPr>
                <w:t>Календарь природы на занятиях НОД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</w:rPr>
                <w:t>Конкурс Самоделкина Окунись в мир творчеств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</w:rPr>
                <w:t>Планета открытий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</w:rPr>
                <w:t>Сценарий проведения календарных праздников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</w:rPr>
                <w:t>Познание удивительного мир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</w:rPr>
                <w:t>Растем и развиваемся,играя!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</w:rPr>
                <w:t>Сценарий выпускного бала в ДОУ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октября -2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</w:rPr>
                <w:t>В гостях у Матроскина.Современная сказка.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октября -2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</w:rPr>
                <w:t>Моё сердце для детей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дека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52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0 октября -3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</w:rPr>
                <w:t>Моя любимая игрушка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0 октября -30 декабря 2013 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</w:rPr>
                <w:t>Древо жизни.Мы познаем мир на занятиях в ДОУ,ДО,начальной школе.</w:t>
              </w:r>
            </w:hyperlink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сентября -10 ноя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ее занятие(урок) по профессиональной специальности 1семестра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нояб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сентября -10 ноя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ий урок из преподавательской деятельности 2013-2014 учебного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сентября -20 ноя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ий медиаурок в НПО, СПО учреждении 1семестра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сентября -20 ноя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льтимедийный урок в современном образован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0 сентября -30 ноя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фессиональное мастерство на открытом занятии в НПО, СПО учреждениях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10 декабря 2013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новационные технологии в процессе преподавания на занятиях в НПО,СПО учреждения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ноября -10 января 2014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ее занятие (урок) в НПО, СПО учреждении 1семестра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января -10 марта 2014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ее занятие(урок) по профессиональной специальности 2семестра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марта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марта -10 мая 2014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ее занятие (урок) в НПО, СПО учреждении 2семестра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ма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94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апреля -20 июня 2014г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новации на открытом занятии в НПО, СПО учреждениях 2013-2014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июн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ее подробную информацию по интернет - конкурсам можно получить п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ефонам:               </w:t>
      </w:r>
      <w:r>
        <w:rPr>
          <w:b/>
          <w:sz w:val="28"/>
          <w:szCs w:val="28"/>
        </w:rPr>
        <w:t>тел:  8-951-170-33-61 (Елена Владимиров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так же обратиться с вопросом по электронной почте: </w:t>
      </w:r>
      <w:r>
        <w:rPr>
          <w:sz w:val="28"/>
          <w:szCs w:val="28"/>
          <w:shd w:fill="FFFFFF" w:val="clear"/>
        </w:rPr>
        <w:t>forym-konkyrs@mail.ru</w:t>
      </w:r>
    </w:p>
    <w:p>
      <w:pPr>
        <w:pStyle w:val="Normal"/>
        <w:ind w:firstLine="8"/>
        <w:jc w:val="center"/>
        <w:rPr/>
      </w:pPr>
      <w:r>
        <w:rPr>
          <w:sz w:val="28"/>
          <w:szCs w:val="28"/>
          <w:shd w:fill="FFFFFF" w:val="clear"/>
        </w:rPr>
        <w:t>Внимание: цена оргвзноса может меняться на данные конкурсы!!!</w:t>
      </w:r>
    </w:p>
    <w:p>
      <w:pPr>
        <w:pStyle w:val="Normal"/>
        <w:ind w:firstLine="8"/>
        <w:jc w:val="center"/>
        <w:rPr/>
      </w:pPr>
      <w:r>
        <w:rPr>
          <w:sz w:val="32"/>
          <w:szCs w:val="32"/>
          <w:shd w:fill="FFFFFF" w:val="clear"/>
        </w:rPr>
        <w:t>Подробнее смотрите на сайте, также будут разработаны дополнительные конкурсы.</w:t>
      </w:r>
    </w:p>
    <w:sectPr>
      <w:type w:val="nextPage"/>
      <w:pgSz w:w="11906" w:h="16838"/>
      <w:pgMar w:left="1080" w:right="566" w:gutter="0" w:header="0" w:top="18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cs="Calibri"/>
      <w:b/>
      <w:szCs w:val="20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kurs.com.ru/" TargetMode="External"/><Relationship Id="rId3" Type="http://schemas.openxmlformats.org/officeDocument/2006/relationships/hyperlink" Target="http://konkurs.com.ru/wp-content/uploads/2013/08/s-25avgusta-Ispolzovanie-proektnojj-deyatelnosti-na-urokakh-biologii.doc" TargetMode="External"/><Relationship Id="rId4" Type="http://schemas.openxmlformats.org/officeDocument/2006/relationships/hyperlink" Target="http://konkurs.com.ru/wp-content/uploads/2013/08/s-25avgusta-Ispolzovanie-proektnojj-deyatelnosti-na-urokakh-gegrafii.doc" TargetMode="External"/><Relationship Id="rId5" Type="http://schemas.openxmlformats.org/officeDocument/2006/relationships/hyperlink" Target="http://konkurs.com.ru/wp-content/uploads/2013/08/s-25avgusta-Ispolzovanie-proektnojj-deyatelnosti-na-urokakh-IZO.doc" TargetMode="External"/><Relationship Id="rId6" Type="http://schemas.openxmlformats.org/officeDocument/2006/relationships/hyperlink" Target="http://konkurs.com.ru/wp-content/uploads/2013/08/s-25avgusta-Ispolzovanie-proektnojj-deyatelnosti-na-urokakh-inostrannogo-yazyka.doc" TargetMode="External"/><Relationship Id="rId7" Type="http://schemas.openxmlformats.org/officeDocument/2006/relationships/hyperlink" Target="http://konkurs.com.ru/wp-content/uploads/2013/08/s-25avgusta-Ispolzovanie-proektnojj-deyatelnosti-na-urokakh-informatiki.doc" TargetMode="External"/><Relationship Id="rId8" Type="http://schemas.openxmlformats.org/officeDocument/2006/relationships/hyperlink" Target="http://konkurs.com.ru/wp-content/uploads/2013/08/s-25avgusta-Ispolzovanie-proektnojj-deyatelnosti-na-urokakh-istorii.doc" TargetMode="External"/><Relationship Id="rId9" Type="http://schemas.openxmlformats.org/officeDocument/2006/relationships/hyperlink" Target="http://konkurs.com.ru/wp-content/uploads/2013/08/s-25avgusta-Ispolzovanie-proektnojj-deyatelnosti-na-urokakh-kraevedeniya.doc" TargetMode="External"/><Relationship Id="rId10" Type="http://schemas.openxmlformats.org/officeDocument/2006/relationships/hyperlink" Target="http://konkurs.com.ru/wp-content/uploads/2013/08/s-25avgusta-Ispolzovanie-proektnojj-deyatelnosti-na-urokakh-literaturnogo-chteniyaliteratury.doc" TargetMode="External"/><Relationship Id="rId11" Type="http://schemas.openxmlformats.org/officeDocument/2006/relationships/hyperlink" Target="http://konkurs.com.ru/wp-content/uploads/2013/08/s-25avgusta-Ispolzovanie-proektnojj-deyatelnosti-na-urokakh-matematikigeometrii.doc" TargetMode="External"/><Relationship Id="rId12" Type="http://schemas.openxmlformats.org/officeDocument/2006/relationships/hyperlink" Target="http://konkurs.com.ru/wp-content/uploads/2013/08/s-25avgusta-Ispolzovanie-proektnojj-deyatelnosti-na-urokakh-muzyki.doc" TargetMode="External"/><Relationship Id="rId13" Type="http://schemas.openxmlformats.org/officeDocument/2006/relationships/hyperlink" Target="http://konkurs.com.ru/wp-content/uploads/2013/08/s-25avgusta-Ispolzovanie-proektnojj-deyatelnosti-na-urokakh-obshhestvoznaniya.doc" TargetMode="External"/><Relationship Id="rId14" Type="http://schemas.openxmlformats.org/officeDocument/2006/relationships/hyperlink" Target="http://konkurs.com.ru/wp-content/uploads/2013/08/s-25avgusta-Ispolzovanie-proektnojj-deyatelnosti-na-urokakh-psikhologii.doc" TargetMode="External"/><Relationship Id="rId15" Type="http://schemas.openxmlformats.org/officeDocument/2006/relationships/hyperlink" Target="http://konkurs.com.ru/wp-content/uploads/2013/08/s-25avgusta-Ispolzovanie-proektnojj-deyatelnosti-na-urokakh-russkogo-yazyka.doc" TargetMode="External"/><Relationship Id="rId16" Type="http://schemas.openxmlformats.org/officeDocument/2006/relationships/hyperlink" Target="http://konkurs.com.ru/wp-content/uploads/2013/08/s-25avgusta-Ispolzovanie-proektnojj-deyatelnosti-na-urokakh-tekhnologii.doc" TargetMode="External"/><Relationship Id="rId17" Type="http://schemas.openxmlformats.org/officeDocument/2006/relationships/hyperlink" Target="http://konkurs.com.ru/wp-content/uploads/2013/08/s-25avgusta-Ispolzovanie-proektnojj-deyatelnosti-na-urokakh-fiziki.doc" TargetMode="External"/><Relationship Id="rId18" Type="http://schemas.openxmlformats.org/officeDocument/2006/relationships/hyperlink" Target="http://konkurs.com.ru/wp-content/uploads/2013/08/s-25avgusta-Ispolzovanie-proektnojj-deyatelnosti-na-urokakh-fizicheskojj-kultury.doc" TargetMode="External"/><Relationship Id="rId19" Type="http://schemas.openxmlformats.org/officeDocument/2006/relationships/hyperlink" Target="http://konkurs.com.ru/wp-content/uploads/2013/08/s-25avgusta-Ispolzovanie-proektnojj-deyatelnosti-na-urokakh-khimii.doc" TargetMode="External"/><Relationship Id="rId20" Type="http://schemas.openxmlformats.org/officeDocument/2006/relationships/hyperlink" Target="http://konkurs.com.ru/wp-content/uploads/2013/08/s-25avgusta-Ispolzovanie-proektnojj-deyatelnosti-na-urokakh-ehkologii.doc" TargetMode="External"/><Relationship Id="rId21" Type="http://schemas.openxmlformats.org/officeDocument/2006/relationships/hyperlink" Target="http://konkurs.com.ru/wp-content/uploads/2013/08/s-25avgusta-Sovremennyjj-urok-kakojj-on.doc" TargetMode="External"/><Relationship Id="rId22" Type="http://schemas.openxmlformats.org/officeDocument/2006/relationships/hyperlink" Target="http://konkurs.com.ru/wp-content/uploads/2013/08/s-10-sentyabrya-Opyt-ispolzovaniya-professionalnykh-zhurnalov-v-rabote-pedagogastatyaehsse.doc" TargetMode="External"/><Relationship Id="rId23" Type="http://schemas.openxmlformats.org/officeDocument/2006/relationships/hyperlink" Target="http://konkurs.com.ru/wp-content/uploads/2013/08/s-10-sentyabrya-EHkologicheskaya-tema-v-integrirovannom-uroke.doc" TargetMode="External"/><Relationship Id="rId24" Type="http://schemas.openxmlformats.org/officeDocument/2006/relationships/hyperlink" Target="http://konkurs.com.ru/wp-content/uploads/2013/08/s-25oktyabrya-Vek-zhivi-vek-uchis.Luchshee-v-opyte-prepodavaniya-biologii.doc" TargetMode="External"/><Relationship Id="rId25" Type="http://schemas.openxmlformats.org/officeDocument/2006/relationships/hyperlink" Target="http://konkurs.com.ru/wp-content/uploads/2013/08/s-25oktyabrya-Vek-zhivi-vek-uchis.Luchshee-v-opyte-prepodavaniya-geografii.doc" TargetMode="External"/><Relationship Id="rId26" Type="http://schemas.openxmlformats.org/officeDocument/2006/relationships/hyperlink" Target="http://konkurs.com.ru/wp-content/uploads/2013/08/s-25oktyabrya-Vek-zhivi-vek-uchis.Luchshee-v-opyte-prepodavaniya-inostrannogo-yazyka.doc" TargetMode="External"/><Relationship Id="rId27" Type="http://schemas.openxmlformats.org/officeDocument/2006/relationships/hyperlink" Target="http://konkurs.com.ru/wp-content/uploads/2013/08/s-25oktyabrya-Vek-zhivi-vek-uchis.Luchshee-v-opyte-prepodavaniya-informatiki.doc" TargetMode="External"/><Relationship Id="rId28" Type="http://schemas.openxmlformats.org/officeDocument/2006/relationships/hyperlink" Target="http://konkurs.com.ru/wp-content/uploads/2013/08/s-25oktyabrya-Vek-zhivi-vek-uchis.Luchshee-v-opyte-prepodavaniya-istorii.doc" TargetMode="External"/><Relationship Id="rId29" Type="http://schemas.openxmlformats.org/officeDocument/2006/relationships/hyperlink" Target="http://konkurs.com.ru/wp-content/uploads/2013/08/s-25oktyabrya-Vek-zhivi-vek-uchis.Luchshee-v-opyte-prepodavaniya-kraevedeniya.doc" TargetMode="External"/><Relationship Id="rId30" Type="http://schemas.openxmlformats.org/officeDocument/2006/relationships/hyperlink" Target="http://konkurs.com.ru/wp-content/uploads/2013/08/s-25oktyabrya-Vek-zhivi-vek-uchis.Luchshee-v-opyte-prepodavaniya-literatury.doc" TargetMode="External"/><Relationship Id="rId31" Type="http://schemas.openxmlformats.org/officeDocument/2006/relationships/hyperlink" Target="http://konkurs.com.ru/wp-content/uploads/2013/08/s-25oktyabrya-Vek-zhivi-vek-uchis.Luchshee-v-opyte-prepodavaniya-matematiki.doc" TargetMode="External"/><Relationship Id="rId32" Type="http://schemas.openxmlformats.org/officeDocument/2006/relationships/hyperlink" Target="http://konkurs.com.ru/wp-content/uploads/2013/08/s-25oktyabrya-Vek-zhivi-vek-uchis.Luchshee-v-opyte-prepodavaniya-muzyki.doc" TargetMode="External"/><Relationship Id="rId33" Type="http://schemas.openxmlformats.org/officeDocument/2006/relationships/hyperlink" Target="http://konkurs.com.ru/wp-content/uploads/2013/08/s-25oktyabrya-Vek-zhivi-vek-uchis.Luchshee-v-opyte-prepodavaniya-OBZH.doc" TargetMode="External"/><Relationship Id="rId34" Type="http://schemas.openxmlformats.org/officeDocument/2006/relationships/hyperlink" Target="http://konkurs.com.ru/wp-content/uploads/2013/08/s-25oktyabrya-Vek-zhivi-vek-uchis.Luchshee-v-opyte-prepodavaniya-obshhestvoznaniya.doc" TargetMode="External"/><Relationship Id="rId35" Type="http://schemas.openxmlformats.org/officeDocument/2006/relationships/hyperlink" Target="http://konkurs.com.ru/wp-content/uploads/2013/08/s-25oktyabrya-Vek-zhivi-vek-uchis.Luchshee-v-opyte-prepodavaniya-psikhologii.doc" TargetMode="External"/><Relationship Id="rId36" Type="http://schemas.openxmlformats.org/officeDocument/2006/relationships/hyperlink" Target="http://konkurs.com.ru/wp-content/uploads/2013/08/s-25oktyabrya-Vek-zhivi-vek-uchis.Luchshee-v-opyte-prepodavaniya-risovaniyaizo.doc" TargetMode="External"/><Relationship Id="rId37" Type="http://schemas.openxmlformats.org/officeDocument/2006/relationships/hyperlink" Target="http://konkurs.com.ru/wp-content/uploads/2013/08/s-25oktyabrya-Vek-zhivi-vek-uchis.Luchshee-v-opyte-prepodavaniya-russkogo-yazyka.doc" TargetMode="External"/><Relationship Id="rId38" Type="http://schemas.openxmlformats.org/officeDocument/2006/relationships/hyperlink" Target="http://konkurs.com.ru/wp-content/uploads/2013/08/s-25oktyabrya-Vek-zhivi-vek-uchis.Luchshee-v-opyte-prepodavaniya-tekhnologii.doc" TargetMode="External"/><Relationship Id="rId39" Type="http://schemas.openxmlformats.org/officeDocument/2006/relationships/hyperlink" Target="http://konkurs.com.ru/wp-content/uploads/2013/08/s-25oktyabrya-Vek-zhivi-vek-uchis.Luchshee-v-opyte-prepodavaniya-fiziki.doc" TargetMode="External"/><Relationship Id="rId40" Type="http://schemas.openxmlformats.org/officeDocument/2006/relationships/hyperlink" Target="http://konkurs.com.ru/wp-content/uploads/2013/08/s-25oktyabrya-Vek-zhivi-vek-uchis.Luchshee-v-opyte-prepodavaniya-fizicheskojj-kultury.doc" TargetMode="External"/><Relationship Id="rId41" Type="http://schemas.openxmlformats.org/officeDocument/2006/relationships/hyperlink" Target="http://konkurs.com.ru/wp-content/uploads/2013/08/s-25oktyabrya-Vek-zhivi-vek-uchis.Luchshee-v-opyte-prepodavaniya-khimii.doc" TargetMode="External"/><Relationship Id="rId42" Type="http://schemas.openxmlformats.org/officeDocument/2006/relationships/hyperlink" Target="http://konkurs.com.ru/wp-content/uploads/2013/08/s-25oktyabrya-Vek-zhivi-vek-uchis.Luchshee-v-opyte-prepodavaniya-ehkologii.doc" TargetMode="External"/><Relationship Id="rId43" Type="http://schemas.openxmlformats.org/officeDocument/2006/relationships/hyperlink" Target="http://konkurs.com.ru/wp-content/uploads/2013/08/s-5sentyabrya-Poznanie-i-tvorchestvo-na-zanyatiyakh-NOD-v-DOU.doc" TargetMode="External"/><Relationship Id="rId44" Type="http://schemas.openxmlformats.org/officeDocument/2006/relationships/hyperlink" Target="http://konkurs.com.ru/wp-content/uploads/2013/08/s-5sentyabrya-Dekorativno-prikladnoe-tvorchestvo-na-zanyatiyakh-DO.doc" TargetMode="External"/><Relationship Id="rId45" Type="http://schemas.openxmlformats.org/officeDocument/2006/relationships/hyperlink" Target="http://konkurs.com.ru/wp-content/uploads/2013/08/s-5sentyabrya-Igrovaya-deyatelnost-na-zanyatiyakh-v-DOU.doc" TargetMode="External"/><Relationship Id="rId46" Type="http://schemas.openxmlformats.org/officeDocument/2006/relationships/hyperlink" Target="http://konkurs.com.ru/wp-content/uploads/2013/08/s-5sentyabrya-Kladovaya-razvlechenijj-v-obrazovatelnom-processe-DOU.doc" TargetMode="External"/><Relationship Id="rId47" Type="http://schemas.openxmlformats.org/officeDocument/2006/relationships/hyperlink" Target="http://konkurs.com.ru/wp-content/uploads/2013/08/s-20sentyabrya-Luchshaya-razrabotka-scenariya-prazdnika.doc" TargetMode="External"/><Relationship Id="rId48" Type="http://schemas.openxmlformats.org/officeDocument/2006/relationships/hyperlink" Target="http://konkurs.com.ru/wp-content/uploads/2013/08/s-20sentyabrya-Planeta-tvorchestva-i-razvlechenijj-v-DOU.doc" TargetMode="External"/><Relationship Id="rId49" Type="http://schemas.openxmlformats.org/officeDocument/2006/relationships/hyperlink" Target="http://konkurs.com.ru/wp-content/uploads/2013/08/s-20sentyabrya-Solnyshko-v-ladoshkakh-opyt-raboty-v-letnikh-lageryakh.doc" TargetMode="External"/><Relationship Id="rId50" Type="http://schemas.openxmlformats.org/officeDocument/2006/relationships/hyperlink" Target="http://konkurs.com.ru/wp-content/uploads/2013/08/s-25sentyabrya-Master-klass-v-DOU-Rukodelnica.doc" TargetMode="External"/><Relationship Id="rId51" Type="http://schemas.openxmlformats.org/officeDocument/2006/relationships/hyperlink" Target="http://konkurs.com.ru/wp-content/uploads/2013/08/s-25sentyabrya-Moya-schastlivaya-semya.Foto-konkurs.doc" TargetMode="External"/><Relationship Id="rId52" Type="http://schemas.openxmlformats.org/officeDocument/2006/relationships/hyperlink" Target="http://konkurs.com.ru/wp-content/uploads/2013/08/s-25sentyabrya-Razvlecheniya-i-igry-v-DOUnachalnojj-shkole.Puteshestvie-v-stranu-Svetoforiyu.doc" TargetMode="External"/><Relationship Id="rId53" Type="http://schemas.openxmlformats.org/officeDocument/2006/relationships/hyperlink" Target="http://konkurs.com.ru/wp-content/uploads/2013/08/s-10-oktyabrya-Skazochnyjj-teremok-scenarijj-folklornogo-prazdnika-v-DOU.doc" TargetMode="External"/><Relationship Id="rId54" Type="http://schemas.openxmlformats.org/officeDocument/2006/relationships/hyperlink" Target="http://konkurs.com.ru/wp-content/uploads/2013/08/s-10-oktyabrya-Moe-letnee-nezabyvaemoe-puteshestvie.doc" TargetMode="External"/><Relationship Id="rId55" Type="http://schemas.openxmlformats.org/officeDocument/2006/relationships/hyperlink" Target="http://konkurs.com.ru/wp-content/uploads/2013/08/s-10-sentyabrya-Konkurs-sochinenijj-na-temu-Vospominanie-o-letnem-otdykhe.doc" TargetMode="External"/><Relationship Id="rId56" Type="http://schemas.openxmlformats.org/officeDocument/2006/relationships/hyperlink" Target="http://konkurs.com.ru/wp-content/uploads/2013/08/s-10-sentyabrya-Masterstvo-pedagoga-v-integrirovannom-uroke.doc" TargetMode="External"/><Relationship Id="rId57" Type="http://schemas.openxmlformats.org/officeDocument/2006/relationships/hyperlink" Target="http://konkurs.com.ru/wp-content/uploads/2013/08/s-10sentyabrya-Veselimsya-ot-dushiuchimsya-igraya.doc" TargetMode="External"/><Relationship Id="rId58" Type="http://schemas.openxmlformats.org/officeDocument/2006/relationships/hyperlink" Target="http://konkurs.com.ru/wp-content/uploads/2013/08/s-10sentyabrya-Kalendar-prirody-na-zanyatiyakh-NOD-v-DOU.doc" TargetMode="External"/><Relationship Id="rId59" Type="http://schemas.openxmlformats.org/officeDocument/2006/relationships/hyperlink" Target="http://konkurs.com.ru/wp-content/uploads/2013/08/s-10sentyabrya-Konkurs-Samodelkina-Okunis-v-mir-tvorchestva.doc" TargetMode="External"/><Relationship Id="rId60" Type="http://schemas.openxmlformats.org/officeDocument/2006/relationships/hyperlink" Target="http://konkurs.com.ru/wp-content/uploads/2013/08/s-10sentyabrya-Planeta-otkrytijj-v-DOU.doc" TargetMode="External"/><Relationship Id="rId61" Type="http://schemas.openxmlformats.org/officeDocument/2006/relationships/hyperlink" Target="http://konkurs.com.ru/wp-content/uploads/2013/08/s-10sentyabrya-Scenarijj-provedeniya-kalendarnykh-prazdnikov-v-DOU.doc" TargetMode="External"/><Relationship Id="rId62" Type="http://schemas.openxmlformats.org/officeDocument/2006/relationships/hyperlink" Target="http://konkurs.com.ru/wp-content/uploads/2013/08/s-15sentyabrya-Poznanie-udivitelnogo-mira.doc" TargetMode="External"/><Relationship Id="rId63" Type="http://schemas.openxmlformats.org/officeDocument/2006/relationships/hyperlink" Target="http://konkurs.com.ru/wp-content/uploads/2013/08/s-15sentyabrya-Rastem-i-razvivaemsyaigraya.doc" TargetMode="External"/><Relationship Id="rId64" Type="http://schemas.openxmlformats.org/officeDocument/2006/relationships/hyperlink" Target="http://konkurs.com.ru/wp-content/uploads/2013/08/s-15sentyabrya-Scenarijj-vypusknogo-bala-v-DOU.doc" TargetMode="External"/><Relationship Id="rId65" Type="http://schemas.openxmlformats.org/officeDocument/2006/relationships/hyperlink" Target="http://konkurs.com.ru/wp-content/uploads/2013/08/s-20oktyabrya-V-gostyakh-u-Matroskina.Sovremennaya-skazka.doc" TargetMode="External"/><Relationship Id="rId66" Type="http://schemas.openxmlformats.org/officeDocument/2006/relationships/hyperlink" Target="http://konkurs.com.ru/wp-content/uploads/2013/08/s-20oktyabrya-Mojo-serdce-dlya-detejj.doc" TargetMode="External"/><Relationship Id="rId67" Type="http://schemas.openxmlformats.org/officeDocument/2006/relationships/hyperlink" Target="http://konkurs.com.ru/wp-content/uploads/2013/08/s-30oktyabrya-Moya-lyubimaya-igrushka.doc" TargetMode="External"/><Relationship Id="rId68" Type="http://schemas.openxmlformats.org/officeDocument/2006/relationships/hyperlink" Target="http://konkurs.com.ru/wp-content/uploads/2013/08/s-30oktyabrya-Drevo-zhizni.My-poznaem-mir-na-zanyatiyakh-v-DOUDOnachalnojj-shkole.doc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1:00Z</dcterms:created>
  <dc:creator>Lena</dc:creator>
  <dc:description/>
  <cp:keywords/>
  <dc:language>en-US</dc:language>
  <cp:lastModifiedBy>User</cp:lastModifiedBy>
  <cp:lastPrinted>2011-02-08T11:13:00Z</cp:lastPrinted>
  <dcterms:modified xsi:type="dcterms:W3CDTF">2013-10-17T07:31:00Z</dcterms:modified>
  <cp:revision>3</cp:revision>
  <dc:subject/>
  <dc:title> </dc:title>
</cp:coreProperties>
</file>