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smallCaps/>
          <w:sz w:val="32"/>
          <w:szCs w:val="32"/>
        </w:rPr>
        <w:t xml:space="preserve">график проведения общероссийских  утвержденных конкурсов "ФОРУМ" на 2013-2014 учебный год.(положения к ним всегда можно будет найти на сайте </w:t>
      </w:r>
      <w:hyperlink r:id="rId2">
        <w:r>
          <w:rPr>
            <w:rStyle w:val="InternetLink"/>
            <w:sz w:val="32"/>
            <w:szCs w:val="32"/>
          </w:rPr>
          <w:t>http://konkurs.com.ru/</w:t>
        </w:r>
      </w:hyperlink>
    </w:p>
    <w:tbl>
      <w:tblPr>
        <w:tblW w:w="100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4019"/>
        <w:gridCol w:w="3440"/>
      </w:tblGrid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</w:t>
            </w:r>
          </w:p>
        </w:tc>
      </w:tr>
      <w:tr>
        <w:trPr>
          <w:trHeight w:val="43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013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-2014</w:t>
            </w:r>
            <w:r>
              <w:rPr>
                <w:b/>
                <w:color w:val="FF0000"/>
                <w:sz w:val="20"/>
                <w:szCs w:val="20"/>
              </w:rPr>
              <w:t xml:space="preserve"> учебный год.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сентября -10 ноября 2013 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"</w:t>
            </w:r>
            <w:hyperlink r:id="rId3">
              <w:r>
                <w:rPr>
                  <w:rStyle w:val="InternetLink"/>
                  <w:u w:val="none"/>
                </w:rPr>
                <w:t>Планета открытий в ДОУ</w:t>
              </w:r>
            </w:hyperlink>
            <w:r>
              <w:rPr/>
              <w:t>"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0 ноя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сентября – 25 ноября 2013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"</w:t>
            </w:r>
            <w:hyperlink r:id="rId4">
              <w:r>
                <w:rPr>
                  <w:rStyle w:val="InternetLink"/>
                  <w:u w:val="none"/>
                </w:rPr>
                <w:t>Моя счастливая семья.Фото конкурс</w:t>
              </w:r>
            </w:hyperlink>
            <w:r>
              <w:rPr/>
              <w:t>"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 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.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5 октября – 5 декабря 2013г.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"</w:t>
            </w:r>
            <w:hyperlink r:id="rId5">
              <w:r>
                <w:rPr>
                  <w:rStyle w:val="InternetLink"/>
                  <w:u w:val="none"/>
                </w:rPr>
                <w:t>Лучшие рисунки и поделки. Детское творчество</w:t>
              </w:r>
            </w:hyperlink>
            <w:r>
              <w:rPr/>
              <w:t>"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0 октября – 30 декабря 2013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"Древо жизни.Мы познаем мир на занятиях в ДОУ,ДО,начальной школе"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сентября – 25 ноября 2013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Делаем чудеса из природного материала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5 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октября - 10 декабря 2013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амый счастливый летний день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0 декабря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октября – 20 декабря 2013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ы- будущее России!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30 декаб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ноября – 5 январ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ебята и зверята.Наши братья меньшие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15 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ноября – 15 январ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о страницам любимой книги...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5 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ноября – 20 январ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Цветики - семицветики  из аппликаций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30 январ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ноября – 25 январ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Иллюстрирую любимую сказку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5 феврал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декабря – 5 феврал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Я люблю свой детский сад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15 феврал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декабря – 15 феврал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Фантазируем с пластилином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5 феврал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декабря  - 25 феврал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Делаем праздничные открытки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5 марта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января – 10 марта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Весёлые старты на физкультминутках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0 марта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января – 20 марта 2014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Делаем подарки своими руками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30 марта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февраля – 1 апрел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исуем малую Родину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10 апрел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февраля -15 апрел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ы - юные художники!"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25 апрел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февраля – 25 апреля 2014г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"Дружим с природой"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5 ма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марта – 1 мая 2014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обираем гербарий из растений"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 10 мая  буд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ноября – 15 января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урс рисунков "Друзья моего детства".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5 январ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 ноября – 25 января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 Я и вся моя родня"!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 февраля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  <w:tr>
        <w:trPr>
          <w:trHeight w:val="14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декабря – 5 марта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 Интересное вокруг нас 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марта  буду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ы на сай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ее подробную информацию по интернет - конкурсам можно получить п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лефонам:               </w:t>
      </w:r>
      <w:r>
        <w:rPr>
          <w:b/>
          <w:sz w:val="28"/>
          <w:szCs w:val="28"/>
        </w:rPr>
        <w:t>тел:  8-951-170-33-61 (Елена Владимировн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8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 так же обратиться с вопросом по электронной почте: </w:t>
      </w:r>
      <w:r>
        <w:rPr>
          <w:sz w:val="28"/>
          <w:szCs w:val="28"/>
          <w:shd w:fill="FFFFFF" w:val="clear"/>
        </w:rPr>
        <w:t>forym-konkyrs@mail.ru</w:t>
      </w:r>
    </w:p>
    <w:p>
      <w:pPr>
        <w:pStyle w:val="Normal"/>
        <w:ind w:firstLine="8"/>
        <w:jc w:val="center"/>
        <w:rPr/>
      </w:pPr>
      <w:r>
        <w:rPr>
          <w:sz w:val="28"/>
          <w:szCs w:val="28"/>
          <w:shd w:fill="FFFFFF" w:val="clear"/>
        </w:rPr>
        <w:t>Внимание: цена оргвзноса может меняться на данные конкурсы!!!</w:t>
      </w:r>
    </w:p>
    <w:p>
      <w:pPr>
        <w:pStyle w:val="Normal"/>
        <w:ind w:firstLine="8"/>
        <w:jc w:val="center"/>
        <w:rPr/>
      </w:pPr>
      <w:r>
        <w:rPr>
          <w:sz w:val="32"/>
          <w:szCs w:val="32"/>
          <w:shd w:fill="FFFFFF" w:val="clear"/>
        </w:rPr>
        <w:t>Подробнее смотрите на сайте, также будут разработаны дополнительные конкурсы.</w:t>
      </w:r>
    </w:p>
    <w:sectPr>
      <w:type w:val="nextPage"/>
      <w:pgSz w:w="11906" w:h="16838"/>
      <w:pgMar w:left="1080" w:right="566" w:gutter="0" w:header="0" w:top="18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cs="Calibri"/>
      <w:b/>
      <w:szCs w:val="20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kurs.com.ru/" TargetMode="External"/><Relationship Id="rId3" Type="http://schemas.openxmlformats.org/officeDocument/2006/relationships/hyperlink" Target="http://konkurs.com.ru/wp-content/uploads/2013/09/s-10sentyabrya-Planeta-otkrytijj-v-DOU.doc" TargetMode="External"/><Relationship Id="rId4" Type="http://schemas.openxmlformats.org/officeDocument/2006/relationships/hyperlink" Target="http://konkurs.com.ru/wp-content/uploads/2013/09/s-25sentyabrya-Moya-schastlivaya-semya.Foto-konkurs.doc" TargetMode="External"/><Relationship Id="rId5" Type="http://schemas.openxmlformats.org/officeDocument/2006/relationships/hyperlink" Target="http://konkurs.com.ru/wp-content/uploads/2013/09/s-5oktyabrya-Luchshie-risunki-i-podelki.-Detskoe-tvorchestvo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46:00Z</dcterms:created>
  <dc:creator>Lena</dc:creator>
  <dc:description/>
  <cp:keywords/>
  <dc:language>en-US</dc:language>
  <cp:lastModifiedBy>User</cp:lastModifiedBy>
  <cp:lastPrinted>2011-02-08T11:13:00Z</cp:lastPrinted>
  <dcterms:modified xsi:type="dcterms:W3CDTF">2013-11-05T08:24:00Z</dcterms:modified>
  <cp:revision>7</cp:revision>
  <dc:subject/>
  <dc:title> </dc:title>
</cp:coreProperties>
</file>