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954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954" w:hanging="0"/>
        <w:jc w:val="center"/>
        <w:rPr/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ind w:left="5954" w:hanging="0"/>
        <w:rPr>
          <w:sz w:val="26"/>
          <w:szCs w:val="26"/>
        </w:rPr>
      </w:pPr>
      <w:r>
        <w:rPr>
          <w:sz w:val="26"/>
          <w:szCs w:val="26"/>
        </w:rPr>
        <w:t>от  26.10.2010г. № 794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ведения акции «Защита» в 2010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5"/>
        <w:gridCol w:w="3261"/>
      </w:tblGrid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п/п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ок исполне-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7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 w:val="false"/>
                <w:i w:val="false"/>
                <w:sz w:val="26"/>
                <w:szCs w:val="26"/>
              </w:rPr>
              <w:t xml:space="preserve">Обеспечение координации и взаимодействия органов, учреждений 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, деятельность которых направлена на защиту прав детей</w:t>
            </w:r>
          </w:p>
        </w:tc>
      </w:tr>
      <w:tr>
        <w:trPr>
          <w:trHeight w:val="10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координационных совещаний по организации акции «Защит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5 ноябр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и по делам несовершеннолетних и защите их прав (далее - КДНиЗП) совместно с органами образования, социальной защиты населения, здраво-охранения, по делам молодежи, органами внутренних дел</w:t>
            </w:r>
          </w:p>
        </w:tc>
      </w:tr>
      <w:tr>
        <w:trPr>
          <w:trHeight w:val="10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ормирование межведомственных рабочих групп для проведения профилактических рейд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5 ноябр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е КДНиЗП, районные органы образования, социальной защиты населения, здраво-охранения, по делам молодежи, органы внутренних дел, представители общественности</w:t>
            </w:r>
          </w:p>
        </w:tc>
      </w:tr>
      <w:tr>
        <w:trPr>
          <w:trHeight w:val="10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сверок данных о детях, семьях, находящихся в социально опасном положении и семьях группы   «социального рис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ДНиЗП, органы социальной защиты населения, образования, здравоохранения, Управление внутренних дел по городу Челябинску</w:t>
            </w:r>
          </w:p>
        </w:tc>
      </w:tr>
      <w:tr>
        <w:trPr>
          <w:trHeight w:val="10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явление фактов нарушения прав детей, принятие мер по оказанию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евременной квалифицированной помощи детям и подросткам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щимся в социально опасном положении</w:t>
            </w:r>
          </w:p>
        </w:tc>
      </w:tr>
      <w:tr>
        <w:trPr>
          <w:trHeight w:val="1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ыявление фактов жестокого обращения с детьми и подростками, передача в органы системы профилактики оперативной информации о фактах жесток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ДНиЗП совместно с органами внутренних дел, образования, соци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щиты населения, здравоохранения, 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, принятие конкретных мер по их пресечению, оказание детям и подросткам своевременной квалифицированн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ы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ми</w:t>
            </w:r>
          </w:p>
        </w:tc>
      </w:tr>
      <w:tr>
        <w:trPr>
          <w:trHeight w:val="1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бота городской «горячей телефонной линии» «Защита» с целью выявления фактов жестокого обращения с детьми и подростками, </w:t>
              <w:br/>
              <w:t xml:space="preserve">1 – 20 ноября, телефон   266-55-79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делам образования</w:t>
            </w:r>
          </w:p>
        </w:tc>
      </w:tr>
      <w:tr>
        <w:trPr>
          <w:trHeight w:val="1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телефона «Доверия» в МУСО «Кризисный центр», тел.  263-65-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оциального развития</w:t>
            </w:r>
          </w:p>
        </w:tc>
      </w:tr>
      <w:tr>
        <w:trPr>
          <w:trHeight w:val="1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ейдов по выявлению несовершеннолетних, находящихся в социально опасном положении, попавших в трудную жизненную ситуацию, занимающихся бродяжничеством, попрошайничест-вом, употребляющих спиртные напитки, наркотические, токсические вещества. Обследование условий жизни выявленных безнадзорных детей, детей, пострадавших от жестокого обращения, необучающих-ся, семей группы социального ри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ДНиЗП, Управление внутренних дел по городу Челябинску, органы и учреждения социальной защиты населения, образования, здравоохранени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елам молодежи, межведомственные рабочие группы для проведения рейдов</w:t>
            </w:r>
          </w:p>
        </w:tc>
      </w:tr>
      <w:tr>
        <w:trPr>
          <w:trHeight w:val="1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дение специализированных мероприятий по выявлению, розыску детей и подростков, ушедших из семьи, госучреждени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внутренних дел по городу Челябинску</w:t>
            </w:r>
          </w:p>
        </w:tc>
      </w:tr>
      <w:tr>
        <w:trPr>
          <w:trHeight w:val="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атрулирования мест наибольшей концентрации несовер-шеннолетних (молодежные развлека-тельно-досуговые центры, места массового отдыха, супермаркеты, вокзалы, подземные пере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внутренних дел по городу Челябинску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Оказание медицинской, психологи-ческой, социальной, юридической помощи детям, оказавшимся в трудной жизненной ситуации, при необходи-мости – устройство в специализиро-ванные учреждения для несовершенно-летних, нуждающихся в социальной реабилитации, учреждения здравоохра-нения, органов внутренних 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ы социальной защиты населения, образования, здравоохранения, по делам молодежи, Управление внутренних дел по городу Челябинску</w:t>
            </w:r>
          </w:p>
        </w:tc>
      </w:tr>
      <w:tr>
        <w:trPr>
          <w:trHeight w:val="1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/>
                <w:sz w:val="26"/>
                <w:szCs w:val="26"/>
              </w:rPr>
              <w:t>Оказание педагогической и социально -психологической помощи выявлен-ным необучающимся с целью их адап-тации в образовательном  процессе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е по делам образования города Челябинска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влечение к ответственности лиц, совершивших, либо допустивших жестокое обращение, насилие над детьми, вовлекающих детей и подростков в бродяжничество, попрошайничество, совершение антиобщественных действ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е внутренних дел по городу Челябинску</w:t>
            </w:r>
          </w:p>
        </w:tc>
      </w:tr>
      <w:tr>
        <w:trPr>
          <w:trHeight w:val="19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олнение банка данных несовершеннолетних, систематически самовольно уходящих из семьи, госучреждений, специализированных учреждений для несовершеннолетних, нуждающихся в социальной реабилит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КДНиЗП, органы и учреждения социальной защиты населения, образования, здравоохране-ния, по делам молодежи, Управление внутренних дел по городу Челябинску</w:t>
            </w:r>
          </w:p>
        </w:tc>
      </w:tr>
      <w:tr>
        <w:trPr>
          <w:trHeight w:val="19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лнение  банка данных           «Семьи, дети группы риска»  в соответствии с регламентом межве- домственного взаимодействия органов и учреждений системы профилактики безнадзорности и правонарушений несовершеннолетних по выявлению семей и детей группы ри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ы социальной защиты населения, образования, здравоохранения, по делам молодежи, Управление внутренних дел по городу Челябинску</w:t>
            </w:r>
          </w:p>
        </w:tc>
      </w:tr>
      <w:tr>
        <w:trPr>
          <w:trHeight w:val="19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зработка и реализация индивидуальных программ социально-психологической реабилитации несовершеннолетних, подвергшихся жестокому обращению, насилию; организация работы по оздоровлению обстановки в их семья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6"/>
                <w:szCs w:val="26"/>
              </w:rPr>
              <w:t xml:space="preserve">Органы и учреждения социаль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ы населения, образования, здравоохранения, органов внутренних дел</w:t>
            </w:r>
          </w:p>
        </w:tc>
      </w:tr>
      <w:tr>
        <w:trPr>
          <w:trHeight w:val="10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казание адресной социальной помощи семьям с детьми, нуждающимися в социальной поддержке при наличии оснований, в том числе  детям из малообеспеченых семей, не обучающимся по материальным причина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ганы и учреждения социальной защиты населения 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b w:val="false"/>
                <w:i w:val="false"/>
                <w:sz w:val="26"/>
                <w:szCs w:val="26"/>
                <w:lang w:val="en-US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ветительская,  методическая, консультационная работа</w:t>
            </w:r>
          </w:p>
        </w:tc>
      </w:tr>
      <w:tr>
        <w:trPr>
          <w:trHeight w:val="1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6"/>
                <w:szCs w:val="26"/>
              </w:rPr>
              <w:t xml:space="preserve">Собрания, круглые столы  для педагогов по проблеме диагностики форм жесто-кого обращения и насилия над ребенком и оказанию помощи в его защит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и учреждения образования, физической культуры и спорта</w:t>
            </w:r>
          </w:p>
        </w:tc>
      </w:tr>
      <w:tr>
        <w:trPr>
          <w:trHeight w:val="8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кл бесед для детей и подростков,  родительские собрания, лектории по предотвращению жестокого обращения, насилия с детьми и подростк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внутренних дел, органы и учреждения образования, социальной защиты населения, физической культуры и спорта,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учебно-методических семинаров по проблемам предупреждения насилия, жестокого обращения в отношении детей и подростков, защиты их прав и законных интере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ы и учреждения образования, социальной защиты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я, физической культуры и спорта, культуры</w:t>
            </w:r>
          </w:p>
        </w:tc>
      </w:tr>
      <w:tr>
        <w:trPr>
          <w:trHeight w:val="3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консультационных пунктов, проведение дней открытых дверей, беседы, консультации - юристов, психологов, социальных педагогов, медицинских работников, педагогов, тренеров, сотрудников органов внутренних дел по вопросам защиты прав детей, профилактике и предотвращению жестокого обращения, насилия с детьми и подрост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ДНиЗП, органы и учреждения социальной защиты населения, образования,  здравоохранения, физической культуры и спорта, культуры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делам молодежи,      органы внутренних дел       </w:t>
            </w:r>
          </w:p>
        </w:tc>
      </w:tr>
      <w:tr>
        <w:trPr>
          <w:trHeight w:val="1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, обновление информационных уголков профилактики по проблеме жестокого обращения с деть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ганы и учреждения образования, социальной защиты, здравоохранения, культуры, органы внутренних дел    </w:t>
            </w:r>
          </w:p>
        </w:tc>
      </w:tr>
      <w:tr>
        <w:trPr>
          <w:trHeight w:val="7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b w:val="false"/>
                <w:i w:val="false"/>
                <w:sz w:val="26"/>
                <w:szCs w:val="26"/>
                <w:lang w:val="en-US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Информационная работа</w:t>
            </w:r>
          </w:p>
        </w:tc>
      </w:tr>
      <w:tr>
        <w:trPr>
          <w:trHeight w:val="1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общение в средствах массовой информации контактных телефонов специалистов по работе с семьей и охране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5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ябр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ДНиЗП</w:t>
            </w:r>
          </w:p>
        </w:tc>
      </w:tr>
      <w:tr>
        <w:trPr>
          <w:trHeight w:val="1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, обновление информационных уголков профилактики по проблеме жестокого обращения с деть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ы и учреждения образования, социальной защиты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дравоохранения, культуры, органы внутренних дел    </w:t>
            </w:r>
          </w:p>
        </w:tc>
      </w:tr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нформационных материалов по проблемам защиты прав детей для С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ЗН ЗП, органы и учреждения системы профилактики </w:t>
            </w:r>
          </w:p>
        </w:tc>
      </w:tr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информационная акция «16 дней против насил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ноября – 10 декабр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ы и учреждения образования, социальной защиты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я, культуры, органы внутренних дел , КДНиЗП</w:t>
            </w:r>
          </w:p>
        </w:tc>
      </w:tr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образовательного портала Управления по делам образования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www.chel-edu.ru</w:t>
              </w:r>
            </w:hyperlink>
            <w:r>
              <w:rPr>
                <w:sz w:val="26"/>
                <w:szCs w:val="26"/>
              </w:rPr>
              <w:t xml:space="preserve"> → Обеспечение образовательного процесса → рубрика «Защит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делам образования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  <w:lang w:val="en-US"/>
              </w:rPr>
              <w:t>VI</w:t>
            </w:r>
            <w:r>
              <w:rPr>
                <w:b w:val="false"/>
                <w:i w:val="false"/>
                <w:sz w:val="26"/>
                <w:szCs w:val="26"/>
              </w:rPr>
              <w:t>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ов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общение, анализ результатов проведенной акции в учреждениях, органах системы профилак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уководители органов и учреждений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системы профилактики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оставление итоговой информации и статистических сведений о результатах акции в комиссию по делам несовершеннолетних и защите их прав г.Челябинска (пл. Революции, д.2, каб. 214, тел./факс 263-69-42,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: kdn@chel.org.r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3  декабр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я Администрации города, КДНиЗП районов в городе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итогов акции на  заседаниях комиссий по делам несовершеннолетних и защите их прав, межведомственных совеща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ДНиЗП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tabs>
          <w:tab w:val="clear" w:pos="720"/>
          <w:tab w:val="left" w:pos="822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Heading7"/>
        <w:tabs>
          <w:tab w:val="clear" w:pos="720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ы Администрации города </w:t>
        <w:tab/>
        <w:t>Н.П. Ко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454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l-edu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32:00Z</dcterms:created>
  <dc:creator>Shestakova</dc:creator>
  <dc:description/>
  <cp:keywords/>
  <dc:language>en-US</dc:language>
  <cp:lastModifiedBy>mohirevagn</cp:lastModifiedBy>
  <cp:lastPrinted>2010-10-22T12:40:00Z</cp:lastPrinted>
  <dcterms:modified xsi:type="dcterms:W3CDTF">2010-10-27T09:27:00Z</dcterms:modified>
  <cp:revision>9</cp:revision>
  <dc:subject/>
  <dc:title>Приложение</dc:title>
</cp:coreProperties>
</file>