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ind w:left="540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 распоряжению </w:t>
      </w:r>
    </w:p>
    <w:p>
      <w:pPr>
        <w:pStyle w:val="Normal"/>
        <w:ind w:left="5400" w:hanging="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</w:t>
      </w:r>
    </w:p>
    <w:p>
      <w:pPr>
        <w:pStyle w:val="Normal"/>
        <w:ind w:left="5400" w:hanging="0"/>
        <w:jc w:val="center"/>
        <w:rPr>
          <w:sz w:val="27"/>
          <w:szCs w:val="27"/>
        </w:rPr>
      </w:pPr>
      <w:r>
        <w:rPr>
          <w:sz w:val="27"/>
          <w:szCs w:val="27"/>
        </w:rPr>
        <w:t>от 26.10.2010 г. № 79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ТИСТИЧЕСКИЕ 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результатах проведения акции "Защита"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______________________ районе города Челябинска в 2010 го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7698"/>
        <w:gridCol w:w="756"/>
        <w:gridCol w:w="684"/>
      </w:tblGrid>
      <w:tr>
        <w:trPr>
          <w:trHeight w:val="62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явлено фактов насилия, жестокого обращения с детьми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подростками:                                                                         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в т.ч.:    -  в семь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  <w:r>
              <w:rPr>
                <w:sz w:val="27"/>
                <w:szCs w:val="27"/>
              </w:rPr>
              <w:t>-  в образовательном учреждении, на его территор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</w:t>
            </w:r>
            <w:r>
              <w:rPr>
                <w:sz w:val="27"/>
                <w:szCs w:val="27"/>
              </w:rPr>
              <w:t>-  в общественном мест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9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ификация фактов насилия жестокого обращения с детьми и подростками:</w:t>
            </w:r>
          </w:p>
        </w:tc>
      </w:tr>
      <w:tr>
        <w:trPr>
          <w:trHeight w:val="281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 психическо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 физическо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-  сексуальное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 другое (указать какое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стокое обращение допущено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 несовершеннолетним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-  взрослыми лицам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в т.ч.      -   родителям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8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</w:t>
            </w:r>
            <w:r>
              <w:rPr>
                <w:sz w:val="27"/>
                <w:szCs w:val="27"/>
              </w:rPr>
              <w:t>-  педагогам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9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раст ребенка, подвергшегося насилию, жестокому обращению:</w:t>
            </w:r>
          </w:p>
        </w:tc>
      </w:tr>
      <w:tr>
        <w:trPr>
          <w:trHeight w:val="340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0  -   5  лет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6  -   9  ле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0  -  13 ле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4  -  17 лет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09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а помощь детям, в т.ч. добровольно обратившимс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помощью (количество детей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в т.ч.:     -  в органах и учреждениях здравоохран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-  в органах и учреждениях социальной защи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 xml:space="preserve">-  в органах и учреждениях образования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 xml:space="preserve">-  в органах внутренних дел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-  в  других  (указать каких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-  несовершеннолетний помещен в СРЦ, прию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>-  в учреждения здравоохран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  <w:r>
              <w:rPr>
                <w:sz w:val="27"/>
                <w:szCs w:val="27"/>
              </w:rPr>
              <w:t xml:space="preserve">-  несовершеннолетний помещен в ЦВСНП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58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о профилактических мероприятий в период акции   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</w:t>
            </w: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количество лекций семинаров, встреч, круглых столов, диспутов                                                                                    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роведено профилактических рей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роверено мест концентрации подростк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обследовано семей, находящихся в социально опасном положени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</w:t>
            </w:r>
            <w:r>
              <w:rPr>
                <w:sz w:val="27"/>
                <w:szCs w:val="27"/>
              </w:rPr>
              <w:t>в них дет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8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Выявлено и поставлено на учет семей, допускающих жестокое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щение с детьми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 xml:space="preserve">среди них:   -  состоящие на профилактическом учете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                     </w:t>
            </w:r>
            <w:r>
              <w:rPr>
                <w:sz w:val="27"/>
                <w:szCs w:val="27"/>
              </w:rPr>
              <w:t>-  выявлено и поставлено на учет впервы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49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9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Работа, проведенная с семьями, допускающими жестокое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ращение с детьми: </w:t>
            </w:r>
          </w:p>
        </w:tc>
      </w:tr>
      <w:tr>
        <w:trPr>
          <w:trHeight w:val="58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- привлечено к уголовной ответственности взрослых лиц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жесткое обращение с деть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 привлечено к административной ответственности взрослых ли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61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несовершеннолетних, не приступивших к занятиям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образовательном учреждении и не посещающих школу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- по причине бродяжничеств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- по другим причинам (указать каким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- из них проживают в неблагополучных семьях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42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явленным семьям оказана помощь: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- экономическ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- психологическа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3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- иная (указать какая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щено для продолжения обуч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29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- в общеобразовательное учрежд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- в другие образовательные учрежд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58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живает детей в семьях, где родители употребляют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котические препараты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1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ходится детей у родителей без определенного места жительств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етей безработных граждан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Количество организаторов акции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33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Количество участников акции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7"/>
                <w:szCs w:val="27"/>
              </w:rPr>
            </w:pPr>
            <w:r>
              <w:rPr>
                <w:rFonts w:cs="Arial"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570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sz w:val="27"/>
                <w:szCs w:val="27"/>
              </w:rPr>
              <w:t xml:space="preserve">Председатель   КДНиЗП   _____________________________________                    </w:t>
            </w:r>
          </w:p>
        </w:tc>
      </w:tr>
    </w:tbl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autoSpaceDE w:val="false"/>
        <w:ind w:right="-186" w:hanging="0"/>
        <w:rPr/>
      </w:pPr>
      <w:r>
        <w:rPr>
          <w:sz w:val="27"/>
          <w:szCs w:val="27"/>
        </w:rPr>
        <w:t xml:space="preserve">Главы Администрации города                                                                   Н.П. Кот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29:00Z</dcterms:created>
  <dc:creator>Korolkoff</dc:creator>
  <dc:description/>
  <cp:keywords/>
  <dc:language>en-US</dc:language>
  <cp:lastModifiedBy>mohirevagn</cp:lastModifiedBy>
  <dcterms:modified xsi:type="dcterms:W3CDTF">2010-10-27T05:48:00Z</dcterms:modified>
  <cp:revision>12</cp:revision>
  <dc:subject/>
  <dc:title/>
</cp:coreProperties>
</file>