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945 от 26.10.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акции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«Защи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В соответствии с Федеральным законом от 24.06.1999 г. № 120                                                                           «О системе профилактики безнадзорности и правонарушений несовершеннолетних», в целях предотвращения насилия и жестокого обращения с детьми и подростками в семьях, учебных заведениях, общественных местах и оказания помощи детям и подросткам, находящимся в социально опасном положении:</w:t>
      </w:r>
    </w:p>
    <w:p>
      <w:pPr>
        <w:pStyle w:val="TextBodyIndent"/>
        <w:spacing w:before="0" w:after="0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ровести в городе Челябинске с 1 по 30 ноября 2010 года акцию «Защита»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проведения акции «Защита» (приложение 1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Комиссии по делам несовершеннолетних и защите их прав города Челябинска (Котова Н.П.), комиссиям по делам несовершеннолетних и защите их прав районов в городе обеспечить координацию работы органов и учреждений системы профилактики безнадзорности и правонарушений несовершеннолетних по подготовке и проведению акции "Защита"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Управлению по делам образования города Челябинска                   (Портье С.В.), Управлению социального развития Администрации города (Чигинцев Н.А.), Управлению здравоохранения Администрации города (Летягин Е.И.), Управлению по физической культуре, спорту и туризму Администрации города (Иванов Е.В.), Управлению по делам молодежи Администрации города (Авдеев С.А.), Управлению культуры Администрации города (Григорьев А.В.), Управлению внутренних дел по городу Челябинску </w:t>
        <w:br/>
        <w:t>(Иванов И.Г.)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ыполнение мероприятий, проводимых в рамках акции "Защита" в пределах ведомственных полномочий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редставить в срок до 13.12.2010 г. информацию о результатах акции в комиссию по делам несовершеннолетних и защите их прав г. Челябинск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м администраций районов в городе Челябинске обеспечи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и реализацию на подведомственных территориях планов мероприятий по проведению акции «Защита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>представление в срок до 13.12.2010 г. аналитической и статистической информации по прилагаемой форме о результатах акции «Защита» в комиссию по делам несовершеннолетних и защите их прав города Челябинска (приложение  2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680"/>
        <w:jc w:val="both"/>
        <w:rPr/>
      </w:pPr>
      <w:r>
        <w:rPr>
          <w:sz w:val="28"/>
          <w:szCs w:val="28"/>
        </w:rPr>
        <w:t>Контроль исполнения настоящего распоряжения возложить на</w:t>
        <w:br/>
        <w:t xml:space="preserve">Первого заместителя Главы Администрации города  Котову Н.П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>С.В. Давы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Шестакова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63 69 42   </w:t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284" w:firstLine="436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720"/>
      </w:pPr>
      <w:rPr>
        <w:rFonts w:ascii="Times New Roman CYR" w:hAnsi="Times New Roman CYR" w:cs="Times New Roman CYR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6:38:00Z</dcterms:created>
  <dc:creator>Korolkoff</dc:creator>
  <dc:description/>
  <cp:keywords/>
  <dc:language>en-US</dc:language>
  <cp:lastModifiedBy>mohirevagn</cp:lastModifiedBy>
  <cp:lastPrinted>2010-10-22T12:35:00Z</cp:lastPrinted>
  <dcterms:modified xsi:type="dcterms:W3CDTF">2010-10-27T05:46:00Z</dcterms:modified>
  <cp:revision>6</cp:revision>
  <dc:subject/>
  <dc:title>О проведении акции</dc:title>
</cp:coreProperties>
</file>