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0.xml" ContentType="application/vnd.openxmlformats-officedocument.wordprocessingml.footer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5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8.bin" ContentType="application/vnd.openxmlformats-officedocument.oleObject"/>
  <Override PartName="/word/embeddings/oleObject6.xlsx" ContentType="application/vnd.openxmlformats-officedocument.spreadsheetml.sheet"/>
  <Override PartName="/word/embeddings/oleObject7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по делам образования г. Челябинска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Итоги 2009—2010</w:t>
      </w:r>
    </w:p>
    <w:p>
      <w:pPr>
        <w:pStyle w:val="Heading"/>
        <w:rPr>
          <w:rFonts w:ascii="Georgia" w:hAnsi="Georgia" w:cs="Georgia"/>
          <w:sz w:val="56"/>
          <w:szCs w:val="56"/>
        </w:rPr>
      </w:pPr>
      <w:r>
        <w:rPr>
          <w:rFonts w:cs="Georgia" w:ascii="Georgia" w:hAnsi="Georgia"/>
          <w:sz w:val="56"/>
          <w:szCs w:val="56"/>
        </w:rPr>
        <w:t>учебного года</w:t>
      </w:r>
    </w:p>
    <w:p>
      <w:pPr>
        <w:pStyle w:val="Heading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rFonts w:ascii="Georgia" w:hAnsi="Georgia" w:cs="Georgia"/>
          <w:b w:val="false"/>
          <w:b w:val="false"/>
          <w:sz w:val="36"/>
          <w:szCs w:val="36"/>
        </w:rPr>
      </w:pPr>
      <w:r>
        <w:rPr>
          <w:rFonts w:cs="Georgia" w:ascii="Georgia" w:hAnsi="Georgia"/>
          <w:b w:val="false"/>
          <w:sz w:val="36"/>
          <w:szCs w:val="36"/>
        </w:rPr>
        <w:t>Часть 2</w:t>
      </w:r>
    </w:p>
    <w:p>
      <w:pPr>
        <w:pStyle w:val="Heading"/>
        <w:rPr>
          <w:rFonts w:ascii="Georgia" w:hAnsi="Georgia" w:cs="Georgia"/>
          <w:b w:val="false"/>
          <w:b w:val="false"/>
          <w:sz w:val="28"/>
          <w:szCs w:val="28"/>
        </w:rPr>
      </w:pPr>
      <w:r>
        <w:rPr>
          <w:rFonts w:cs="Georgia" w:ascii="Georgia" w:hAnsi="Georgia"/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елябинск 2010</w:t>
      </w:r>
      <w:r>
        <w:br w:type="page"/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426"/>
        <w:jc w:val="both"/>
        <w:rPr/>
      </w:pPr>
      <w:r>
        <w:rPr>
          <w:sz w:val="28"/>
          <w:szCs w:val="28"/>
        </w:rPr>
        <w:t>Итоги 2009—2010 учебного года. Ч. 2</w:t>
      </w:r>
      <w:r>
        <w:rPr>
          <w:b w:val="false"/>
          <w:sz w:val="28"/>
          <w:szCs w:val="28"/>
        </w:rPr>
        <w:t xml:space="preserve"> / Под ред. Н. Г. Кутеповой, И. Н. Рождественской. Челябинск, 2010. 119 с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Рецензенты</w:t>
      </w:r>
      <w:r>
        <w:rPr>
          <w:sz w:val="28"/>
          <w:szCs w:val="28"/>
        </w:rPr>
        <w:t>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Е. А. Коузова</w:t>
      </w:r>
      <w:r>
        <w:rPr>
          <w:sz w:val="28"/>
          <w:szCs w:val="28"/>
        </w:rPr>
        <w:t>, начальник Управления по делам образования г. Челябинска;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Л. Ю. Манекина</w:t>
      </w:r>
      <w:r>
        <w:rPr>
          <w:sz w:val="28"/>
          <w:szCs w:val="28"/>
        </w:rPr>
        <w:t>, заместитель начальника Управления по делам образования г. Челябинс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sz w:val="28"/>
          <w:szCs w:val="28"/>
        </w:rPr>
        <w:t xml:space="preserve">В сборнике представлены аналитические и методические материалы по результатам государственной (итоговой) аттестации выпускников 9-х и 11-х классов по математике, русскому языку, физике, химии, биологии, географии. </w:t>
      </w:r>
    </w:p>
    <w:p>
      <w:pPr>
        <w:pStyle w:val="TextBodyIndent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борник предназначен для широкого круга пользов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Georgia" w:ascii="Georgia" w:hAnsi="Georgia"/>
          <w:b/>
          <w:sz w:val="32"/>
          <w:szCs w:val="32"/>
        </w:rPr>
        <w:t>Содержание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0"/>
        <w:gridCol w:w="1129"/>
      </w:tblGrid>
      <w:tr>
        <w:trPr/>
        <w:tc>
          <w:tcPr>
            <w:tcW w:w="8940" w:type="dxa"/>
            <w:tcBorders/>
          </w:tcPr>
          <w:p>
            <w:pPr>
              <w:pStyle w:val="Xl42"/>
              <w:pBdr>
                <w:left w:val="nil"/>
                <w:right w:val="nil"/>
              </w:pBdr>
              <w:spacing w:before="0" w:after="0"/>
              <w:jc w:val="left"/>
              <w:textAlignment w:val="auto"/>
              <w:rPr/>
            </w:pPr>
            <w:r>
              <w:rPr>
                <w:b w:val="false"/>
              </w:rPr>
              <w:t xml:space="preserve">Морозова Е.В. </w:t>
            </w:r>
            <w:r>
              <w:rPr>
                <w:rFonts w:eastAsia="Times New Roman"/>
                <w:b w:val="false"/>
              </w:rPr>
              <w:t>Результаты государственной (итоговой) аттестации обучающихся 9-х, 11(12) классов общеобразовательных учреждений г. Челябинска по математике в 2009-2010 учебном году</w:t>
            </w:r>
          </w:p>
          <w:p>
            <w:pPr>
              <w:pStyle w:val="Normal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Е.В. Итоги экзамена по алгебре в новой форме у выпускников 9-х классов образовательных учреждений г. Челябинска в 2009-2010 учебн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Е.В. Итоги экзамена по геометрии в новой форме у выпускников 9-х классов образовательных учреждений г. Челябинска в 2009-2010 учебном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деева Н.С. Анализ результатов государственной итоговой аттестации по русскому языку выпуск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х классов г. Челябинска в 2010 году</w:t>
            </w:r>
          </w:p>
          <w:p>
            <w:pPr>
              <w:pStyle w:val="Normal"/>
              <w:tabs>
                <w:tab w:val="clear" w:pos="708"/>
                <w:tab w:val="left" w:pos="699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рожкова Г.Е. Анализ результатов государственной итоговой аттестации по физике выпускников 9-х классов г. Челябинска в 2010 году в новой форм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ова О.Ю. Анализ результатов государственной итоговой аттестации по химии в новой форме выпускни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х классов г. Челябинска в 2010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утина В.В. Анализ результатов государственной итоговой аттестации выпускников 9-х классов по биоло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8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ль Э.Р. Анализ результатов государственной итоговой аттестации выпускников 9-х классов по географ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0 год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11</w:t>
            </w:r>
          </w:p>
        </w:tc>
      </w:tr>
    </w:tbl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  <w:sz w:val="32"/>
          <w:szCs w:val="32"/>
        </w:rPr>
      </w:pPr>
      <w:r>
        <w:rPr>
          <w:rFonts w:eastAsia="Times New Roman"/>
        </w:rPr>
        <w:t>Результаты государственной (итоговой) аттестации обучающихся 9-х, 11(12) классов общеобразовательных учреждений г. Челябинска по математике в 2009-2010 учебном году</w:t>
      </w:r>
    </w:p>
    <w:p>
      <w:pPr>
        <w:pStyle w:val="Style13"/>
        <w:rPr>
          <w:rFonts w:eastAsia="Times New Roman"/>
          <w:i/>
          <w:i/>
          <w:sz w:val="32"/>
          <w:szCs w:val="24"/>
        </w:rPr>
      </w:pPr>
      <w:r>
        <w:rPr>
          <w:rFonts w:eastAsia="Times New Roman"/>
          <w:i/>
          <w:sz w:val="32"/>
          <w:szCs w:val="24"/>
        </w:rPr>
      </w:r>
    </w:p>
    <w:p>
      <w:pPr>
        <w:pStyle w:val="Style13"/>
        <w:rPr/>
      </w:pPr>
      <w:r>
        <w:rPr>
          <w:i/>
          <w:szCs w:val="24"/>
        </w:rPr>
        <w:t>Е. В. Морозова</w:t>
      </w:r>
      <w:r>
        <w:rPr>
          <w:szCs w:val="24"/>
        </w:rPr>
        <w:t>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етодист город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едагогического сообще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ей математики, к. п. н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Iniiaiieoaeno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временное российское общество понимает важность математического образования подрастающего поколения и признает его необходимость. Это находит отражение в том, что математика является обязательным предметом на всех этапах школьного обучения с 1 по 11 класс и во всех вузах на 1 или 1-2 курсах. Экзамен по математике входит в число обязательных как в 9, так и в 11 классе. В докладе Юнеско математическая компетентность названа в числе ключевых компетенций, которыми должен владеть современный человек. </w:t>
      </w:r>
    </w:p>
    <w:p>
      <w:pPr>
        <w:pStyle w:val="Iniiaiieoaeno"/>
        <w:ind w:firstLine="708"/>
        <w:jc w:val="both"/>
        <w:rPr/>
      </w:pPr>
      <w:r>
        <w:rPr>
          <w:sz w:val="28"/>
          <w:szCs w:val="32"/>
        </w:rPr>
        <w:t xml:space="preserve">Необходимость и актуальность формирования системы объективного контроля качества образования, в том числе и математического, как существенного компонента целостной системы качества образования является одной из важнейших задач на современном этапе. </w:t>
      </w:r>
      <w:r>
        <w:rPr>
          <w:color w:val="000000"/>
          <w:sz w:val="28"/>
          <w:szCs w:val="32"/>
        </w:rPr>
        <w:t>Единый государственный экзамен (</w:t>
      </w:r>
      <w:r>
        <w:rPr>
          <w:sz w:val="28"/>
          <w:szCs w:val="32"/>
        </w:rPr>
        <w:t>ЕГЭ) и Единый региональный экзамен (ЕРЭ) рассматривается в качестве одного из составляющих элементов создающейся общероссийской системы оценки качества образования. Полученные в его ходе результаты позволяют проанализировать различные стороны общеобразовательной подготовки выпускников, выявить причины обнаруженных недостатков, наметить пути совершенствования образовательного процесса и учебно – методического обеспечения учебных предметов в целях повышения его эффективности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На основании результатов на различных уровнях должны приниматься разного рода решения. Например, на уровне образовательного учреждения: об освоении образовательной программы (учебной программы, раздела или темы курса и т.д.), об определении образовательной траектории учащегося, об оказании необходимой помощи в обучении, о повышении квалификации учителей, разработке ( изменении) методической системы в ОУ согласно новым требованиям, в т. ч. освоение новых образовательных технологий и т. д.</w:t>
        <w:tab/>
        <w:t xml:space="preserve">Поэтому для получения более объективной и полной картины об освоении образовательной программы необходимо разработать такую систему мониторинга, распределенную по годам, результаты которой были бы полезны на различных этапах образовательного процесса: стартовая и промежуточная диагностика с определением индивидуального прогресса и при необходимости диагностики проблем в образовании. 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Перспективным подходом является использование различных форм оценки результатов образования, сочетающее внешнюю и внутреннюю оценку, проводимую образовательным учреждением, а также объективную и экспертную оценку достижений требований образовательного стандарта, что проводится при помощи Единого государственного экзамена (ЕГЭ), который впервые проходил в соответствии с законом «Об образовании», введенном в действие с 1 января 2009 года.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  <w:sz w:val="28"/>
          <w:szCs w:val="24"/>
        </w:rPr>
      </w:pPr>
      <w:r>
        <w:rPr>
          <w:rFonts w:eastAsia="Times New Roman"/>
          <w:sz w:val="28"/>
          <w:szCs w:val="24"/>
        </w:rPr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/>
      </w:pPr>
      <w:r>
        <w:rPr>
          <w:rFonts w:eastAsia="Times New Roman"/>
        </w:rPr>
        <w:t xml:space="preserve">Итоги Единого государственного экзамена по математике в образовательных учреждениях г. Челябинска </w:t>
      </w:r>
    </w:p>
    <w:p>
      <w:pPr>
        <w:pStyle w:val="Xl42"/>
        <w:pBdr>
          <w:left w:val="nil"/>
          <w:right w:val="nil"/>
        </w:pBdr>
        <w:spacing w:before="0" w:after="0"/>
        <w:textAlignment w:val="auto"/>
        <w:rPr>
          <w:rFonts w:eastAsia="Times New Roman"/>
        </w:rPr>
      </w:pPr>
      <w:r>
        <w:rPr>
          <w:rFonts w:eastAsia="Times New Roman"/>
        </w:rPr>
        <w:t>(2009—2010 учебный год)</w:t>
      </w:r>
    </w:p>
    <w:p>
      <w:pPr>
        <w:pStyle w:val="TextBody"/>
        <w:ind w:right="193" w:firstLine="708"/>
        <w:rPr>
          <w:rFonts w:eastAsia="Times New Roman"/>
          <w:sz w:val="28"/>
          <w:szCs w:val="32"/>
        </w:rPr>
      </w:pPr>
      <w:r>
        <w:rPr>
          <w:rFonts w:eastAsia="Times New Roman"/>
          <w:sz w:val="28"/>
          <w:szCs w:val="32"/>
        </w:rPr>
      </w:r>
    </w:p>
    <w:p>
      <w:pPr>
        <w:pStyle w:val="TextBody"/>
        <w:ind w:right="193" w:firstLine="708"/>
        <w:jc w:val="both"/>
        <w:rPr/>
      </w:pPr>
      <w:r>
        <w:rPr>
          <w:sz w:val="28"/>
          <w:szCs w:val="32"/>
        </w:rPr>
        <w:t>ЕГЭ предназначен для замены двух экзаменов — выпускного за курс средней школы и вступительного в высшие учебные заведения. В рамках ЕГЭ осуществляется проверка овладения предметными компетенциями по алгебре и началам анализа 10—11 классов, а также материал алгебры основной школы и геометрии основной и средней школы. Проверка проводится по вопросам, входящим в Федеральный компонент государственного стандарта по математике, на различных уровнях: базовом, повышенном, высоком.</w:t>
      </w:r>
    </w:p>
    <w:p>
      <w:pPr>
        <w:pStyle w:val="TextBody"/>
        <w:ind w:right="193" w:firstLine="708"/>
        <w:jc w:val="both"/>
        <w:rPr>
          <w:sz w:val="28"/>
          <w:szCs w:val="32"/>
        </w:rPr>
      </w:pPr>
      <w:r>
        <w:rPr>
          <w:sz w:val="28"/>
          <w:szCs w:val="32"/>
        </w:rPr>
        <w:t>В 2010 г. ЕГЭ по математике проводился в иной форме, чем в предыдущие годы: формальное отличие — исключение заданий с выбором ответа. Принципиальное — четко очерчены границы школьной части (часть В) и вузовской части (часть С), сделан упор на практическую составляющую математического образования.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1</w:t>
      </w:r>
    </w:p>
    <w:p>
      <w:pPr>
        <w:pStyle w:val="Heading2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зультаты единого государственного экзамена по математике выпускников 11-х классов г. Челябинска</w:t>
      </w:r>
    </w:p>
    <w:p>
      <w:pPr>
        <w:pStyle w:val="Normal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088"/>
        <w:gridCol w:w="1833"/>
        <w:gridCol w:w="1718"/>
        <w:gridCol w:w="1347"/>
        <w:gridCol w:w="885"/>
        <w:gridCol w:w="767"/>
      </w:tblGrid>
      <w:tr>
        <w:trPr>
          <w:trHeight w:val="510" w:hRule="atLeast"/>
        </w:trPr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дававших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одолели минимальный порог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 Балл</w:t>
            </w:r>
          </w:p>
        </w:tc>
        <w:tc>
          <w:tcPr>
            <w:tcW w:w="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Балл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50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2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6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5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3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5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ГорУ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8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0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3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8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выпускников 11-х классов, получивших 100 баллов по результатам ЕГЭ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040"/>
        <w:gridCol w:w="1659"/>
        <w:gridCol w:w="2504"/>
        <w:gridCol w:w="3029"/>
      </w:tblGrid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ики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26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ы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еб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и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рник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иевска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лицей №82 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онаре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и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могоров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говна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уцки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и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5</w:t>
            </w:r>
          </w:p>
        </w:tc>
      </w:tr>
      <w:tr>
        <w:trPr>
          <w:trHeight w:val="255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еськ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ич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исло выпускников, получивших 100 баллов по результатам не является стабильным, если в 2009 году оно уменьшилось по сравнению с 2008 годом с 6 до 4, то в 2010 году произошло увеличение числа выпускников, получивших максимальный балл до 9 человек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ускники общеобразовательных учреждений, получившие 0 баллов по результатам ЕГЭ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04"/>
        <w:gridCol w:w="6234"/>
      </w:tblGrid>
      <w:tr>
        <w:trPr>
          <w:trHeight w:val="510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МОУ СОШ №152)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МОУ СОШ №128, МОУ СОШ №143)</w:t>
            </w:r>
          </w:p>
        </w:tc>
      </w:tr>
      <w:tr>
        <w:trPr>
          <w:trHeight w:val="255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6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МОУ СОШ №121)</w:t>
            </w:r>
          </w:p>
        </w:tc>
      </w:tr>
    </w:tbl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4"/>
        <w:spacing w:before="0" w:after="0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Число выпускников, получивших 0 баллов, выросло с 2 до 6 человек. Причем, ели бы у выпускников не было возможности пересдать математику 21 июня, то число таких выпускников было бы больше.</w:t>
      </w:r>
    </w:p>
    <w:p>
      <w:pPr>
        <w:pStyle w:val="Normal"/>
        <w:jc w:val="right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4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блица соответствия первичного и тестового балла ЕГЭ по математике </w:t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>в 2009 году выпускников г. Челябинска</w:t>
      </w:r>
    </w:p>
    <w:p>
      <w:pPr>
        <w:pStyle w:val="34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65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02"/>
        <w:gridCol w:w="1347"/>
        <w:gridCol w:w="1102"/>
        <w:gridCol w:w="1235"/>
        <w:gridCol w:w="1520"/>
        <w:gridCol w:w="1255"/>
        <w:gridCol w:w="1027"/>
        <w:gridCol w:w="570"/>
      </w:tblGrid>
      <w:tr>
        <w:trPr>
          <w:tblHeader w:val="true"/>
          <w:trHeight w:val="3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Первичный </w:t>
            </w:r>
          </w:p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бал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естовый</w:t>
            </w:r>
          </w:p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 </w:t>
            </w:r>
            <w:r>
              <w:rPr>
                <w:sz w:val="28"/>
                <w:szCs w:val="32"/>
              </w:rPr>
              <w:t>бал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челове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%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ервичный бал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естовый балл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ол-во человек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% 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37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7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3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1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32"/>
              </w:rPr>
              <w:t>7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8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2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1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2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9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6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i/>
                <w:sz w:val="28"/>
                <w:szCs w:val="32"/>
              </w:rPr>
              <w:t>21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91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4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9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56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2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6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9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63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3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60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1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3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4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4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5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8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5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8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2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5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8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7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2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48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6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3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4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2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7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2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7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3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5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77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28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8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9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0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0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85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2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9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3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3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59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3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17</w:t>
            </w:r>
          </w:p>
        </w:tc>
      </w:tr>
      <w:tr>
        <w:trPr>
          <w:trHeight w:val="300" w:hRule="atLeast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1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66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59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7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32"/>
              </w:rPr>
            </w:pPr>
            <w:r>
              <w:rPr>
                <w:b/>
                <w:color w:val="000000"/>
                <w:sz w:val="28"/>
                <w:szCs w:val="32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</w:r>
          </w:p>
        </w:tc>
      </w:tr>
    </w:tbl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В 2009 г. минимальный порог в соответствии с Распоряжением Рособрнадзора № 1308-10 от 11.06.2009 г. был определен в размере 21 тестового балла за выполнение 4 заданий, в 2010 году он был определен так же в размере 21 тестового балла, но уже за выполнение 3 заданий. </w:t>
      </w:r>
    </w:p>
    <w:p>
      <w:pPr>
        <w:pStyle w:val="34"/>
        <w:spacing w:before="0" w:after="0"/>
        <w:ind w:firstLine="360"/>
        <w:jc w:val="both"/>
        <w:rPr/>
      </w:pPr>
      <w:r>
        <w:rPr>
          <w:sz w:val="28"/>
          <w:szCs w:val="32"/>
        </w:rPr>
        <w:t>Графическая иллюстрация таблицы 3 представлена на диаграмме 1</w:t>
      </w:r>
      <w:r>
        <w:rPr>
          <w:rStyle w:val="FootnoteCharacters"/>
          <w:rStyle w:val="FootnoteAnchor"/>
          <w:sz w:val="28"/>
          <w:szCs w:val="32"/>
        </w:rPr>
        <w:footnoteReference w:id="2"/>
      </w:r>
      <w:r>
        <w:rPr>
          <w:sz w:val="28"/>
          <w:szCs w:val="32"/>
        </w:rPr>
        <w:t>.</w:t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4"/>
        <w:spacing w:before="0" w:after="0"/>
        <w:ind w:firstLine="360"/>
        <w:jc w:val="right"/>
        <w:rPr>
          <w:sz w:val="28"/>
          <w:szCs w:val="32"/>
        </w:rPr>
      </w:pPr>
      <w:r>
        <w:rPr>
          <w:sz w:val="28"/>
          <w:szCs w:val="32"/>
        </w:rPr>
        <w:t>Диаграмма 1</w:t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4"/>
        <w:spacing w:before="0" w:after="0"/>
        <w:jc w:val="both"/>
        <w:rPr>
          <w:sz w:val="28"/>
          <w:szCs w:val="32"/>
        </w:rPr>
      </w:pPr>
      <w:r>
        <w:rPr>
          <w:sz w:val="28"/>
          <w:szCs w:val="32"/>
          <w:lang w:val="en-US" w:eastAsia="en-US"/>
        </w:rPr>
        <w:drawing>
          <wp:inline distT="0" distB="0" distL="0" distR="0">
            <wp:extent cx="5858510" cy="3291840"/>
            <wp:effectExtent l="0" t="0" r="0" b="0"/>
            <wp:docPr id="1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8510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>Сопоставительный анализ процентного отношения числа выпускников, не преодолевших минимальный порог, показывает уменьшение числа таких выпускников:  0,52% в 2010 году, в 2009 году – 0,59%.</w:t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Сопоставительный анализ процентного отношения числа выпускников, достигших только минимального порога показывает, что таких выпускников в 2009 году было меньше, чем в в 2010: в 2010 - 2,28 в 2009 году - 1,58 . Это может быть объяснено несколько иной формой проведения ЕГЭ 2010. </w:t>
      </w:r>
    </w:p>
    <w:p>
      <w:pPr>
        <w:pStyle w:val="34"/>
        <w:spacing w:before="0" w:after="0"/>
        <w:ind w:firstLine="360"/>
        <w:jc w:val="both"/>
        <w:rPr/>
      </w:pPr>
      <w:r>
        <w:rPr>
          <w:sz w:val="28"/>
          <w:szCs w:val="32"/>
        </w:rPr>
        <w:t>РОО «Гильдия школьных учителей» ежегодно формирует рейтинг районов города по параметра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720" w:hanging="153"/>
        <w:jc w:val="both"/>
        <w:rPr>
          <w:sz w:val="28"/>
          <w:szCs w:val="32"/>
        </w:rPr>
      </w:pPr>
      <w:r>
        <w:rPr>
          <w:sz w:val="28"/>
          <w:szCs w:val="32"/>
        </w:rPr>
        <w:t>выполнение заданий базовой части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720" w:hanging="153"/>
        <w:jc w:val="both"/>
        <w:rPr>
          <w:sz w:val="28"/>
          <w:szCs w:val="32"/>
        </w:rPr>
      </w:pPr>
      <w:r>
        <w:rPr>
          <w:sz w:val="28"/>
          <w:szCs w:val="32"/>
        </w:rPr>
        <w:t>выполнение заданий второй части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выполнение заданий третьей части работы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32"/>
        </w:rPr>
        <w:t xml:space="preserve">определение уровня подготовки выпускников (общая успеваемость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среднего балла уровня подготовки учащихся (по 100 балльной шкале).</w:t>
      </w:r>
    </w:p>
    <w:p>
      <w:pPr>
        <w:pStyle w:val="34"/>
        <w:spacing w:before="0" w:after="0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Поскольку впервые в 2009-2010 учебном году был изменен подход к построению КИМов, т.е отсутствовала 1 часть работы, состоящая из тестов с выбором ответа, то параметр №1, установить стало невозможно. Соответственно рейтинг в 2009-2010 учебном году был сформирован по следующим параметра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выполнение заданий первой части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выполнение заданий второй части работ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определение уровня подготовки выпускников (процент выпускников, преодолевших минимальный порог)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32"/>
        </w:rPr>
      </w:pPr>
      <w:r>
        <w:rPr>
          <w:sz w:val="28"/>
          <w:szCs w:val="32"/>
        </w:rPr>
        <w:t>определение среднего балла уровня подготовки учащихся (по 100 балльной шкале).</w:t>
      </w:r>
    </w:p>
    <w:p>
      <w:pPr>
        <w:pStyle w:val="34"/>
        <w:spacing w:before="0" w:after="0"/>
        <w:ind w:firstLine="360"/>
        <w:jc w:val="both"/>
        <w:rPr/>
      </w:pPr>
      <w:r>
        <w:rPr>
          <w:sz w:val="28"/>
          <w:szCs w:val="32"/>
        </w:rPr>
        <w:t>По каждому параметру составлен ранжированный список, и итоговый рейтинг получен как сумма мест в общегородском списке по каждому параметру анализа (наилучшему показателю соответствует наивысший балл). Итоги рейтинга представлены в табл. 4.</w:t>
      </w:r>
    </w:p>
    <w:p>
      <w:pPr>
        <w:pStyle w:val="34"/>
        <w:spacing w:before="0" w:after="0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5</w:t>
      </w:r>
    </w:p>
    <w:p>
      <w:pPr>
        <w:pStyle w:val="34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ейтинг районов города, составленный ЧРОО «Гильдия школьных учителей» (данные 2010 года)</w:t>
      </w:r>
    </w:p>
    <w:p>
      <w:pPr>
        <w:pStyle w:val="34"/>
        <w:spacing w:before="0" w:after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723"/>
        <w:gridCol w:w="726"/>
        <w:gridCol w:w="700"/>
        <w:gridCol w:w="727"/>
        <w:gridCol w:w="1289"/>
        <w:gridCol w:w="1481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айон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умм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Рейтинг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Калинински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>III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Курчатовс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>IV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енинс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>V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Металлургичес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IV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оветски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VI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Тракторозаводский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  <w:lang w:val="en-US"/>
              </w:rPr>
              <w:t>VI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Центральный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II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Управление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0"/>
              <w:jc w:val="both"/>
              <w:rPr>
                <w:sz w:val="28"/>
                <w:szCs w:val="32"/>
                <w:lang w:val="en-US"/>
              </w:rPr>
            </w:pPr>
            <w:r>
              <w:rPr>
                <w:sz w:val="28"/>
                <w:szCs w:val="32"/>
                <w:lang w:val="en-US"/>
              </w:rPr>
              <w:t>I</w:t>
            </w:r>
          </w:p>
        </w:tc>
      </w:tr>
    </w:tbl>
    <w:p>
      <w:pPr>
        <w:pStyle w:val="Normal"/>
        <w:jc w:val="right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По сравнению с прошлым годом только первая тройка осталась на прежних позициях. Среднегородской балл выполнения базовой части составил 8,85.  Среднегородской балл выполнения второй части составил 11,50.</w:t>
      </w:r>
      <w:r>
        <w:br w:type="page"/>
      </w:r>
    </w:p>
    <w:p>
      <w:pPr>
        <w:pStyle w:val="Normal"/>
        <w:ind w:firstLine="36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Диаграмма 2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Процент выпускников 11 (12 классов), преодолевших минимальный порог по математике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object w:dxaOrig="8895" w:dyaOrig="28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.25pt;height:144pt" filled="f" o:ole="">
            <v:imagedata r:id="rId4" o:title=""/>
          </v:shape>
          <o:OLEObject Type="Embed" ProgID="" ShapeID="ole_rId3" DrawAspect="Content" ObjectID="_1333977640" r:id="rId3"/>
        </w:objec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Среднегородской уровень подготовки выпускников (процент выпускников, преодолевших минимальный порог) составил 99,83%, что выше результатов прошлого года (99,42%).</w:t>
      </w:r>
    </w:p>
    <w:p>
      <w:pPr>
        <w:pStyle w:val="Normal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Диаграмма 3</w:t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редний балл уровня подготовки выпускников 11(12) классов по математике (по 100 балльной шкале)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object w:dxaOrig="889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4.25pt;height:144pt" filled="f" o:ole="">
            <v:imagedata r:id="rId6" o:title=""/>
          </v:shape>
          <o:OLEObject Type="Embed" ProgID="" ShapeID="ole_rId5" DrawAspect="Content" ObjectID="_1941183221" r:id="rId5"/>
        </w:objec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Средний балл уровня подготовки выпускников (по 100 балльной шкале) составил 51,90, что выше уровня прошлых лет (49,67 (2009г.); 48,81 (2008г))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ind w:firstLine="708"/>
        <w:jc w:val="right"/>
        <w:rPr>
          <w:sz w:val="28"/>
          <w:szCs w:val="32"/>
        </w:rPr>
      </w:pPr>
      <w:r>
        <w:rPr>
          <w:sz w:val="28"/>
          <w:szCs w:val="32"/>
        </w:rPr>
        <w:t>Таблица 5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Рейтинг образовательных учреждений по результатам ЕГЭ по математике по параметру «Средний тестовый балл выполнения работы» в 2009-2010 учебном году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517"/>
        <w:gridCol w:w="3722"/>
        <w:gridCol w:w="1474"/>
        <w:gridCol w:w="1400"/>
      </w:tblGrid>
      <w:tr>
        <w:trPr>
          <w:tblHeader w:val="true"/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вавши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тестовый балл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9,9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3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9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9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6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3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1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7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0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С (К)ОУ для обучающихся, воспитанников с отклонениями в развитии специальная (коррекционная) общеобразовательная III-IV видов школа № 12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6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9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4 с углубленным изучением предм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8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4 с углубленным изучением отдельных предмет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96</w:t>
            </w:r>
          </w:p>
        </w:tc>
      </w:tr>
      <w:tr>
        <w:trPr>
          <w:trHeight w:val="36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9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5</w:t>
            </w:r>
          </w:p>
        </w:tc>
      </w:tr>
      <w:tr>
        <w:trPr>
          <w:trHeight w:val="41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2</w:t>
            </w:r>
          </w:p>
        </w:tc>
      </w:tr>
      <w:tr>
        <w:trPr>
          <w:trHeight w:val="40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31</w:t>
            </w:r>
          </w:p>
        </w:tc>
      </w:tr>
      <w:tr>
        <w:trPr>
          <w:trHeight w:val="416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9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2</w:t>
            </w:r>
          </w:p>
        </w:tc>
      </w:tr>
      <w:tr>
        <w:trPr>
          <w:trHeight w:val="50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1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С(К)ОУдля обучающихся, воспитанников с отклонениями в развитии специальная (коррекционная) общеобразовательная школа-интернат VI вида № 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2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1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8 им. С.Г. Молодо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0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СОШ №10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6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2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5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4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2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6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4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8 им. Героя Советского Союза Н.И.Кузнецо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2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1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10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4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8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4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7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6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3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2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5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1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№ 1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8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СОШ №8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6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4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2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5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9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1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6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,7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2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9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3 им. 96-ой танковой бригады Челябинского комсомол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61 г.Челябин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57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9,3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3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2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0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6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3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9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8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33 г.Челябинс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4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3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учреждение вечерняя (сменная) общеобразовательная школа №1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вечерняя (сменная) общеобразовательная школа № 1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7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для детей, нуждающихся в психолого-педагогической и медико-социальной помощи, центр психологомедико-социального сопровождения г.Челябинска (МОУ ЦПМСС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5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У СОШ № 14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71</w:t>
            </w:r>
          </w:p>
        </w:tc>
      </w:tr>
      <w:tr>
        <w:trPr>
          <w:trHeight w:val="25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Сравним результаты выпускников, получивших наивысший балл по итогам экзамена в новой форме в 2007 году(9 класс) с их результатами в 2009 году (11 класс)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>В 2008 году 33 выпускника 9 классов получили наивысший балл. Ими в 2010 году по результатам ЕГЭ были получены следующие баллы (таблица 6):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right"/>
        <w:rPr>
          <w:sz w:val="28"/>
          <w:szCs w:val="32"/>
        </w:rPr>
      </w:pPr>
      <w:r>
        <w:rPr>
          <w:sz w:val="28"/>
          <w:szCs w:val="32"/>
        </w:rPr>
        <w:t xml:space="preserve">Таблица 6 </w:t>
      </w:r>
    </w:p>
    <w:p>
      <w:pPr>
        <w:pStyle w:val="Normal"/>
        <w:ind w:firstLine="70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Сравнительные результаты государственной (итоговой) аттестации выпускников 9-х классов 2007-2008 учебного года и выпускников 11(12) классов 2009-2010 учебного года, получивших наивысшие баллы по математике</w:t>
      </w:r>
    </w:p>
    <w:p>
      <w:pPr>
        <w:pStyle w:val="Normal"/>
        <w:ind w:firstLine="708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100 баллов</w:t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1 учащихся:Аникина </w:t>
            </w:r>
            <w:r>
              <w:rPr>
                <w:sz w:val="28"/>
                <w:szCs w:val="28"/>
              </w:rPr>
              <w:t>(МОУ гимназия №26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90- 97 баллов </w:t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2"/>
              </w:rPr>
              <w:t>2 учащихся: Баймуратов (МОУ СОШ №153), Новицкая (МОУ СОШ №124 с углубленным изучением отдельных предметов)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От 80 до 90 баллов </w:t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5 учащихся: Поздеева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32"/>
              </w:rPr>
              <w:t>МОУ СОШ №124 с углубленным изучением отдельных предметов</w:t>
            </w:r>
            <w:r>
              <w:rPr>
                <w:sz w:val="28"/>
                <w:szCs w:val="28"/>
              </w:rPr>
              <w:t>), Галета и Чистякова (МОУ лицей №35), Афанасьева (МОУ гимназия №63), Никитина (МОУ СОШ №148)</w:t>
            </w:r>
          </w:p>
        </w:tc>
      </w:tr>
      <w:tr>
        <w:trPr>
          <w:trHeight w:val="393" w:hRule="atLeast"/>
        </w:trPr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От 70 до 80 баллов </w:t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2"/>
              </w:rPr>
              <w:t>15 учащихся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т 60 до 70 баллов</w:t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2"/>
              </w:rPr>
              <w:t xml:space="preserve">8 учащихся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От 50 до 60 баллов</w:t>
            </w:r>
          </w:p>
        </w:tc>
        <w:tc>
          <w:tcPr>
            <w:tcW w:w="7046" w:type="dxa"/>
            <w:tcBorders/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2 учащихся Кузнецова (МОУлицей №120), Роднянский (МОУ СОШ №15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2 выпускника из 33 после окончания 2 ступени образования сменили образовательное учреждени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Краткая характеристика КИМов 2010 год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32"/>
        </w:rPr>
        <w:t>Описательный анализ заданий части В</w:t>
      </w:r>
    </w:p>
    <w:p>
      <w:pPr>
        <w:pStyle w:val="Normal"/>
        <w:ind w:left="708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3190"/>
        <w:gridCol w:w="5481"/>
      </w:tblGrid>
      <w:tr>
        <w:trPr>
          <w:tblHeader w:val="true"/>
        </w:trPr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№ </w:t>
            </w:r>
            <w:r>
              <w:rPr>
                <w:sz w:val="28"/>
                <w:szCs w:val="32"/>
              </w:rPr>
              <w:t>за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ип задани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Характеристика задания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, моделирующее реальную или близкую к реальной ситу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чтение график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, моделирующее реальную или близкую к реальной ситу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Уравнение 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оказательное логарифмическое или иррациональное уравнение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 элементов прямоугольного треугольник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язано с определениями тригонометрических функций острых углов прямоугольного треугольника, в том числе по готовому чертежу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анализ практической ситуации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екстовая задача с табличными данными на оптимальное решение, моделирующее реальную или близкую к реальной ситу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ычисление площади плоской фигуры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ычисление площади треугольника, четырехугольника, круга и его частей, в том числе по данным рисунка на клетчатой бумаге со стороной клетки 1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7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ычисление логарифмического выражения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 производно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2"/>
              </w:rPr>
              <w:t>Задание на вычисление производной по данным рисунка, представляющего собой изображенные на клетчатой бумаге график функции и касательная к нему (касательная может быт задана описанием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9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 площадей поверхностей или объемов многогранников или тел вращени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по стереометрии на применение основных формул, связанных с вычислением площадей поверхностей или объемов многогранников (приза, пирамида) или тел вращения (конус, цилиндр, шар), в том числе и вписанных (описанных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Анализ практической ситуации, приводящей к решению уравнения или неравенства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екстовое задание, моделирующее реальную или близкую к реальной ситуацию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исследование функции с помощью производной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 с помощью производной точек экстремума данной функции или наибольшего (наименьшего) значения данной функции на данном отрезке.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В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ча на составление уравнения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2"/>
              </w:rPr>
              <w:t>Текстовая задача на движение, работу и т. д.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32"/>
        </w:rPr>
        <w:t>Описательный анализ заданий части С</w:t>
      </w:r>
    </w:p>
    <w:p>
      <w:pPr>
        <w:pStyle w:val="Normal"/>
        <w:ind w:left="708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19"/>
        <w:gridCol w:w="5493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 xml:space="preserve">№ </w:t>
            </w:r>
            <w:r>
              <w:rPr>
                <w:sz w:val="28"/>
                <w:szCs w:val="32"/>
              </w:rPr>
              <w:t>зад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Тип задания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Характеристика зада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истема уравнений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истема может содержать тригонометрические функции, логарифмы, степени, корни, показательную функцию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тереометрическая задач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 длин отрезков, площадей, углов, связанных с многогранниками и телами вращ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Неравенство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Логарифмическое неравенство с переменным основание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Планиметрическая задача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вычисление длин, площадей, углов плоских фигур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ча с параметром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32"/>
              </w:rPr>
              <w:t>Требует уверенного владения материалом и применения нескольких свойств и теоре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Задание на свойства целых чисел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2"/>
              </w:rPr>
            </w:pPr>
            <w:r>
              <w:rPr>
                <w:sz w:val="28"/>
                <w:szCs w:val="32"/>
              </w:rPr>
              <w:t>Связана со свойствами делимости целых чисел, логическим перебором</w:t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right"/>
        <w:rPr>
          <w:sz w:val="28"/>
          <w:szCs w:val="32"/>
        </w:rPr>
      </w:pPr>
      <w:r>
        <w:rPr>
          <w:sz w:val="28"/>
          <w:szCs w:val="32"/>
        </w:rPr>
        <w:t>Таблица 8</w:t>
      </w:r>
    </w:p>
    <w:p>
      <w:pPr>
        <w:pStyle w:val="Normal"/>
        <w:jc w:val="center"/>
        <w:rPr/>
      </w:pPr>
      <w:r>
        <w:rPr>
          <w:b/>
          <w:sz w:val="28"/>
          <w:szCs w:val="32"/>
        </w:rPr>
        <w:t>Средний процент выполнения выпускниками 11(12) классов базовой части экзаменационных заданий по математике в 2010 году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1007"/>
        <w:gridCol w:w="1008"/>
        <w:gridCol w:w="1007"/>
        <w:gridCol w:w="1007"/>
        <w:gridCol w:w="1007"/>
        <w:gridCol w:w="1004"/>
        <w:gridCol w:w="1004"/>
        <w:gridCol w:w="1004"/>
        <w:gridCol w:w="1004"/>
        <w:gridCol w:w="1005"/>
        <w:gridCol w:w="1005"/>
        <w:gridCol w:w="1006"/>
      </w:tblGrid>
      <w:tr>
        <w:trPr>
          <w:trHeight w:val="375" w:hRule="atLeast"/>
        </w:trPr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2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3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4</w:t>
            </w:r>
          </w:p>
        </w:tc>
        <w:tc>
          <w:tcPr>
            <w:tcW w:w="10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5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6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7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8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9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0</w:t>
            </w:r>
          </w:p>
        </w:tc>
        <w:tc>
          <w:tcPr>
            <w:tcW w:w="1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12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6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6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6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12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1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7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3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2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2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5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28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0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5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9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3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4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6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1,8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6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0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0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41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73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3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6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0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8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3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7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74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8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6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1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5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8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26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6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6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2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альный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4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6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9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2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8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0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19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4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1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5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8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8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6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5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7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7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20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13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32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61</w:t>
            </w:r>
          </w:p>
        </w:tc>
      </w:tr>
      <w:tr>
        <w:trPr>
          <w:trHeight w:val="375" w:hRule="atLeast"/>
        </w:trPr>
        <w:tc>
          <w:tcPr>
            <w:tcW w:w="25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2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42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2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9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85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34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7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92</w:t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0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7</w:t>
            </w:r>
          </w:p>
        </w:tc>
      </w:tr>
    </w:tbl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  <w:t>Самый низкий процент выполнения базовой части заданий по городу в среднем В8 и В11.Оба задания из курса средней школы на тему «Производная и ее применение».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ind w:firstLine="708"/>
        <w:jc w:val="right"/>
        <w:rPr>
          <w:sz w:val="28"/>
          <w:szCs w:val="32"/>
        </w:rPr>
      </w:pPr>
      <w:r>
        <w:rPr>
          <w:sz w:val="28"/>
          <w:szCs w:val="32"/>
        </w:rPr>
        <w:t>Таблица 9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ллов за задания части 2 экзаменационной работы для обучающихся 11(12) классов по математике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709"/>
        <w:gridCol w:w="709"/>
        <w:gridCol w:w="708"/>
        <w:gridCol w:w="709"/>
        <w:gridCol w:w="709"/>
        <w:gridCol w:w="709"/>
        <w:gridCol w:w="708"/>
        <w:gridCol w:w="851"/>
        <w:gridCol w:w="850"/>
        <w:gridCol w:w="772"/>
        <w:gridCol w:w="788"/>
        <w:gridCol w:w="671"/>
        <w:gridCol w:w="794"/>
        <w:gridCol w:w="797"/>
        <w:gridCol w:w="794"/>
        <w:gridCol w:w="665"/>
        <w:gridCol w:w="665"/>
        <w:gridCol w:w="794"/>
      </w:tblGrid>
      <w:tr>
        <w:trPr>
          <w:tblHeader w:val="true"/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я /Бал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3</w:t>
            </w:r>
          </w:p>
        </w:tc>
        <w:tc>
          <w:tcPr>
            <w:tcW w:w="2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4</w:t>
            </w:r>
          </w:p>
        </w:tc>
        <w:tc>
          <w:tcPr>
            <w:tcW w:w="3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5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6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3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рча-тов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8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3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-лурги-че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1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6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о-завод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9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-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8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-ние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5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3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4</w:t>
            </w:r>
          </w:p>
        </w:tc>
      </w:tr>
    </w:tbl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before="0" w:after="0"/>
        <w:ind w:firstLine="567"/>
        <w:rPr/>
      </w:pPr>
      <w:r>
        <w:rPr>
          <w:sz w:val="28"/>
          <w:szCs w:val="28"/>
        </w:rPr>
        <w:t>Анализ диаграмм и таблиц позволяет говорить сделать выводы о том, что:</w:t>
      </w:r>
    </w:p>
    <w:p>
      <w:pPr>
        <w:pStyle w:val="TextBody"/>
        <w:spacing w:before="0" w:after="0"/>
        <w:ind w:firstLine="480"/>
        <w:jc w:val="both"/>
        <w:rPr/>
      </w:pPr>
      <w:r>
        <w:rPr>
          <w:sz w:val="28"/>
          <w:szCs w:val="28"/>
        </w:rPr>
        <w:t>- несмотря на то, что с октября 2009 года был в открытом доступе выложен банк тестовых заданий, который будет использован при проведении ЕГЭ 2010, 1154 выпускника (это с учетом пересдачи) выполнили тот минимум – 6 - заданий, который обозначали идеологи нового экзамена. Это позволяет говорить, что 22,28 % выпускников г. Челябинска имеют только фрагментарные знания и способны применять на базовом уровне 2-3 алгоритма. Они не знают многих основных формул, правил, методов решения уравнений и неравенств;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57,57% выпускников (выполнили от 7 до 12 заданий базовой части) имеют значительные пробелы в усвоении курса математики средней школы на базовом уровне;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18,91% имеют хороший и отличный уровень математической подготовки, в среднем демонстрируют выполнение требования стандарта, способность применять знания при решении задач повышенной сложности. Однако данная категория выпускников проявляет только стандартный подход к выбору способа решения – четкое следование изученного алгоритма, что приводит к нерациональным, громоздким способам решения заданий части С;</w:t>
      </w:r>
    </w:p>
    <w:p>
      <w:pPr>
        <w:pStyle w:val="TextBody"/>
        <w:spacing w:before="0" w:after="0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- 1,24% выпускников (выполнили экзамен ан 90-100 баллов) имеют действительно высокий уровень математической подготовки, успешно справляются со сложными заданиями.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Итоговая аттестация 2010 года подтвердила негативные тенденции в качестве обученности выпускников старшей ступени обучения: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- низкий уровень вычислительной культуры выпускников: большое количество ошибок вычислительного характера как на базовом, так и на повышенном уровне;</w:t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невысокие результаты при решении геометрических задач;</w:t>
      </w:r>
    </w:p>
    <w:p>
      <w:pPr>
        <w:pStyle w:val="TextBody"/>
        <w:spacing w:before="0" w:after="0"/>
        <w:ind w:firstLine="360"/>
        <w:jc w:val="both"/>
        <w:rPr/>
      </w:pPr>
      <w:r>
        <w:rPr>
          <w:sz w:val="28"/>
          <w:szCs w:val="28"/>
        </w:rPr>
        <w:t>- слабую подготовку к задачам на вычисление производной и применения производной к исследованию функции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, проводимый на протяжении последних 5 лет, позволил сформулировать несколько факторов, влияющих на результаты ЕГЭ по математике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 1. Готовность выпускников к ЕГЭ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бесед с выпускниками в ходе проведения апелляций по результатам ЕГЭ свидетельствует о том, что выпускники не знакомы с критериями оценки работ, что косвенным образом, безусловно, влияет на качество их выполнения и на результаты экзамен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Показателями </w:t>
      </w:r>
      <w:r>
        <w:rPr>
          <w:i/>
          <w:sz w:val="28"/>
          <w:szCs w:val="28"/>
        </w:rPr>
        <w:t>технологической готовности</w:t>
      </w:r>
      <w:r>
        <w:rPr>
          <w:sz w:val="28"/>
          <w:szCs w:val="28"/>
        </w:rPr>
        <w:t xml:space="preserve"> выпускников к ЕГЭ могут быть: сформированность универсальных предметных компетентностей (в стандарте 2004 года — общеучебные умения и навыки); сформированность компетентностей выпускников, необходимых для работы с КИМами и заданиями различной формы. Кроме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го, представляется важным знать об используемых формах подготовки, т.к. систематизация школьных знаний в подготовительный период является важным условием ожидаемых результатов экзамена. 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 2. Зависимость результатов ЕГЭ от объема и содержания образовательной программы по учебному курс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ажнейшим фактором, повлиявшим на результативность ЕГЭ, стал объем и содержание программы по учебному курсу (предмету). Чем больше количество часов на изучение предмета отводится в учебном плане третьей ступени, тем выше результат. Результаты выпускников по предметам, изучаемым по программам профильного уровня, как правило, выше результатов выпускников обучавшихся по программам базового уровня, что подтверждается статистическими данными. </w:t>
      </w:r>
    </w:p>
    <w:p>
      <w:pPr>
        <w:pStyle w:val="Normal"/>
        <w:ind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актор 3. Недостаточная информационная компетентность педагогов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Информация о ЕГЭ, в том числе о структуре и содержании КИМов, является открытой, достаточно широко представлена и обсуждается в городском педагогическом сообществе учителей математики, Интернете, методических семинарах. Но, несмотря на это, отмечается недостаточная готовность педагогов находить и использовать эту информацию в учебном процессе. Некоторые учителя слишком поздно узнают об изменениях в содержании КИМов и критериях оценивания заданий части С, а, следовательно, не отрабатывают это с обучающимися.</w:t>
      </w:r>
    </w:p>
    <w:p>
      <w:pPr>
        <w:pStyle w:val="Normal"/>
        <w:ind w:firstLine="708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экзамена по алгебре в новой форме у выпускников 9-х классов образовательных учреждений г. Челябинска в 2009-2010 учебном году </w:t>
      </w:r>
    </w:p>
    <w:p>
      <w:pPr>
        <w:pStyle w:val="Style13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Style13"/>
        <w:rPr/>
      </w:pPr>
      <w:r>
        <w:rPr>
          <w:i/>
          <w:szCs w:val="24"/>
        </w:rPr>
        <w:t>Е. В. Морозова</w:t>
      </w:r>
      <w:r>
        <w:rPr>
          <w:szCs w:val="24"/>
        </w:rPr>
        <w:t>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етодист город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едагогического сообще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ей математики, к. п. н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дной из задач эксперимента по введению профильного обучения учащихся в общеобразовательных учреждениях является обновление системы государственной (итоговой) аттестации за курс основной школы. 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Экзаменационная работа позволяет осуществить проверку на уровне базовой математической подготовки, необходимой для нормального функционирования в современном обществе, продолжения образования на старшей ступни образования, изучения смежных дисциплин, и на повышенном уровне, который позволяет продолжить изучение математики в тсаршей школе на профильном уровн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цель - введение открытой и объективной процедуры оценивания учебных достижений выпускников второй ступени образования. 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элементный анализ контрольно-измерительных материалов, ЕГЭ, проводимый мной, как председателем предметной комиссии по математики Челябинской области, позволяет говорить, что предметные компетенции, полученные учащимися на второй ступени образования, являются необходимым условием успешного продолжения образования.</w:t>
      </w:r>
    </w:p>
    <w:p>
      <w:pPr>
        <w:pStyle w:val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34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34"/>
        <w:jc w:val="center"/>
        <w:rPr/>
      </w:pPr>
      <w:r>
        <w:rPr>
          <w:b/>
          <w:sz w:val="28"/>
          <w:szCs w:val="28"/>
        </w:rPr>
        <w:t>Общие результаты выполнения экзамена по математике выпускников 9-х классов общеобразовательных учреждений  г.Челябинск</w:t>
      </w:r>
      <w:r>
        <w:rPr/>
        <w:t>а 2009-2010 учебного года</w:t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61"/>
        <w:gridCol w:w="1321"/>
        <w:gridCol w:w="781"/>
        <w:gridCol w:w="780"/>
        <w:gridCol w:w="781"/>
        <w:gridCol w:w="1037"/>
        <w:gridCol w:w="1079"/>
        <w:gridCol w:w="741"/>
        <w:gridCol w:w="657"/>
      </w:tblGrid>
      <w:tr>
        <w:trPr>
          <w:trHeight w:val="510" w:hRule="atLeast"/>
        </w:trPr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сдававших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«5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«4»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«2»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 балл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балл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0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1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6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8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7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0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9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39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9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6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4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71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8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2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2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67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26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684</w:t>
            </w:r>
          </w:p>
        </w:tc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0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3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34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right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right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Число выпускников 9-х классов, получивших максимальный балл по результатам экзаме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982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 (50 –1; 151-1; 97-3; 104 –2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35- 1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 (77- 1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(70-2; 73-1; 82-3; 88-4; 96-1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(80-1; 144-1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 (39-2; 102-3)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…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(11-2; 31-2)</w:t>
            </w:r>
          </w:p>
        </w:tc>
      </w:tr>
    </w:tbl>
    <w:p>
      <w:pPr>
        <w:pStyle w:val="34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34"/>
        <w:ind w:firstLine="360"/>
        <w:jc w:val="center"/>
        <w:rPr/>
      </w:pPr>
      <w:r>
        <w:rPr>
          <w:b/>
          <w:sz w:val="28"/>
          <w:szCs w:val="28"/>
        </w:rPr>
        <w:t>Список выпускников9х классов, получивших набольшее число баллов по результатам экзамена в 2009-2010 учебном году</w:t>
      </w:r>
    </w:p>
    <w:p>
      <w:pPr>
        <w:pStyle w:val="3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551"/>
        <w:gridCol w:w="2340"/>
        <w:gridCol w:w="110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. оценка</w:t>
            </w:r>
          </w:p>
        </w:tc>
      </w:tr>
      <w:tr>
        <w:trPr>
          <w:trHeight w:val="519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тыгина Екате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6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ганова Юл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№15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а Анастасия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9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нева Ксения Вита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еханова Анна Пав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9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 Илья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4 с углубленным изучением предм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пивин Артем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4 с углубленным изучением предметов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а Екатерин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в Илья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 Арсен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чин Денис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тина Эльмира Ринат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хаков Александ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саянов Руслан Альбер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7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нин Серге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беляцкая Анастасия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имцев Максим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с Валерия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зырин Егор Анто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дашов Сергей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ов Евгений Вита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ова Екатерина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ивец Юлия 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асов Егор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ракова Алина Игор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9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жьев Павел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Дарья Олег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ва Мария Дмитри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ицкий Алексей Олег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 Иван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орак Павел Евген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ин Никита Ал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0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…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ботько Илья Вале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ин Михаил Серг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ин Игорь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усов Егор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34"/>
        <w:ind w:first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3 позволяет увидеть, что выпускники, получившие максимальное количество баллов по итогам года имеют отметку:</w:t>
      </w:r>
    </w:p>
    <w:p>
      <w:pPr>
        <w:pStyle w:val="34"/>
        <w:numPr>
          <w:ilvl w:val="0"/>
          <w:numId w:val="17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4» - 14 выпускников</w:t>
      </w:r>
    </w:p>
    <w:p>
      <w:pPr>
        <w:pStyle w:val="34"/>
        <w:numPr>
          <w:ilvl w:val="0"/>
          <w:numId w:val="17"/>
        </w:numPr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5» - 22 выпускника.</w:t>
      </w:r>
    </w:p>
    <w:p>
      <w:pPr>
        <w:pStyle w:val="3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лет наблюдается тенденция снижения числа выпускников9х классов, получивших максимальный балл: 40 – 37 – 36.</w:t>
      </w:r>
    </w:p>
    <w:p>
      <w:pPr>
        <w:pStyle w:val="3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34"/>
        <w:ind w:left="720" w:hanging="720"/>
        <w:jc w:val="center"/>
        <w:rPr/>
      </w:pPr>
      <w:r>
        <w:rPr>
          <w:b/>
          <w:sz w:val="28"/>
          <w:szCs w:val="28"/>
        </w:rPr>
        <w:t>Список учителей, выпускники которых набрали наивысший балл по результатам экзамена по математике в 2009-2010 учебном году</w:t>
      </w:r>
    </w:p>
    <w:p>
      <w:pPr>
        <w:pStyle w:val="34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4320"/>
        <w:gridCol w:w="11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Райо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ОУ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ФИО уч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Число выпускников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Калинин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5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омелькова Ольга Григор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9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аткова Ольга Валер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Шевякова Лариса Геннад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104 с углубленным изучением отдельных предмет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Злобина Лидия Гаврило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урчатов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3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аксяшина Лариса Юр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Ленин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7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аширина Надежда Григор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6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еталлур-гическ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7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раснова Ольга Дмитри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7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Каримова Раиса Гале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8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Богатенкова Татьяна Леонидо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Шубина Людмила Романо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8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Новикова Светлана Эдуардо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гимназия №9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Попова Ольга Викторо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Совет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гимназия №8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Шатрович Валентина Моисе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14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Леднева Татьяна Юр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1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 xml:space="preserve">Тракторо-заводский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СОШ №3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Володченко Ольга Никола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10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Бажанова Вероника Евген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</w:t>
            </w:r>
          </w:p>
        </w:tc>
      </w:tr>
      <w:tr>
        <w:trPr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Управл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Сивак Наталья Юр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  <w:tr>
        <w:trPr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3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Суханова Марина Витальев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2</w:t>
            </w:r>
          </w:p>
        </w:tc>
      </w:tr>
    </w:tbl>
    <w:p>
      <w:pPr>
        <w:pStyle w:val="34"/>
        <w:ind w:left="72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ябинская региональная общественная организация «Гильдия школьных учителей» в течение нескольких лет формирует рейтинг школ по итогам итоговой аттестации. </w:t>
      </w:r>
    </w:p>
    <w:p>
      <w:pPr>
        <w:pStyle w:val="34"/>
        <w:spacing w:before="0" w:after="0"/>
        <w:ind w:firstLine="360"/>
        <w:jc w:val="both"/>
        <w:rPr/>
      </w:pPr>
      <w:r>
        <w:rPr>
          <w:sz w:val="28"/>
          <w:szCs w:val="28"/>
        </w:rPr>
        <w:t>В данном материале (таблица 5) сформирован рейтинг районов города по параметрам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базовой части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заданий второй части рабо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уровня подготовки учащихся (общая успеваемость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ачества подготовки учащихся (успевают на «4» и «5»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реднего балла уровня подготовки учащихся 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 годовых отметок.</w:t>
      </w:r>
    </w:p>
    <w:p>
      <w:pPr>
        <w:pStyle w:val="34"/>
        <w:ind w:firstLine="360"/>
        <w:jc w:val="both"/>
        <w:rPr/>
      </w:pPr>
      <w:r>
        <w:rPr>
          <w:sz w:val="28"/>
          <w:szCs w:val="28"/>
        </w:rPr>
        <w:t>По каждому параметру составлялся ранжированный список и итоговый рейтинг получается как сумма мест в общегородском списке по каждому параметру анализа (наилучшему показателю соответствует наивысший балл).</w:t>
      </w:r>
    </w:p>
    <w:p>
      <w:pPr>
        <w:pStyle w:val="3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360"/>
        <w:jc w:val="right"/>
        <w:rPr/>
      </w:pPr>
      <w:r>
        <w:rPr/>
        <w:t>Таблица 5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646"/>
        <w:gridCol w:w="647"/>
        <w:gridCol w:w="625"/>
        <w:gridCol w:w="648"/>
        <w:gridCol w:w="648"/>
        <w:gridCol w:w="648"/>
        <w:gridCol w:w="1151"/>
        <w:gridCol w:w="132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озаводский 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I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VI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…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spacing w:before="0" w:after="12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</w:tr>
    </w:tbl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прошлым годом улучшили свои позиции в рейтинге Калининский, Ленинский, Металлургический районы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нализ таблицы 4 позволяет увидеть следующие факт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поставляя 1 и 2 параметр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лабо подготовлены к работе с тестами и на достаточно высоком уровне умеют решать задания 2 части выпускники в Центрального района (самый низкий показатель по 1 параметру и один из высоких показателей по второму параметру)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сокий уровень подготовки к тестовым заданиям и заданиям с развернутым ответом в ОУ, подведомственным Управлен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нализируя параметр 6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анная система оценивания, предложенная разработчиками новой формы итоговой аттестации несовершенна: высокий процент неподтверждения годовых отметок наблюдается в школах –лицеях и школах с высоким уровнем математической подготовки выпускников доказательством служат результаты ЕГЭ. Ниже представлен сопоставительный анализ отметки, полученной на ГИА и годовой отметки (диаграммы 5-7, таблицы 6 и 7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Выполнение обучающимися базовой части работы (%)</w:t>
      </w:r>
    </w:p>
    <w:p>
      <w:pPr>
        <w:pStyle w:val="Normal"/>
        <w:jc w:val="both"/>
        <w:rPr/>
      </w:pPr>
      <w:r>
        <w:rPr>
          <w:lang w:val="en-US" w:eastAsia="en-US"/>
        </w:rPr>
        <w:object w:dxaOrig="10240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8.3pt;height:200.7pt" filled="f" o:ole="">
            <v:imagedata r:id="rId11" o:title=""/>
          </v:shape>
          <o:OLEObject Type="Embed" ProgID="Excel.Sheet.12" ShapeID="ole_rId10" DrawAspect="Content" ObjectID="_2048832032" r:id="rId10"/>
        </w:object>
      </w:r>
      <w:r>
        <w:rPr/>
        <w:tab/>
      </w:r>
      <w:r>
        <w:rPr>
          <w:sz w:val="28"/>
          <w:szCs w:val="28"/>
        </w:rPr>
        <w:t xml:space="preserve">Первую часть работы выполнили верно в среднем по городу 78,4 - 82,94% выпускников, что ниже показателя прошлых лет (82,94% (в 2009г.)83,80% (в 2008 г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снижение выполнения базовой части по всем районам. Одной из причин снижения увеличение числа заданий в базовой части и введение новой темы «Комбинаторика и стохастик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е обучающимися 9-х классов второй части работы (%)</w:t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object w:dxaOrig="8960" w:dyaOrig="435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2.5pt;height:220.35pt" filled="f" o:ole="">
            <v:imagedata r:id="rId13" o:title=""/>
          </v:shape>
          <o:OLEObject Type="Embed" ProgID="Excel.Sheet.12" ShapeID="ole_rId12" DrawAspect="Content" ObjectID="_753905130" r:id="rId12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торую часть работы выполнили верно 31,15%, что выше прошлогодних показателей (24,7% (в 2009г.), 27,95%(в 2008г.)). Однако эта тенденция наблюдается не во всех районах: в Металлургическом, Центральном районах и ОУ, подведомственных Управлению…, идет снижение по данному показат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09-2010 учебном году все выпускники справились с работой. Процент выпускников, выполнивших работу без двоек, по городу составляет 100%, что, выше прошлых показателей (99,86% ( 2009 г.), 99,75% (2008 г.)).</w:t>
      </w:r>
    </w:p>
    <w:p>
      <w:pPr>
        <w:pStyle w:val="Normal"/>
        <w:ind w:firstLine="708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3</w:t>
      </w:r>
    </w:p>
    <w:p>
      <w:pPr>
        <w:pStyle w:val="34"/>
        <w:jc w:val="center"/>
        <w:rPr/>
      </w:pPr>
      <w:r>
        <w:rPr>
          <w:b/>
          <w:sz w:val="28"/>
          <w:szCs w:val="28"/>
        </w:rPr>
        <w:t>Процент выпускников9-х классов, выполнивших работу на "4" и "5"</w:t>
      </w:r>
    </w:p>
    <w:p>
      <w:pPr>
        <w:pStyle w:val="34"/>
        <w:rPr/>
      </w:pPr>
      <w:r>
        <w:rPr>
          <w:lang w:val="en-US" w:eastAsia="en-US"/>
        </w:rPr>
        <w:object w:dxaOrig="10240" w:dyaOrig="435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2pt;height:214.25pt" filled="f" o:ole="">
            <v:imagedata r:id="rId15" o:title=""/>
          </v:shape>
          <o:OLEObject Type="Embed" ProgID="Excel.Sheet.12" ShapeID="ole_rId14" DrawAspect="Content" ObjectID="_1303330793" r:id="rId14"/>
        </w:objec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цент выпускников, выполнивших задания на «4» и «5» в среднем по городу составляет 65,21%, что выше показателя прошлых лет (64,53% (2009 г.), 61,33% ( 2008 г.)). </w:t>
      </w:r>
    </w:p>
    <w:p>
      <w:pPr>
        <w:pStyle w:val="3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цента выпускников, выполнивших на «4» и «5» наблюдается не во всех районах. Снижение этого показателя отмечено в Курчатовском, Ленинском, Советском, Тракторозаводском, Центральном районах, причем в Центральном районе этот показатель снизился с с 74% до 50,30%). Резкое повышение выпускников, получивших по итогам ГИА оценки «4» и «5» наблюдается в Металлургическом районе ( с 37, 08% до 68,97%). Стабильно все выпускники ОУ, подведомственных Управлению… выполняют работу на «4» и «5». </w:t>
      </w:r>
    </w:p>
    <w:p>
      <w:pPr>
        <w:pStyle w:val="Normal"/>
        <w:shd w:fill="FFFFFF" w:val="clear"/>
        <w:ind w:left="67" w:right="10" w:hanging="0"/>
        <w:jc w:val="right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>Диаграмма 4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ind w:left="67" w:right="10" w:hanging="0"/>
        <w:jc w:val="right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Heading5"/>
        <w:jc w:val="center"/>
        <w:rPr/>
      </w:pPr>
      <w:r>
        <w:rPr>
          <w:b/>
          <w:sz w:val="28"/>
        </w:rPr>
        <w:t>Средний бал выполнения работы по математике выпускниками 9-х классов 2009-2010 учебного года (по 5-тибальной системе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435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3.35pt;height:212.35pt" filled="f" o:ole="">
            <v:imagedata r:id="rId17" o:title=""/>
          </v:shape>
          <o:OLEObject Type="Embed" ProgID="Excel.Sheet.12" ShapeID="ole_rId16" DrawAspect="Content" ObjectID="_1797616175" r:id="rId16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балл выполнения работы по городу составляет 4,00, что выше показателя прошлых лет (3,82 (в 2009г.) и 3,84 ( в 2008 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по данному показателю наблюдается в Калининском, Ленинском, Металлургическом, Советском районах и ОУ Управления…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показателей результативности работы образовательного учреждения является подтверждение отметки, выставленной по итогам года и отметки полученной на экзамене. Диаграммы 5,6,7 и таблица 5 помогут проанализировать данный показатель.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цент выпускников 9-х классов, подтвердивших оценку на экзамене по математике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object w:dxaOrig="8895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4.25pt;height:144pt" filled="f" o:ole="">
            <v:imagedata r:id="rId19" o:title=""/>
          </v:shape>
          <o:OLEObject Type="Embed" ProgID="" ShapeID="ole_rId18" DrawAspect="Content" ObjectID="_1597032307" r:id="rId18"/>
        </w:objec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ий процент выпускников по городу, подтвердивших годовую отметку составляет 53,07%, что ниже прошлых лет (58,41% в 2009 г. и 54,09% в 2008 г.). В этом году впервые за 3 года произошло снижение показателя по данному параметру. Наиболее высокие изменения произошли в Металлургическом районе: в 2009 году процент выпускников, подтвердивших годовую отметку в районе составлял 97,71, в 2010 – 44,31% и в ОУ, подведомственных Управлению: 36,23% в 2009 году и 19,51% в нынешнем. На уровне прошлого года по данному показателю остались Курчатовский и Советский районы. Увеличился процент выпускников, подтвердивших годовую отметку, в Ленинском, Тракторозаводском и Центральном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выпускников 9-х классов, получивших на экзамене по математике отметку выше годово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32"/>
        </w:rPr>
        <w:object w:dxaOrig="889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25pt;height:144pt" filled="f" o:ole="">
            <v:imagedata r:id="rId21" o:title=""/>
          </v:shape>
          <o:OLEObject Type="Embed" ProgID="" ShapeID="ole_rId20" DrawAspect="Content" ObjectID="_961497038" r:id="rId20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ыпускников, получивших на экзамене, отметку выше годовой по городу составляет 43,52%, что выше прошлогоднего показателя (32,32%). Наиболее выросли показатели по данному параметру в Калининском (с 26,93% до 52,78%), Ленинском (с 8,67% до 36,38%), в ОУ, подведомственных Управлению… ( с 63,67% до 80,49%). На уровне прошлого года остались показатели в Советском и Тракторозаводском районах. Снизились показатели в Металлургическом районе.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выпускников 9-х классов, получивших на экзамене по математике, отметку ниже годово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32"/>
        </w:rPr>
        <w:object w:dxaOrig="8895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4.25pt;height:144pt" filled="f" o:ole="">
            <v:imagedata r:id="rId23" o:title=""/>
          </v:shape>
          <o:OLEObject Type="Embed" ProgID="" ShapeID="ole_rId22" DrawAspect="Content" ObjectID="_314352266" r:id="rId22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ускников, получивших на экзамене, отметку ниже годовой по городу составляет 3,41%, что ниже показателей прошлых лет (9,06% в 2009 г. и 5,33% в 2008 г.). Снижение прошло в Калининском, Курчатовском, Ленинском, Тракторозаводском районах. В Металлургическом и Советском районах процент выпускников, получивших на экзамене, отметку ниже годовой, вырос с 2,73% до 4,17% и с 0,22% до 4,89% соответственно. В Центральном районе показатель остался на прежнем уровне. В ОУ, подведомственных Управлению таких выпускников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опоставление годовых отметок  выпускников 9-х классов и отметок, полученных на экзамене по математике в 2009-2010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97"/>
        <w:gridCol w:w="707"/>
        <w:gridCol w:w="552"/>
        <w:gridCol w:w="397"/>
        <w:gridCol w:w="397"/>
        <w:gridCol w:w="707"/>
        <w:gridCol w:w="707"/>
        <w:gridCol w:w="554"/>
        <w:gridCol w:w="397"/>
        <w:gridCol w:w="552"/>
        <w:gridCol w:w="707"/>
        <w:gridCol w:w="552"/>
      </w:tblGrid>
      <w:tr>
        <w:trPr>
          <w:trHeight w:val="40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на экзамене</w:t>
            </w:r>
          </w:p>
        </w:tc>
        <w:tc>
          <w:tcPr>
            <w:tcW w:w="2053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977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метка по итогам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8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54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</w:t>
            </w:r>
          </w:p>
        </w:tc>
      </w:tr>
      <w:tr>
        <w:trPr>
          <w:trHeight w:val="415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</w:t>
            </w:r>
          </w:p>
        </w:tc>
      </w:tr>
      <w:tr>
        <w:trPr>
          <w:trHeight w:val="421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4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</w:t>
            </w:r>
          </w:p>
        </w:tc>
      </w:tr>
      <w:tr>
        <w:trPr>
          <w:trHeight w:val="41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9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</w:tr>
      <w:tr>
        <w:trPr>
          <w:trHeight w:val="419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</w:tr>
      <w:tr>
        <w:trPr>
          <w:trHeight w:val="411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97" w:type="dxa"/>
            <w:tcBorders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3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397" w:type="dxa"/>
            <w:tcBorders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left w:val="single" w:sz="1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54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97" w:type="dxa"/>
            <w:tcBorders>
              <w:left w:val="single" w:sz="18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7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</w:t>
            </w:r>
          </w:p>
        </w:tc>
        <w:tc>
          <w:tcPr>
            <w:tcW w:w="5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</w:tr>
      <w:tr>
        <w:trPr>
          <w:trHeight w:val="276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…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bottom w:val="single" w:sz="4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9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превышение отметки на 2 балл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личество выпускников 9-х классов по районам и образовательным учреждениям с расхождением отметки более чем на 2 балл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910"/>
        <w:gridCol w:w="2486"/>
        <w:gridCol w:w="3689"/>
      </w:tblGrid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тмет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на экзамен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</w:tc>
      </w:tr>
      <w:tr>
        <w:trPr>
          <w:cantSplit w:val="true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13</w:t>
            </w:r>
          </w:p>
        </w:tc>
      </w:tr>
      <w:tr>
        <w:trPr>
          <w:trHeight w:val="669" w:hRule="atLeast"/>
          <w:cantSplit w:val="true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ургический 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УСОШ №70, МОУ лицей №88, МОУСОШ №94 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2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2069"/>
        <w:gridCol w:w="2872"/>
        <w:gridCol w:w="332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тметк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на экзамене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ОУ </w:t>
            </w: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ОШ № 2</w:t>
            </w:r>
            <w:r>
              <w:rPr>
                <w:sz w:val="28"/>
                <w:szCs w:val="28"/>
                <w:lang w:val="en-US"/>
              </w:rPr>
              <w:t>5 (3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 22</w:t>
            </w:r>
          </w:p>
        </w:tc>
      </w:tr>
      <w:tr>
        <w:trPr>
          <w:trHeight w:val="386" w:hRule="atLeast"/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СОШ № 14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, большое число выпускников, имеющих по итогам года отметку «3» на экзамене получают отметку «5». В 2010 число таких выпускников составляет 223, в 2009 году - 220, в 2008 году -195. Причем, с учетом уменьшения числа выпускников в целом по городу, можно заметить большой прирост в процентном соотнош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ко сократились показатели по данному параметру в Ленинском (с 75 до 22) и увеличились показатели в Металлургическом (с 0 до 73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.3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781"/>
        <w:gridCol w:w="3160"/>
        <w:gridCol w:w="3325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отметк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на экзамене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 выпускник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 (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гимназия№23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5 (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0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8(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23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0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4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97 (4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04 (1)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сег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выпускник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3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35 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5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8(1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выпускни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2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6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51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8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76 (5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77 (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5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9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100(1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ургиче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73 выпускника 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24 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42 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61 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0 (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3 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74 (1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2 (1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88 (2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4 (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№96 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0 (1)</w:t>
            </w:r>
          </w:p>
        </w:tc>
      </w:tr>
      <w:tr>
        <w:trPr>
          <w:cantSplit w:val="true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 выпускни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У СОШ №43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6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58 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80 (17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98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10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4(1)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озаводски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выпускника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39 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81 (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102 (6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20(5)</w:t>
            </w:r>
          </w:p>
        </w:tc>
      </w:tr>
      <w:tr>
        <w:trPr>
          <w:cantSplit w:val="true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21 выпускник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гимназия 63(4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7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48 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 №153 (12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…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выпускников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лицей №11 (3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лицей №31 (14)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ежнему, выпускники, имеющие по итогам года оценку «3» на экзамене получают наивысшие и близкие к ним баллы:</w:t>
      </w:r>
    </w:p>
    <w:p>
      <w:pPr>
        <w:pStyle w:val="Normal"/>
        <w:ind w:firstLine="708"/>
        <w:jc w:val="right"/>
        <w:rPr/>
      </w:pPr>
      <w:r>
        <w:rPr/>
        <w:t>Таблица 7.3.1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795"/>
        <w:gridCol w:w="2467"/>
        <w:gridCol w:w="4501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балло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ыпускников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итель 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4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дкина Анна Александровн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102 (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31 (3)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жанова Вероника Евген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ентьев Владимир Семенович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31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ытов Сергей Гелиевич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нова Марина Витальевна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мназия №2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15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77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7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88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9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аскина Наталья Виктор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анина Галина Геннад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ирина Надежда Григор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а Ольга Дмитри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ина Надежд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рагимова Надежда Хатипов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чинами неподтверждения отметок на экзамене могут быть следующие: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>- недостаточная сформированность у выпускников умений работать различными типами тестовых заданий, заполнять бланки ответов, планировать время работы над частями экзамена;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- отсутствие системы тренировочных работ с использованием тестовых технологий в ходе промежуточной аттестации учащихся;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еправильная организация итогового повторения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блемы организации и проведения внутришкольного контроля.</w:t>
      </w:r>
    </w:p>
    <w:p>
      <w:pPr>
        <w:pStyle w:val="Default"/>
        <w:tabs>
          <w:tab w:val="clear" w:pos="708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м качественный анализ аттестационной работы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Государственная итоговая аттестация по математике в 9-х и 11-х классах составляют единую систему. Содержательное единство обеспечивается общими подходами к разработке кодификаторов элементов содержания и требований к уровню подготовки выпускников по математике, оба кодификатора строятся на основе раздела «Математика» Федерального компонента государственного стандарта общего образования. Для экзаменационных работ характерно и структурное единство, которое заключается в обеспечении проверки достижения базового уровня математической подготовки выпускников, а также повышенных уровней. При проверке достижения уровня базовой подготовки и в 9-х, и в 11-х классах сделан акцент на проверке умения использовать приобретенные знания и умения в практической деятельности и повседневной жизни. </w:t>
      </w:r>
    </w:p>
    <w:p>
      <w:pPr>
        <w:pStyle w:val="TextBodyIndent"/>
        <w:ind w:firstLine="708"/>
        <w:jc w:val="both"/>
        <w:rPr/>
      </w:pPr>
      <w:r>
        <w:rPr>
          <w:b w:val="false"/>
          <w:sz w:val="28"/>
          <w:szCs w:val="28"/>
        </w:rPr>
        <w:t xml:space="preserve">Структура экзаменационной работы отвечает цели построения системы дифференцированного обучения в современной школе, которая включает две задачи: формирование у всех учащихся базовой математической подготовки, составляющей функциональную основу общего образования; одновременное создание условий соответствующей части школьников для получения подготовки повышенного уровня, достаточной для активного использования математики в дальнейшем обучении, прежде всего, при изучении ее в старших классах на профильном уров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этим работа состоит из двух ча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асть 1 направлена на проверку овладения содержанием курса на уровне базовой подготовки и предусматривает три формы ответа: задания с выбором ответа из четырех предложенных вариантов (8 заданий), задания с кратким ответом (9 заданий) и 1 задание на соотнесени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Часть 2 содержит 5 заданий разного уровня сложности из различных разделов курса, требующих развернутого ответа с записью решения. Задания во второй части расположены по нарастанию сложности – от относительно простого до достаточно сложных, предполагающих свободное владение материалом и высокий уровень математического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каждое верно решенное задание первой части учащемуся в 2010 году начислялся 1 балл. Впервые в этом году параллельно с основной моделью экзаменационной работы в некоторых регионах России, в том числе и на территории Челябинской области проводился экспериментальный вариант, который был дополнен разделом «Элементы теории вероятностей и статистики». Такой план экзаменационной работы отличался от основного тем, что в ее первую часть добавлены 2 задания, относящихся к разделу элементы теории вероятностей и статистики. Таким образом, первая часть работы включала 18 заданий, максимальное количество баллов, которое мог получить экзаменуемый, - 18</w:t>
      </w:r>
      <w:r>
        <w:rPr>
          <w:bCs/>
          <w:sz w:val="28"/>
          <w:szCs w:val="28"/>
        </w:rPr>
        <w:t xml:space="preserve"> балл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я второй части имели разный вес в зависимости от их относительной сложности в работе. При верном выполнении заданий второй части в общий балл учащегося засчитывался за задание 17 – 2 балла, за задания 18 и 19 - по 3 балла, за задания 20 и 21 - по 4 балл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аксимальное количество баллов, которое мог получить учащийся за всю работу - 34</w:t>
      </w:r>
      <w:r>
        <w:rPr>
          <w:bCs/>
          <w:sz w:val="28"/>
          <w:szCs w:val="28"/>
        </w:rPr>
        <w:t xml:space="preserve"> балла.</w:t>
      </w:r>
    </w:p>
    <w:p>
      <w:pPr>
        <w:pStyle w:val="Normal"/>
        <w:ind w:firstLine="36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Рассмотрим параметр </w:t>
      </w:r>
      <w:r>
        <w:rPr>
          <w:i/>
          <w:iCs/>
          <w:sz w:val="28"/>
          <w:szCs w:val="28"/>
        </w:rPr>
        <w:t>«Трудность заданий».</w:t>
      </w:r>
    </w:p>
    <w:p>
      <w:pPr>
        <w:pStyle w:val="Normal"/>
        <w:ind w:firstLine="360"/>
        <w:jc w:val="both"/>
        <w:rPr/>
      </w:pPr>
      <w:r>
        <w:rPr>
          <w:iCs/>
          <w:sz w:val="28"/>
          <w:szCs w:val="28"/>
        </w:rPr>
        <w:t>Показатели трудност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й первой части работы (предполагаемый процент верных ответов), по мнению разработчиков КИМов, находятся в диапазоне от 60% до 90% (95%). Эти показатели определены на основе экспертной оценки, а в ряде случаев на основе результатов исследований по изучению качества математической подготовки учащихся, а также результатов опыта проведения экзамена по новой форме. В экзаменационной работе задания по уровню трудности распределяются следующим образом: 8 заданий уровня 80-90% (95%), 4 задания уровня 70-80% и 4 задания уровня 60-70%. Такое соотношение позволяет реализовать принцип реалистичности экзаменационной работы. </w:t>
      </w:r>
    </w:p>
    <w:p>
      <w:pPr>
        <w:pStyle w:val="Default"/>
        <w:ind w:firstLine="360"/>
        <w:rPr/>
      </w:pPr>
      <w:r>
        <w:rPr>
          <w:sz w:val="28"/>
          <w:szCs w:val="28"/>
        </w:rPr>
        <w:t>Проценты выполнения заданий второй части приведены ниже.</w:t>
      </w:r>
      <w:r>
        <w:rPr>
          <w:i/>
          <w:iCs/>
          <w:sz w:val="28"/>
          <w:szCs w:val="28"/>
        </w:rPr>
        <w:t xml:space="preserve"> </w:t>
      </w:r>
    </w:p>
    <w:p>
      <w:pPr>
        <w:pStyle w:val="Default"/>
        <w:ind w:firstLine="36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tbl>
      <w:tblPr>
        <w:tblW w:w="946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103"/>
        <w:gridCol w:w="1103"/>
        <w:gridCol w:w="1103"/>
        <w:gridCol w:w="963"/>
        <w:gridCol w:w="963"/>
      </w:tblGrid>
      <w:tr>
        <w:trPr>
          <w:trHeight w:val="31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дания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 </w:t>
            </w:r>
          </w:p>
        </w:tc>
      </w:tr>
      <w:tr>
        <w:trPr>
          <w:trHeight w:val="316" w:hRule="atLeast"/>
        </w:trPr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нируемый уровень трудност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-60%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40%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-40%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20%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-20% 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8 представлены результаты выполнения заданий базовой части в процентах по районам города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казатель «уровень трудности», можно увидеть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 ниже планируемого процента верных отве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базовой части работы выполнен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 среднем по городу 16, 17 и 18 зада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13 в Курчатовском, Ленинском, Тракторозаводском и Центральном район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во второй части работы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 среднем по городу задание №19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19 во всех районах, кроме Металлургического района и ОУ, подведомственных Управл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23 во всех районах, кроме Калининского района и ОУ, подведомственных Управлению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ше планируемого уровня трудност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во второй части работы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21 во всех районах, кроме Калининского и Тракторозаводского район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22 во всех районах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задание №23 в Калининском районе района и ОУ, подведомственных Управлению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все задания в ОУ, подведомственных Упра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уем «западающие моменты»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я №17 и 18 – это задания, введенные впервые из раздела «Теория вероятностей и математическая статистика», поэтому результаты, полученные выпускниками по этим заданиям могут быть обоснованы либо неотработанностью данного раздела в ходе подготовки к итоговой аттестации, либо завышенным уровнем сложности заданий, поскольку разработчики КИМов не имеют  многолетних исследований по изучению качества математической подготовки учащихся по данному разделу курса математик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6 на протяжении всех лет проведения экзамена в новой форме является самым сложным для выпускников не только города, но и в целом по России (на основе аналитических материалов ФИПИ)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ние №13 предполагало решить квадратное неравенство. Аналогичные задания представлены во всех действующих учебниках. Программа по алгебре предусматривает изучение квадратных неравенств с одним неизвестным. Аппарат неравенств находит широкое применение при решении разнообразных задач самого курса алгебры, алгебры и начал анализа, геометрии (нахождение области определения функций, нахождение промежутков знакопостоянства, промежутков монотонности, исследование функции и т.д.). Линия неравенств находится среди тех вопросов, которые получают в курсе алгебры и начал анализа наибольшее развитие. Поэтому умения, связанные с неравенствами, должны быть доведены до автоматизма, прочно усвоены и отработаны в основной школе, чтобы на них можно было опираться для развития последующих представлений и ум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е №19 – это задание на знание выпускниками линейной функции, ее свойств и графика, геометрического смысла коэффициентов. Невыполнение этого задания и задания №16 из базовой части говорит о том, что функциональная линия остается одной из трудных как для «слабых», так и более подготовленных выпускников. Поэтому на методических объединениях педагогов необходим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ссмотреть вопрос о качестве изучения содержательной линии «Функции» на второй ступени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 преемственности изучения данной линии на старшей ступени образова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общить передовой опы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зработать организацию повторения через систему упражнений, при которой приобретенные ранее знания получают подкрепление, углубляются и обобщаютс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Учителям на уроках необходимо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 включать чтение графиков в устный счет, исследовательские работы, тренажеры, в самостоятельные, частично-самостоятельные, проверочные работ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-больше использовать наглядный материа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дание 23 – текстовая задача.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Традиционно текстовые задачи являются сложной темой, как для выпускников второй, так и третьей ступеней образования. В течение всех лет проведения экзаменов в новой форме (ЕГЭ и ЕРЭ) к текстовым задачам приступает незначительное число выпускников. На совещаниях учителей неоднократно указывалось на данную проблему, однако, как видим, воз и ныне там. Поэтому на методических объединениях необходимо рассмотреть вопрос о разработке системы мониторинга по отслеживанию компетенции учащихся по блоку текстовых задач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им параметр на основе данных, представленных в таблице №10, «Взаимосвязь количества выполненных учащимися заданий в 1 и во 2 частях экзаменационной работы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заимосвязь количества выполненных учащимися зад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 1 и во 2 частях работ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884"/>
        <w:gridCol w:w="900"/>
        <w:gridCol w:w="927"/>
        <w:gridCol w:w="935"/>
        <w:gridCol w:w="896"/>
        <w:gridCol w:w="909"/>
        <w:gridCol w:w="927"/>
        <w:gridCol w:w="935"/>
      </w:tblGrid>
      <w:tr>
        <w:trPr/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риска</w:t>
            </w:r>
          </w:p>
        </w:tc>
        <w:tc>
          <w:tcPr>
            <w:tcW w:w="3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ренное владение на базовом уровне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и верно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 заданий 1 части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0 заданий 2 части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8 заданий 1 части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0 заданий 2 части</w:t>
            </w:r>
          </w:p>
        </w:tc>
      </w:tr>
      <w:tr>
        <w:trPr/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44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4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6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рчатовск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0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9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5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6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1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3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2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0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03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6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19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36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6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4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 городу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9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4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93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реднем по городу: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>1.Выполнили 8-10 заданий 1 части (</w:t>
      </w:r>
      <w:r>
        <w:rPr>
          <w:i/>
          <w:sz w:val="28"/>
          <w:szCs w:val="28"/>
        </w:rPr>
        <w:t>группа риска</w:t>
      </w:r>
      <w:r>
        <w:rPr>
          <w:sz w:val="28"/>
          <w:szCs w:val="28"/>
        </w:rPr>
        <w:t>) - 13,95%</w:t>
      </w:r>
    </w:p>
    <w:p>
      <w:pPr>
        <w:pStyle w:val="Normal"/>
        <w:ind w:left="1068" w:hanging="0"/>
        <w:jc w:val="both"/>
        <w:rPr>
          <w:sz w:val="28"/>
          <w:szCs w:val="28"/>
        </w:rPr>
      </w:pPr>
      <w:r>
        <w:rPr>
          <w:sz w:val="28"/>
          <w:szCs w:val="28"/>
        </w:rPr>
        <w:t>1.1.При этом из них не решили ни одного задания из 2 части – 77,42%</w:t>
      </w:r>
    </w:p>
    <w:p>
      <w:pPr>
        <w:pStyle w:val="Normal"/>
        <w:ind w:left="1068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Выполнили 11-18 заданий 1 части (</w:t>
      </w:r>
      <w:r>
        <w:rPr>
          <w:i/>
          <w:sz w:val="28"/>
          <w:szCs w:val="28"/>
        </w:rPr>
        <w:t>уверенное владение на базовом уровне</w:t>
      </w:r>
      <w:r>
        <w:rPr>
          <w:sz w:val="28"/>
          <w:szCs w:val="28"/>
        </w:rPr>
        <w:t>) – 86,05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. При этом из них не решили ни одного задания из 2 части – 35,93%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ий процент ( более 18%) выпускников, выполнивших только 8 -10 заданий 1 части, в Ленинском, Тракторозаводском и Центральном районах. В ОУ, подведомственных Управлению… таких выпускников не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смотреть в разрезе образовательных учреждений, то наибольший процент (более 30%) выпускников «группы риска»,т.е. выполнивших только 8-10 заданий в первой части работы, можно наблюдать в МОУ СОШ №40 (из 47 выпускников – 20 в ходит в «группу риска», что составляет 42,55%) , в МОУ СОШ №4 ( 6 из 16 (37,50%), МОУ СОШ №30 (10 из 30 (33,33%), МОУ СОШ №84 (16 из 51 (31,37%), МОУ СОШ №62 (12 из 37 (32,43%), МОУ СОШ №46 (39 из 125 (31,20%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категорию выпускников из «группы риска» в разрезе соответствия годовой отметке, то можно заметить, что у 11 из 504 имеют оценку «4» (МОУ СОШ №№ 13, 17, 40, 55, 73, 113, МОУ лицей №142, МОУ гимназия №1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сли рассмотреть категорию выпускников, выполнивших менее 10 заданий в 1 части работы и хорошо справившихся (набрали более 8 баллов) со второй частью, то таких выпускников по городу 10 (получил11 баллов за 2 часть работы 1 выпускник из МОУ СОШ №113 (2,3,3,3,0); получил 10 баллов 1 выпускник из МОУ СОШ №151 (0,3,3,4,0); 9 баллов 2 выпускника из МОУ гимназии №76 (2,0,3,4,0); получили 9 баллов 6 выпускников из МОУ СОШ №4, 39, 54, 62, 94, МОУ гимназия №80). При условии, что эти выпускники имеют годовую оценку 3 или 4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может быть произойти по разным причинам: неумение работать с тестовой частью работы, нарушение процедуры проведения экзамена и т.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й высокий показатель выпускников, выполнивших менее 11 заданий и при этом не получивших ни одного балла за 2 часть, в том числе и не приступивших к выполнению работы, в Курчатовском район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процент выпускников, выполнивших более 11 заданий и при этом не получивших ни одного балла (в том числе не приступивших к выполнению) за 2 часть работы в Тракторозаводском и Советских рай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рассмотреть в разрезе образовательных учреждений, то здесь лидерство занимает МОУ СОШ №123 (37,04%) и МОУ СОШ №61 (31,91%) выполнили верно 17 - 18 заданий, т.е. практически верно всю первую часть. Выпускники по итогам года большинство имеют оценку «3».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Рассмотрим параметр </w:t>
      </w:r>
      <w:r>
        <w:rPr>
          <w:i/>
          <w:sz w:val="28"/>
          <w:szCs w:val="28"/>
        </w:rPr>
        <w:t>«Результаты выполнения 1 части по раздел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дания первой части работы распределены по следующим разделам: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Числа – 3 задания (№№1-3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Буквенные выражения – 2 задания (№№4-5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Тождественные преобразования – 3 задания (№№6-8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Уравнение – 3 задания (№№9-11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Неравенства – 2 задания (№№12-13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сти и прогрессии -1 задание (№14);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 Функции и графики – 2 задания (№№15-16);</w:t>
      </w:r>
    </w:p>
    <w:p>
      <w:pPr>
        <w:pStyle w:val="Normal"/>
        <w:ind w:left="567" w:hanging="0"/>
        <w:jc w:val="both"/>
        <w:rPr/>
      </w:pPr>
      <w:r>
        <w:rPr>
          <w:sz w:val="28"/>
          <w:szCs w:val="28"/>
        </w:rPr>
        <w:t>- Элементы теории вероятностей и статистики -2 задания (№№17-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таблицы 8 позволяет увидеть, что в среднем по городу, результаты 1 части работы по разделам составля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5607"/>
        <w:gridCol w:w="3173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заданий по тем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ерных ответо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а и вычисл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3 – 90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ые выраже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3 – 84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ждественные преобразования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0 – 90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авнение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4 – 81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венств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3 – 85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и и прогресс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и и график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– 87 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ы теории вероятностей и статистик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– 54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8"/>
        <w:jc w:val="both"/>
        <w:rPr/>
      </w:pPr>
      <w:r>
        <w:rPr/>
        <w:t xml:space="preserve">Блок «Числа и вычисления» представлены первыми тремя заданиями.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  <w:gridCol w:w="3030"/>
      </w:tblGrid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bdr w:val="single" w:sz="4" w:space="0" w:color="000000"/>
              </w:rPr>
              <w:t>1.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В таблице приведены нормативы по бегу на 30 м для учащихся 9 класса. Оцените результат мальчика, пробежавшего эту дистанцию за 5,09 с.</w:t>
            </w:r>
          </w:p>
          <w:tbl>
            <w:tblPr>
              <w:tblW w:w="54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25"/>
              <w:gridCol w:w="711"/>
              <w:gridCol w:w="711"/>
              <w:gridCol w:w="711"/>
              <w:gridCol w:w="712"/>
              <w:gridCol w:w="712"/>
              <w:gridCol w:w="712"/>
            </w:tblGrid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</w:r>
                </w:p>
              </w:tc>
              <w:tc>
                <w:tcPr>
                  <w:tcW w:w="2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 xml:space="preserve">Мальчики </w:t>
                  </w:r>
                </w:p>
              </w:tc>
              <w:tc>
                <w:tcPr>
                  <w:tcW w:w="213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 xml:space="preserve">Девочки 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Отметка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3</w:t>
                  </w:r>
                </w:p>
              </w:tc>
            </w:tr>
            <w:tr>
              <w:trPr/>
              <w:tc>
                <w:tcPr>
                  <w:tcW w:w="12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Время, с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4,6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4,9</w:t>
                  </w:r>
                </w:p>
              </w:tc>
              <w:tc>
                <w:tcPr>
                  <w:tcW w:w="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5,3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5,0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5,5</w:t>
                  </w:r>
                </w:p>
              </w:tc>
              <w:tc>
                <w:tcPr>
                  <w:tcW w:w="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NewRomanPSMT;Times New Roman" w:hAnsi="TimesNewRomanPSMT;Times New Roman" w:cs="TimesNewRomanPSMT;Times New Roman"/>
                      <w:sz w:val="28"/>
                      <w:szCs w:val="28"/>
                    </w:rPr>
                  </w:pPr>
                  <w:r>
                    <w:rPr>
                      <w:rFonts w:cs="TimesNewRomanPSMT;Times New Roman" w:ascii="TimesNewRomanPSMT;Times New Roman" w:hAnsi="TimesNewRomanPSMT;Times New Roman"/>
                      <w:sz w:val="28"/>
                      <w:szCs w:val="28"/>
                    </w:rPr>
                    <w:t>5,9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autoSpaceDE w:val="false"/>
              <w:spacing w:lineRule="auto" w:line="360"/>
              <w:ind w:left="318" w:hanging="360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равнение десятичных дробей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31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2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лощадь земель в фермерском хозяйстве распределена следующим образом: пашни занимают 12 га, пастбища — 17 га. Какой примерно процент площади занимают пашни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. Нахождение процента от величины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318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с десятичными дробями</w:t>
            </w:r>
          </w:p>
        </w:tc>
      </w:tr>
      <w:tr>
        <w:trPr/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Какое из чисел: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0</m:t>
                  </m:r>
                </m:e>
              </m:rad>
            </m:oMath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e>
              </m:rad>
            </m:oMath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,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1</m:t>
                  </m:r>
                </m:e>
              </m:rad>
            </m:oMath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— является рациональным?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ый корень из числа.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318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об иррациональном числе.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  <w:t>Блок «Выражения и преобразования».</w:t>
      </w:r>
    </w:p>
    <w:p>
      <w:pPr>
        <w:pStyle w:val="Default"/>
        <w:ind w:firstLine="708"/>
        <w:rPr>
          <w:rFonts w:ascii="Times New Roman CYR" w:hAnsi="Times New Roman CYR" w:cs="Times New Roman CYR"/>
          <w:i/>
          <w:i/>
          <w:sz w:val="28"/>
          <w:szCs w:val="28"/>
        </w:rPr>
      </w:pPr>
      <w:r>
        <w:rPr>
          <w:rFonts w:cs="Times New Roman CYR" w:ascii="Times New Roman CYR" w:hAnsi="Times New Roman CYR"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4560"/>
      </w:tblGrid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Вычислите значение выражения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,9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при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 CYR" w:ascii="Times New Roman CYR" w:hAnsi="Times New Roman CYR"/>
                <w:sz w:val="28"/>
                <w:szCs w:val="28"/>
              </w:rPr>
              <w:t>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/>
            </w:pPr>
            <w:r>
              <w:rPr>
                <w:sz w:val="28"/>
                <w:szCs w:val="28"/>
              </w:rPr>
              <w:t>Подстановка значения вместо переменных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ень с целым показателем</w:t>
            </w:r>
          </w:p>
          <w:p>
            <w:pPr>
              <w:pStyle w:val="Normal"/>
              <w:numPr>
                <w:ilvl w:val="0"/>
                <w:numId w:val="20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ие действия с рациональными числами</w:t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оставьте выражение для вычисления площади заштрихованной части 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ямоугольника.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838200" cy="1000125"/>
                  <wp:effectExtent l="0" t="0" r="0" b="0"/>
                  <wp:docPr id="4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2" t="-13" r="-2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ind w:left="318" w:hanging="3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квенные выражения</w:t>
            </w:r>
          </w:p>
          <w:p>
            <w:pPr>
              <w:pStyle w:val="Normal"/>
              <w:numPr>
                <w:ilvl w:val="0"/>
                <w:numId w:val="18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площади прямоугольника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ок «Тождественные преобразования».</w:t>
      </w:r>
    </w:p>
    <w:p>
      <w:pPr>
        <w:pStyle w:val="Default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534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6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Какое из выражений равно степени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степени с целым показателем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7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Упростите выражение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, вычитание и умножение многочленов, формулы сокращенного умножения: квадрат суммы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члена на множители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лгебраические дроби. Сокращение дробей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В каком случае преобразование выполнено неверно?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2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c</m:t>
              </m:r>
            </m:oMath>
          </w:p>
          <w:p>
            <w:pPr>
              <w:pStyle w:val="Normal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3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4.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oMath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венство буквенных выражени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ожение, вычитание и умножение многочленов, формулы сокращенного умножения: квадрат суммы, разность квадратов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ожение многочлена на множители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бразования алгебраических выражений</w:t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ок «Уравнение».</w:t>
      </w:r>
    </w:p>
    <w:p>
      <w:pPr>
        <w:pStyle w:val="Default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3749"/>
      </w:tblGrid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9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ешите уравнение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равнение с одной переменной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Корень уравнения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Линейное уравнение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едение подобных слагаемых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выражений из одной части уравнения в другую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18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Деление целых чисел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10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Окружность, изображенная на рисунке, задается уравнени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oMath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, а прямая уравнением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. Вычислите координаты точки В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638935" cy="1608455"/>
                  <wp:effectExtent l="0" t="0" r="0" b="0"/>
                  <wp:docPr id="5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935" cy="1608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стем уравнений.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Решение нелинейной системы уравнений.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ное уравнение: формула корней квадратного уравнения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бор корней.</w:t>
            </w:r>
          </w:p>
        </w:tc>
      </w:tr>
      <w:tr>
        <w:trPr/>
        <w:tc>
          <w:tcPr>
            <w:tcW w:w="6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bdr w:val="single" w:sz="4" w:space="0" w:color="000000"/>
              </w:rPr>
              <w:t>1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тайте задачу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Скорость автомобиля на 25 км/ч больше скорости автобуса. Расстояние от города до поселка автобус проезжает за 3 ч, а автомобиль за 2 ч. Какова скорость автомобиля?»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Пусть скорость автомобиля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 xml:space="preserve">х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м/ч. Какое уравнение соответствует условию задачи?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ход от словесной формулировки соотношений между величинами к алгебраической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текстовых задач алгебраическим способом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</w:t>
      </w:r>
      <w:r>
        <w:rPr>
          <w:bCs/>
          <w:i/>
          <w:sz w:val="28"/>
          <w:szCs w:val="28"/>
        </w:rPr>
        <w:t>лок «</w:t>
      </w:r>
      <w:r>
        <w:rPr>
          <w:i/>
          <w:sz w:val="28"/>
          <w:szCs w:val="28"/>
        </w:rPr>
        <w:t>Последовательности и прогрессии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2"/>
        <w:gridCol w:w="3172"/>
      </w:tblGrid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6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12.</w:t>
            </w:r>
            <w:r>
              <w:rPr>
                <w:rFonts w:cs="TimesNewRomanPSMT;Times New Roman" w:ascii="TimesNewRomanPSMT;Times New Roman" w:hAnsi="TimesNewRomanPSMT;Times New Roman"/>
                <w:sz w:val="19"/>
                <w:szCs w:val="19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Три последовательности, среди которых есть арифметическая прогрессия и геометрическая прогрессия, заданы несколькими первыми членами. Укажите для каждой последовательности соответствующее ей утверждение.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е последовательности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317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Арифметическая и геометрическая прогрессии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лок «Неравенства»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4278"/>
      </w:tblGrid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13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Решите неравенство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равенство с одной переменной.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ные неравенства с одной переменной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квадратных неравенств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вые промежутки</w:t>
            </w:r>
          </w:p>
        </w:tc>
      </w:tr>
      <w:tr>
        <w:trPr/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14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На координатной прямой отмечены числа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>x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и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>z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82545" cy="361950"/>
                  <wp:effectExtent l="0" t="0" r="0" b="0"/>
                  <wp:docPr id="6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" t="-88" r="-1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254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Какая из разностей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–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>x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 xml:space="preserve">x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–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>z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,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 xml:space="preserve">z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– </w:t>
            </w:r>
            <w:r>
              <w:rPr>
                <w:rFonts w:cs="TimesNewRomanPS-ItalicMT;Times New Roman" w:ascii="TimesNewRomanPS-ItalicMT;Times New Roman" w:hAnsi="TimesNewRomanPS-ItalicMT;Times New Roman"/>
                <w:i/>
                <w:iCs/>
                <w:sz w:val="28"/>
                <w:szCs w:val="28"/>
              </w:rPr>
              <w:t xml:space="preserve">y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отрицательна?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Числовые неравенства и их свойства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ind w:left="318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асположение на координатной прямой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лок «Функции и графики».</w:t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9"/>
        <w:gridCol w:w="2835"/>
      </w:tblGrid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Формулировка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Поэлементый анализ</w:t>
            </w:r>
          </w:p>
        </w:tc>
      </w:tr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15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Укажите прямую, которая имеет одну общую точку с графиком функции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</m:oMath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317" w:hanging="36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  <w:tr>
        <w:trPr/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  <w:bdr w:val="single" w:sz="4" w:space="0" w:color="000000"/>
              </w:rPr>
              <w:t>16.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Две группы туристов — А и Б — вышли с турбазы «Южная» и прошли по одному и тому же маршруту до турбазы «Северная». На рисунке изображены графики их движения. Какая из двух групп затратила на</w:t>
            </w:r>
          </w:p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хождение маршрута больше времени и на сколько часов?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467610" cy="2030095"/>
                  <wp:effectExtent l="0" t="0" r="0" b="0"/>
                  <wp:docPr id="7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7610" cy="2030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ind w:left="317" w:hanging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ры графических зависимостей, отражающих реальные процессы</w:t>
            </w:r>
          </w:p>
          <w:p>
            <w:pPr>
              <w:pStyle w:val="Normal"/>
              <w:autoSpaceDE w:val="false"/>
              <w:ind w:left="318" w:hanging="0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Анализ таблиц 9 и 10 позволяет увидеть, что лучше всех из заданий 2 части выпускники 2010 года справились с заданиями №№ 19 и 21. Причем, задание №19 стало успешным в среднем по городу за счет ОУ, подведомственных Управлению…: 65,85% выпускников выполнили его на 2 из двух балла. В остальных районах максимальное количество баллов набрали в среднем от 24,79% в Ленинском районе до 37,87% в Металлургическом район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задании 21 границы выполнения на 3 балла также варьируются от 81,71% в лицеях №№11 и 31, 52,94% в Калининском районе до 31,77% в Курчатовском район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дание №19 по теме «Функции» проверяющее геометрический смысл коэффициентов линейной зависимости, имеет широкое применение на ЕГЭ в 11 классе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ние №20, проверяющее преобразование алгебраических дробей, разложение многочлена на множители, знание формул сокращенного умножения стало достаточно трудным для большинства выпускников ОУ. Наивысший балл (3) набрали в диапазоне от 67,07% в ОУ, подведомственных Управлению до 21,91% в Металлургическом районе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е 21 проверяло умение решать линейную систему с параметром. Это довольно сложное задание для большинства выпускников в 11 классе. Можно было бы предположить, что большинство учащихся, выполнивших данное задание на максимальный балл, обучаются в статусных ОУ, но статистика показывает, что это предположение неверно. Значит, можно говорить о хорошей профессиональной готовности учителей работать с этой сложной темой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Задание №22 проверяло понимание термина «область определения корня четной степени», решение квадратных неравенств и решение системы неравенств. Оно пересекается с заданием №13 базовой части работы, процент выполнения которого не менее 50% по районам. Однако, видимо либо большинство учащихся не дошли до выполнения данного задания, к сожалению в протоколах не отмечена категория выпускников, которые не приступили к выполнению задания, либо выпускники пошли неверным путем, допустили более одной вычислительной ошибки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при нахождении корней квадратного трехчлена, либо допустили ошибку на последнем шаге при нахождении пересечения (объединении) множест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Задание 23 – достаточно сложная задача на движение. Статистические данные таблиц 8 и 9 показывают, что результаты выполнения низкие во всех районах, кроме МОУ лицей №№11 и 31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цент выполнения заданий второй части работы выпускниками 9-х классов 2009-201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1312"/>
        <w:gridCol w:w="1312"/>
        <w:gridCol w:w="1310"/>
        <w:gridCol w:w="1311"/>
        <w:gridCol w:w="1311"/>
      </w:tblGrid>
      <w:tr>
        <w:trPr>
          <w:trHeight w:val="315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40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57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8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6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53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рчатовски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47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26,74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09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46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8%</w:t>
            </w:r>
          </w:p>
        </w:tc>
      </w:tr>
      <w:tr>
        <w:trPr>
          <w:trHeight w:val="315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17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82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3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2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53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86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51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27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50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61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72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,38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8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,4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50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60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79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61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26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48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,72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,68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65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,23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78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12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46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21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6,46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,26%</w:t>
            </w:r>
          </w:p>
        </w:tc>
      </w:tr>
      <w:tr>
        <w:trPr>
          <w:trHeight w:val="300" w:hRule="atLeast"/>
        </w:trPr>
        <w:tc>
          <w:tcPr>
            <w:tcW w:w="308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 город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01%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24%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19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9%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09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аллов за задания части 2 экзаменационной работ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93"/>
        <w:gridCol w:w="717"/>
        <w:gridCol w:w="538"/>
        <w:gridCol w:w="677"/>
        <w:gridCol w:w="676"/>
        <w:gridCol w:w="677"/>
        <w:gridCol w:w="538"/>
        <w:gridCol w:w="677"/>
        <w:gridCol w:w="676"/>
        <w:gridCol w:w="834"/>
        <w:gridCol w:w="835"/>
      </w:tblGrid>
      <w:tr>
        <w:trPr>
          <w:tblHeader w:val="true"/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/баллы </w:t>
            </w:r>
          </w:p>
        </w:tc>
        <w:tc>
          <w:tcPr>
            <w:tcW w:w="1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1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2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1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9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,4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,0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18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урчатов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6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8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,7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4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6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0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9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17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79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7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42,0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4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3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,3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3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8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,9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1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1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2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,3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1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3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,3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7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8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6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6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5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9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2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6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5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8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,9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21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,7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6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7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,18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,80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,5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7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,85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5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,07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,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81,7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7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,3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,8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37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,8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8"/>
          <w:footnotePr>
            <w:numFmt w:val="decimal"/>
          </w:footnotePr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выполнения обучающимися 9-х классов заданий базовой части работы по математик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80"/>
        <w:gridCol w:w="1080"/>
        <w:gridCol w:w="1080"/>
        <w:gridCol w:w="1080"/>
        <w:gridCol w:w="1080"/>
        <w:gridCol w:w="1080"/>
        <w:gridCol w:w="1080"/>
        <w:gridCol w:w="1220"/>
        <w:gridCol w:w="1080"/>
        <w:gridCol w:w="1080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8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2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0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6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7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89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7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5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рчатов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4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1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7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8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74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0,49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4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8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4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6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5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16%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,0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4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2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9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91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8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2,1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1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3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3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9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95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5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9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5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0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1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2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52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6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52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4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6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7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1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5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75,6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0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,9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,12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 гор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7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7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5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09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1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44%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1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2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,57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должение таблицы 13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1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31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9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3,2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4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5,0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,7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44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урчатов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,5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6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9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,2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8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2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3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,8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5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3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0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2,1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43%</w:t>
            </w:r>
          </w:p>
        </w:tc>
      </w:tr>
      <w:tr>
        <w:trPr>
          <w:trHeight w:val="315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3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5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4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8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5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4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9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,49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4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84,1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6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4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,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9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43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,4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,5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,23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1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9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6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8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74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8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4,3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37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3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5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,1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82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58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1,4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6,3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,6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8,7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7,5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,51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7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59,76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по город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1,6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0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4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,56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,20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8,25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8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,76%</w:t>
            </w:r>
          </w:p>
        </w:tc>
      </w:tr>
    </w:tbl>
    <w:p>
      <w:pPr>
        <w:sectPr>
          <w:footerReference w:type="default" r:id="rId29"/>
          <w:footnotePr>
            <w:numFmt w:val="decimal"/>
          </w:footnotePr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и экзамена по геометрии в новой форме у выпускников 9-х классов образовательных учреждений г. Челябинска в 2009-2010 учебном году</w:t>
      </w:r>
    </w:p>
    <w:p>
      <w:pPr>
        <w:pStyle w:val="Style13"/>
        <w:rPr/>
      </w:pPr>
      <w:r>
        <w:rPr>
          <w:i/>
          <w:szCs w:val="24"/>
        </w:rPr>
        <w:t>Е. В. Морозова</w:t>
      </w:r>
      <w:r>
        <w:rPr>
          <w:szCs w:val="24"/>
        </w:rPr>
        <w:t>,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методист городског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едагогического сообщества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чителей математики, к. п. н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амен по геометрии в 9 классах в 2010 году проводился как в новой форме, так и в традиционной по билетам. В данном материале представлен анализ результатов экзамена по геометрии в новой</w:t>
        <w:tab/>
        <w:t xml:space="preserve"> форм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териалы для проведения экзамена были составлены в рамках работы городского педагогического сообщества учителей математики. В разработке КИМов участвовали учителя Металлургического, Ленинского и Советского районов. Особую благодарность хочется выразить учителям МОУ СОШ № 121 Тарасевич Наталье Сергеевне и Локтионовой Татьяне Сергеевне, учителю МОУ лицея №77 Кашириной Надежде Григорьевне.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атистическим данным, всего в обеих формах в городе сдавало экзамен по геометрии 560 выпускников: 366 в традиционной форме и 194 в новой форме. Если сопоставлять выбор выпускниками для сдачи геометрии как предмета по выбору, то можно отметить увеличение числа выпускников выбора экзамена по геометрии вообще и уменьшение числа выпускников, выбравших сдачу экзамена в новой форме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99 год всего выпускников 6864, выбрало геометрию 668 выпускников, что составляет 9,73%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010 год всего выпускников 4667, выбрало геометрию в обеих формах 560 выпускников, что составляет 12%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0 году экзамен в новой форме сдавало 194 выпускника, что составляет 4,16%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left="720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34"/>
        <w:jc w:val="center"/>
        <w:rPr/>
      </w:pPr>
      <w:r>
        <w:rPr>
          <w:b/>
          <w:sz w:val="28"/>
          <w:szCs w:val="28"/>
        </w:rPr>
        <w:t>Общие результаты выполнения экзамена по геометрии в новой форме у выпускников 9-х классов общеобразовательных учреждений  г.Челябинска</w:t>
      </w:r>
    </w:p>
    <w:p>
      <w:pPr>
        <w:pStyle w:val="3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243"/>
        <w:gridCol w:w="1400"/>
        <w:gridCol w:w="761"/>
        <w:gridCol w:w="762"/>
        <w:gridCol w:w="761"/>
        <w:gridCol w:w="1011"/>
        <w:gridCol w:w="1053"/>
        <w:gridCol w:w="722"/>
        <w:gridCol w:w="641"/>
      </w:tblGrid>
      <w:tr>
        <w:trPr>
          <w:trHeight w:val="510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дававши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«5»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«4»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«2»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ценка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. балл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. балл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9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56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67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21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5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93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1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0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5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0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…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4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4,2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13,43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20</w:t>
            </w:r>
          </w:p>
        </w:tc>
        <w:tc>
          <w:tcPr>
            <w:tcW w:w="6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Максимальный балл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64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Управление </w:t>
            </w:r>
          </w:p>
        </w:tc>
        <w:tc>
          <w:tcPr>
            <w:tcW w:w="6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(11-4)</w:t>
            </w:r>
          </w:p>
        </w:tc>
      </w:tr>
    </w:tbl>
    <w:p>
      <w:pPr>
        <w:pStyle w:val="34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34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2</w:t>
      </w:r>
    </w:p>
    <w:p>
      <w:pPr>
        <w:pStyle w:val="34"/>
        <w:ind w:firstLine="360"/>
        <w:jc w:val="center"/>
        <w:rPr/>
      </w:pPr>
      <w:r>
        <w:rPr>
          <w:b/>
          <w:sz w:val="28"/>
          <w:szCs w:val="28"/>
        </w:rPr>
        <w:t>Список выпускников 9-х классов, получивших набольшее число баллов за экзамен по геометрии в новой форме в 2009-2010 учебном году</w:t>
      </w:r>
    </w:p>
    <w:p>
      <w:pPr>
        <w:pStyle w:val="34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729"/>
        <w:gridCol w:w="2835"/>
        <w:gridCol w:w="138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милия Имя Отчеств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У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оценка</w:t>
            </w:r>
          </w:p>
        </w:tc>
      </w:tr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…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дов Андрей Андр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лкин Михаил Серг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ьмин Алексей Вадим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нев Павел Михайло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лицей №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34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ind w:first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3</w:t>
      </w:r>
    </w:p>
    <w:p>
      <w:pPr>
        <w:pStyle w:val="34"/>
        <w:ind w:left="720" w:hanging="0"/>
        <w:jc w:val="center"/>
        <w:rPr/>
      </w:pPr>
      <w:r>
        <w:rPr>
          <w:b/>
          <w:sz w:val="28"/>
          <w:szCs w:val="28"/>
        </w:rPr>
        <w:t>Список учителей, выпускники которых набрали наивысший балл по результатам экзамена по геометрии в 2009-2010 учебном году</w:t>
      </w:r>
    </w:p>
    <w:p>
      <w:pPr>
        <w:pStyle w:val="34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3402"/>
        <w:gridCol w:w="138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36"/>
              </w:rPr>
              <w:t>Рай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О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ФИО учите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Число выпускник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Управление …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МОУ лицей №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Сивак Наталья Юрьевн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4</w:t>
            </w:r>
          </w:p>
        </w:tc>
      </w:tr>
    </w:tbl>
    <w:p>
      <w:pPr>
        <w:pStyle w:val="3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34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поставительный анализ результатов 2009 и 2010 г.г. позволяет увидеть увеличение:</w:t>
      </w:r>
    </w:p>
    <w:p>
      <w:pPr>
        <w:pStyle w:val="34"/>
        <w:spacing w:before="0" w:after="0"/>
        <w:ind w:left="360" w:hanging="0"/>
        <w:jc w:val="both"/>
        <w:rPr/>
      </w:pPr>
      <w:r>
        <w:rPr>
          <w:sz w:val="28"/>
          <w:szCs w:val="28"/>
        </w:rPr>
        <w:t>- средней оценки с 3,92 до 4,24;</w:t>
      </w:r>
    </w:p>
    <w:p>
      <w:pPr>
        <w:pStyle w:val="34"/>
        <w:spacing w:before="0" w:after="0"/>
        <w:ind w:left="360" w:hanging="0"/>
        <w:jc w:val="both"/>
        <w:rPr/>
      </w:pPr>
      <w:r>
        <w:rPr>
          <w:sz w:val="28"/>
          <w:szCs w:val="28"/>
        </w:rPr>
        <w:t>- среднего балла с 12,17 до 13,43;</w:t>
      </w:r>
    </w:p>
    <w:p>
      <w:pPr>
        <w:pStyle w:val="34"/>
        <w:spacing w:before="0" w:after="0"/>
        <w:ind w:left="360" w:hanging="0"/>
        <w:jc w:val="both"/>
        <w:rPr/>
      </w:pPr>
      <w:r>
        <w:rPr>
          <w:sz w:val="28"/>
          <w:szCs w:val="28"/>
        </w:rPr>
        <w:t>- минимального балла с 2 до 8;</w:t>
      </w:r>
    </w:p>
    <w:p>
      <w:pPr>
        <w:pStyle w:val="34"/>
        <w:spacing w:before="0" w:after="0"/>
        <w:ind w:left="360" w:hanging="0"/>
        <w:jc w:val="both"/>
        <w:rPr/>
      </w:pPr>
      <w:r>
        <w:rPr>
          <w:sz w:val="28"/>
          <w:szCs w:val="28"/>
        </w:rPr>
        <w:t>- общей успеваемости с 99,40% до 100%.</w:t>
      </w:r>
    </w:p>
    <w:p>
      <w:pPr>
        <w:pStyle w:val="3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4</w:t>
      </w:r>
    </w:p>
    <w:p>
      <w:pPr>
        <w:pStyle w:val="34"/>
        <w:spacing w:before="0" w:after="0"/>
        <w:jc w:val="center"/>
        <w:rPr/>
      </w:pPr>
      <w:r>
        <w:rPr>
          <w:b/>
          <w:sz w:val="28"/>
          <w:szCs w:val="28"/>
        </w:rPr>
        <w:t xml:space="preserve">Подтверждение годовой отметки по геометрии у выпускников 9-х классов 2009-2010 учебного года по результатам государственной 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тоговой) аттестации по предмету</w:t>
      </w:r>
    </w:p>
    <w:p>
      <w:pPr>
        <w:pStyle w:val="34"/>
        <w:spacing w:before="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515"/>
        <w:gridCol w:w="1907"/>
        <w:gridCol w:w="919"/>
        <w:gridCol w:w="1254"/>
        <w:gridCol w:w="779"/>
        <w:gridCol w:w="962"/>
      </w:tblGrid>
      <w:tr>
        <w:trPr>
          <w:tblHeader w:val="true"/>
          <w:cantSplit w:val="true"/>
        </w:trPr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ометрия</w:t>
            </w:r>
          </w:p>
        </w:tc>
        <w:tc>
          <w:tcPr>
            <w:tcW w:w="3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выпускников , подтвердивших годовую оценку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ли оценку выше годовой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а "4" и "5"</w:t>
            </w:r>
          </w:p>
        </w:tc>
      </w:tr>
      <w:tr>
        <w:trPr>
          <w:tblHeader w:val="true"/>
          <w:cantSplit w:val="true"/>
        </w:trPr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-во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радиционн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,5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15</w:t>
            </w:r>
          </w:p>
        </w:tc>
      </w:tr>
      <w:tr>
        <w:trPr>
          <w:cantSplit w:val="true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овой форме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1</w:t>
            </w:r>
          </w:p>
        </w:tc>
      </w:tr>
    </w:tbl>
    <w:p>
      <w:pPr>
        <w:pStyle w:val="3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Анализ таблицы 4 позволяет сделать выводы:</w:t>
      </w:r>
    </w:p>
    <w:p>
      <w:pPr>
        <w:pStyle w:val="3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ускников, подтвердивших годовую отметку в традиционной форме ниже, чем этот показатель в новой форме;</w:t>
      </w:r>
    </w:p>
    <w:p>
      <w:pPr>
        <w:pStyle w:val="3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ускников, получивших отметку на экзамене выше годовой в новой форме больше, чем этот же показатель в традиционной форме;</w:t>
      </w:r>
    </w:p>
    <w:p>
      <w:pPr>
        <w:pStyle w:val="3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цент выпускников, сдавших экзамен на «4» и «5» в новой форме выше, чем в традиционн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вую часть работы были включены восемь задач на вычисление искомого. Половина задач представляли собой задачи на готовых чертежах, в остальных задачах условие было дано в текстовом виде. Выборка девятиклассников предопределила следующий результат: большинство школьников справилось с решением первой части экзаменационной работы, о чем свидетельствуют данные диаграммы 1. Лишь единицы не приступали к выполнению отдельных заданий первой части работы. </w:t>
      </w:r>
    </w:p>
    <w:p>
      <w:pPr>
        <w:pStyle w:val="34"/>
        <w:spacing w:before="0" w:after="0"/>
        <w:ind w:firstLine="357"/>
        <w:jc w:val="both"/>
        <w:rPr/>
      </w:pPr>
      <w:r>
        <w:rPr>
          <w:sz w:val="28"/>
          <w:szCs w:val="28"/>
        </w:rPr>
        <w:t>В первой части экзаменационной работы были отражены следующие блоки, по которым распределено содержание школьного курса геометрии: «Треугольники», «Четырехугольники», «Векторы», «Измерение геометрических величин».</w:t>
      </w:r>
    </w:p>
    <w:p>
      <w:pPr>
        <w:pStyle w:val="34"/>
        <w:spacing w:before="0" w:after="0"/>
        <w:ind w:firstLine="357"/>
        <w:jc w:val="both"/>
        <w:rPr/>
      </w:pPr>
      <w:r>
        <w:rPr>
          <w:sz w:val="28"/>
          <w:szCs w:val="28"/>
        </w:rPr>
        <w:t>Большинство учащихся продемонстрировали знание основных определений и теорем школьного курса геометрии, овладение предметными умениями при выполнении заданий на распознавание известной ситуации и 1-2-хшаговых решений. Наиболее сложной для выпускников стала задача №4 , отражающая тему «Векторы».</w:t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полнение заданий 1 части</w:t>
      </w:r>
    </w:p>
    <w:p>
      <w:pPr>
        <w:pStyle w:val="34"/>
        <w:spacing w:before="0" w:after="0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второй части работы даны в диаграмме 2 и таблице 4. Разделение результатов по отдельным таблицам вызвано системой оценивания: выполнение заданий №9-11 оценивалось 0-1 баллом, заданий 12, 13, 14 – 0-2 баллами, задания 15 – 0-3 балл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довательность содержательных блоков, к которым относились задания второй части экзаменационной работы, такова: «Векторы», «Многоугольники», «Окружность», «Четырехугольники». Задания второй части работы 2010-го года также были сложнее и труднее заданий прошлого года, например, задание 15 было взято аналогичному заданию, предложенному выпускникам 2010 года на ЕГЭ как С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дания (№ 14, 15) высокого уровня сложности с развернутым ответом. Их решение и задания №13 оценивалось в соответствии с подробными критериями, так же разработанными творческой группой учителей в соответствии с критериями прошлых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и решении этих задач учащиеся могли проявить умения применять знания в новой ситуации, самостоятельно разрабатывать способ решения, проводить обоснования, доказательства выполненных действий и математически грамотно записывать полученное решение. </w:t>
      </w:r>
    </w:p>
    <w:p>
      <w:pPr>
        <w:pStyle w:val="34"/>
        <w:ind w:firstLine="360"/>
        <w:jc w:val="right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t>Таблица 5</w:t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Результаты выполнения обучающимися заданий №12-15 экзаменационной работы</w:t>
      </w:r>
      <w:r>
        <w:rPr>
          <w:b/>
        </w:rPr>
        <w:t xml:space="preserve"> </w:t>
      </w:r>
      <w:r>
        <w:rPr>
          <w:b/>
          <w:sz w:val="28"/>
          <w:szCs w:val="28"/>
        </w:rPr>
        <w:t>по геометрии в новой форме в 2009-2010 учебном году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53"/>
        <w:gridCol w:w="679"/>
        <w:gridCol w:w="679"/>
        <w:gridCol w:w="541"/>
        <w:gridCol w:w="679"/>
        <w:gridCol w:w="679"/>
        <w:gridCol w:w="679"/>
        <w:gridCol w:w="679"/>
        <w:gridCol w:w="680"/>
        <w:gridCol w:w="679"/>
        <w:gridCol w:w="540"/>
        <w:gridCol w:w="541"/>
        <w:gridCol w:w="540"/>
        <w:gridCol w:w="680"/>
      </w:tblGrid>
      <w:tr>
        <w:trPr>
          <w:tblHeader w:val="true"/>
          <w:trHeight w:val="330" w:hRule="atLeast"/>
        </w:trPr>
        <w:tc>
          <w:tcPr>
            <w:tcW w:w="1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2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 заданий</w:t>
            </w:r>
          </w:p>
        </w:tc>
      </w:tr>
      <w:tr>
        <w:trPr>
          <w:trHeight w:val="31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1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выпуск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вших данные балл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  <w:tr>
        <w:trPr>
          <w:trHeight w:val="315" w:hRule="atLeast"/>
        </w:trPr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% выпускни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вших данные баллы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4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32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9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3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7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1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5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Рекомендации школьным методическим объединения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проектировании содержания внутришкольного повышения квалификации педагогических кадров внутри методического объединения необходимо акцентировать вопросы управления качеством образования, дидактической, технологической подготовки учителей, формирования четкого представления о структуре и содержании КИМов по предмету, критериях оценивания знаний с развернутым ответом, на использование современных методик диагностики учебных и личностных достижений обучающихся, освоении и внедрении новых информационных технологий в процессе обуч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области совершенствования качества образовательного процесса  необходимо проанализировать типичные ошибки, допущенных выпускниками в ходе ГИА; осуществить корректировку учебно-тематического планирования в соответствии с результатами; разработать систему мер по профилактике типичных учебных затруднений обучающихся по темам учебных дисциплин, выносимых на ГИА; выполнение государственных требований к нормам оценки знаний, умений и навыков, обучающихся; совершенствование учебных занятий в соответствии с требованиями государственной итоговой аттестации; развитие у обучающихся умений и навыков самоорганизации учебной деятельности.</w:t>
      </w:r>
    </w:p>
    <w:p>
      <w:pPr>
        <w:pStyle w:val="Normal"/>
        <w:shd w:fill="FFFFFF" w:val="clear"/>
        <w:ind w:firstLine="360"/>
        <w:jc w:val="both"/>
        <w:rPr>
          <w:b/>
          <w:b/>
          <w:bCs/>
          <w:sz w:val="28"/>
          <w:szCs w:val="28"/>
        </w:rPr>
      </w:pPr>
      <w:r>
        <w:rPr>
          <w:iCs/>
          <w:sz w:val="28"/>
          <w:szCs w:val="28"/>
        </w:rPr>
        <w:t>Необходимым является изучение прогрессивного педагогического опыта: о</w:t>
      </w:r>
      <w:r>
        <w:rPr>
          <w:sz w:val="28"/>
          <w:szCs w:val="28"/>
        </w:rPr>
        <w:t>рганизация обмена опытом по подготовке учащихся к ГИА внутри методического объединения; в рамках образовательного учреждения в целом, а также изучение опыта работы методических объединений других школ по подготовке к ГИА, системы профилактики неуспеваемости обучающихся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 следующем учебном году необходимо выстроить учебно-методическое сопровождение образовательного процесса по вопросам: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разработка контрольно-измерительных материалов различных видов для осуществления промежуточного итогового контроля за качеством знаний;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создание системы средств, обеспечивающих развитие общеучебных умений и навыков;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разработка системы заданий для самостоятельной работы;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разработка пакета разноуровневых заданий по наиболее сложным темам курса;</w:t>
      </w:r>
    </w:p>
    <w:p>
      <w:pPr>
        <w:pStyle w:val="Normal"/>
        <w:widowControl w:val="false"/>
        <w:shd w:fill="FFFFFF" w:val="clear"/>
        <w:autoSpaceDE w:val="false"/>
        <w:ind w:firstLine="360"/>
        <w:jc w:val="both"/>
        <w:rPr/>
      </w:pPr>
      <w:r>
        <w:rPr>
          <w:sz w:val="28"/>
          <w:szCs w:val="28"/>
        </w:rPr>
        <w:t>- разработка проблематики тематических консультаций для выпускников при подготовке к ЕГЭ.</w:t>
      </w:r>
    </w:p>
    <w:p>
      <w:pPr>
        <w:pStyle w:val="Normal"/>
        <w:shd w:fill="FFFFFF" w:val="clear"/>
        <w:ind w:right="5" w:firstLine="360"/>
        <w:jc w:val="both"/>
        <w:rPr/>
      </w:pPr>
      <w:r>
        <w:rPr>
          <w:iCs/>
          <w:sz w:val="28"/>
          <w:szCs w:val="28"/>
        </w:rPr>
        <w:t>Городскому педагогическому сообществу учителей математики рекомендуется в 2010-2011 учебном году ознакомить учителей с педагогическими нововведениями, новыми педагогическими технологиями по темам: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10" w:hanging="0"/>
        <w:jc w:val="both"/>
        <w:rPr/>
      </w:pPr>
      <w:r>
        <w:rPr>
          <w:sz w:val="28"/>
          <w:szCs w:val="28"/>
        </w:rPr>
        <w:tab/>
        <w:t xml:space="preserve">- Современные методики диагностики учебных и личностных достижений школьников, в том числе с использованием системы </w:t>
      </w:r>
      <w:r>
        <w:rPr>
          <w:sz w:val="28"/>
          <w:szCs w:val="28"/>
          <w:lang w:val="en-US"/>
        </w:rPr>
        <w:t>Egepro</w:t>
      </w:r>
      <w:r>
        <w:rPr>
          <w:sz w:val="28"/>
          <w:szCs w:val="28"/>
        </w:rPr>
        <w:t xml:space="preserve"> (</w:t>
      </w:r>
      <w:hyperlink r:id="rId3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gep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10" w:hanging="0"/>
        <w:jc w:val="both"/>
        <w:rPr/>
      </w:pPr>
      <w:r>
        <w:rPr>
          <w:sz w:val="28"/>
          <w:szCs w:val="28"/>
        </w:rPr>
        <w:tab/>
        <w:t>- Использование заданий в тестовой форме в ходе различных видов контроля качества подготовки выпускников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новы дидактической тестологии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10" w:hanging="0"/>
        <w:jc w:val="both"/>
        <w:rPr/>
      </w:pPr>
      <w:r>
        <w:rPr>
          <w:sz w:val="28"/>
          <w:szCs w:val="28"/>
        </w:rPr>
        <w:tab/>
        <w:t>- Характеристика особенностей выполнения заданий базового (повышенного, высокого) уровня при проведении ГИ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10" w:hanging="0"/>
        <w:jc w:val="both"/>
        <w:rPr/>
      </w:pPr>
      <w:r>
        <w:rPr>
          <w:sz w:val="28"/>
          <w:szCs w:val="28"/>
        </w:rPr>
        <w:tab/>
        <w:t>- Использование разнообразных педагогических техник для решения задач подготовки обучающихся к ГИА;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ind w:right="10" w:hanging="0"/>
        <w:jc w:val="both"/>
        <w:rPr/>
      </w:pPr>
      <w:r>
        <w:rPr>
          <w:sz w:val="28"/>
          <w:szCs w:val="28"/>
        </w:rPr>
        <w:tab/>
        <w:t>-Педагогическая помощь ребенку в объективизации самооценки своих учебных и личностных достиж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результатов государственной итоговой аттестации по русскому языку выпуск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-х классов г. Челябинска в 2010 году</w:t>
      </w:r>
    </w:p>
    <w:p>
      <w:pPr>
        <w:pStyle w:val="Style13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3"/>
        <w:rPr/>
      </w:pPr>
      <w:r>
        <w:rPr>
          <w:i/>
          <w:sz w:val="26"/>
          <w:szCs w:val="26"/>
        </w:rPr>
        <w:t>Н. С. Фадеева</w:t>
      </w:r>
      <w:r>
        <w:rPr>
          <w:sz w:val="26"/>
          <w:szCs w:val="26"/>
        </w:rPr>
        <w:t>,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тодист городского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дагогического сообществ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чителей русского языка</w:t>
      </w:r>
    </w:p>
    <w:p>
      <w:pPr>
        <w:pStyle w:val="Normal"/>
        <w:jc w:val="right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2"/>
          <w:sz w:val="28"/>
          <w:szCs w:val="28"/>
        </w:rPr>
        <w:t xml:space="preserve">Новая форма экзамена по русскому языку </w:t>
      </w:r>
      <w:r>
        <w:rPr>
          <w:color w:val="000000"/>
          <w:sz w:val="28"/>
          <w:szCs w:val="28"/>
        </w:rPr>
        <w:t>является инструментом, позволяющим решать важнейшие проблемы, связанные с особой ролью</w:t>
      </w:r>
      <w:r>
        <w:rPr>
          <w:color w:val="000000"/>
          <w:spacing w:val="2"/>
          <w:sz w:val="28"/>
          <w:szCs w:val="28"/>
        </w:rPr>
        <w:t xml:space="preserve"> экзамена в 9 классе в системе школьного образования. </w:t>
      </w:r>
      <w:r>
        <w:rPr>
          <w:sz w:val="28"/>
          <w:szCs w:val="28"/>
        </w:rPr>
        <w:t xml:space="preserve">Экзаменационная работа по русскому языку состоит из трех частей, которые связаны между собой общетематической направленностью. Если первый текст (для сжатого изложения) носит обобщенно-отвлеченный характер, то второй раскрывает тему на живом, жизненном материале; если первый текст — рассуждение, то во втором могут быть представлены разные функционально-смысловые типы речи и их сочетания. Иными словами, тексты подобраны так, чтобы соблюдался принцип «от общего к частному, от отвлеченного к конкретному»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ервая часть </w:t>
      </w:r>
      <w:r>
        <w:rPr>
          <w:sz w:val="28"/>
          <w:szCs w:val="28"/>
        </w:rPr>
        <w:t xml:space="preserve">работы — это написание </w:t>
      </w:r>
      <w:r>
        <w:rPr>
          <w:sz w:val="28"/>
          <w:szCs w:val="28"/>
          <w:u w:val="single"/>
        </w:rPr>
        <w:t>сжатого изложения</w:t>
      </w:r>
      <w:r>
        <w:rPr>
          <w:sz w:val="28"/>
          <w:szCs w:val="28"/>
        </w:rPr>
        <w:t xml:space="preserve"> по прослушанному текс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Вторая часть</w:t>
      </w:r>
      <w:r>
        <w:rPr>
          <w:sz w:val="28"/>
          <w:szCs w:val="28"/>
        </w:rPr>
        <w:t xml:space="preserve"> экзаменационной работы</w:t>
        <w:tab/>
        <w:t xml:space="preserve">включает </w:t>
      </w:r>
      <w:r>
        <w:rPr>
          <w:sz w:val="28"/>
          <w:szCs w:val="28"/>
          <w:u w:val="single"/>
        </w:rPr>
        <w:t xml:space="preserve">задания с выбором ответа </w:t>
      </w:r>
      <w:r>
        <w:rPr>
          <w:sz w:val="28"/>
          <w:szCs w:val="28"/>
        </w:rPr>
        <w:t xml:space="preserve">(А1—А6) и </w:t>
      </w:r>
      <w:r>
        <w:rPr>
          <w:sz w:val="28"/>
          <w:szCs w:val="28"/>
          <w:u w:val="single"/>
        </w:rPr>
        <w:t>задания с кратким ответом</w:t>
      </w:r>
      <w:r>
        <w:rPr>
          <w:sz w:val="28"/>
          <w:szCs w:val="28"/>
        </w:rPr>
        <w:t xml:space="preserve"> (В1—В14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Третья часть</w:t>
      </w:r>
      <w:r>
        <w:rPr>
          <w:sz w:val="28"/>
          <w:szCs w:val="28"/>
        </w:rPr>
        <w:t xml:space="preserve"> работы содержит два альтернативных </w:t>
      </w:r>
      <w:r>
        <w:rPr>
          <w:sz w:val="28"/>
          <w:szCs w:val="28"/>
          <w:u w:val="single"/>
        </w:rPr>
        <w:t>творческих задания</w:t>
      </w:r>
      <w:r>
        <w:rPr>
          <w:sz w:val="28"/>
          <w:szCs w:val="28"/>
        </w:rPr>
        <w:t xml:space="preserve"> (С2.1 и С2.2), из которых выпускник должен выбрать только одн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520" w:leader="none"/>
        </w:tabs>
        <w:jc w:val="center"/>
        <w:rPr/>
      </w:pPr>
      <w:r>
        <w:rPr>
          <w:i/>
          <w:sz w:val="28"/>
          <w:szCs w:val="28"/>
        </w:rPr>
        <w:t xml:space="preserve">Изменения в модели экзамена по русскому языку в 2010 г. </w:t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tabs>
          <w:tab w:val="clear" w:pos="708"/>
          <w:tab w:val="left" w:pos="2520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се основные характеристики экзаменационной работы сохраняются. В экзаменационную работу 2010 г. внесены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Сокращено количество заданий с выбором ответа. В 2010 г. было шесть заданий с выбором ответа (А1—А6): изъято задание А6, проверяющее умение проводить лексический анализ слова (задание о форме наименования одного из персонаж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 задании А2, при сохранении в целом прежнего содержания, изменена форма подачи материала и иначе расставлены смысловые акценты. Теперь в этом задании требуется выбрать предложения, в которых есть информация, необходимая для обоснования ответа на заданный по содержанию текста вопрос. Тем самым задание методически поддерживает у школьников комплекс умений, связанных с аргументаци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меньшен объем задания А5. В 2010 г. выпускникам предлагается среди четырех выписанных предложений текста найти такое, которое противопоставлено по содержанию помещенной в задании фраз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Диапазон языковых явлений, проверяемых в заданиях В2, В3, В4, скорректирован с учетом, с одной стороны, частотных ошибок девятиклассников, с другой — содержания, общего для всех принятых в школе учебников и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ущественные уточнения внесены в систему оценивания сжатого изложения (задание С1)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о-первых, снято примечание, которое в 2009 г. предписывало строго соблюдать совпадение количества микротем прослушанного текста и абзацев выпускного изложения. Важно, чтобы в сжатом изложении сохранялось количество микротем исходного текста, а абзацное членение должно соответствовать замыслу выпускника, который может, например, объединить две авторские микротемы в один абзац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о-вторых, дополнена формулировка первого критерия оценки изложения (ИК1). Теперь она следующая: «</w:t>
      </w:r>
      <w:r>
        <w:rPr>
          <w:bCs/>
          <w:sz w:val="28"/>
          <w:szCs w:val="28"/>
        </w:rPr>
        <w:t xml:space="preserve">Экзаменуемый точно передал основное содержание прослушанного текста, отразив </w:t>
      </w:r>
      <w:r>
        <w:rPr>
          <w:b/>
          <w:sz w:val="28"/>
          <w:szCs w:val="28"/>
        </w:rPr>
        <w:t>все</w:t>
      </w:r>
      <w:r>
        <w:rPr>
          <w:bCs/>
          <w:sz w:val="28"/>
          <w:szCs w:val="28"/>
        </w:rPr>
        <w:t xml:space="preserve"> важные для его восприятия микротемы…» Слово «точно» акцентирует внимание на адекватности передачи информации исходного текста экзаменуемым. Таким образом, критерий ИК1 оценивает полноту и адекватность передачи экзаменуемым информации прослушанного текста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-третьих, к</w:t>
      </w:r>
      <w:r>
        <w:rPr>
          <w:sz w:val="28"/>
          <w:szCs w:val="28"/>
        </w:rPr>
        <w:t xml:space="preserve">ритерий ИК2 («сжатие исходного текста») изменен в связи с трудностями учета всех его параметров при проверке. В 2010 г. этот критерий разработан с опорой на объем исходного текста, по отношению к которому экзаменуемый сумел применить один или несколько приемов сжатия: чем большее количество микротем исходного текста подвергнуто сжатию в изложении, тем выше оценка по данному параметр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Изменилось максимальное общее количество баллов, которое экзаменуемый может получить за всю аттестационную работу: в 2010 г. оно составляет 44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щие результаты выполнения экзамена по русскому языку выпускниками 9-х классов в разрезе районов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"/>
        <w:gridCol w:w="709"/>
        <w:gridCol w:w="709"/>
        <w:gridCol w:w="709"/>
        <w:gridCol w:w="850"/>
        <w:gridCol w:w="709"/>
        <w:gridCol w:w="709"/>
        <w:gridCol w:w="425"/>
        <w:gridCol w:w="709"/>
        <w:gridCol w:w="708"/>
        <w:gridCol w:w="709"/>
        <w:gridCol w:w="567"/>
        <w:gridCol w:w="506"/>
      </w:tblGrid>
      <w:tr>
        <w:trPr>
          <w:tblHeader w:val="true"/>
          <w:trHeight w:val="137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Кол-во сдавав-ш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«5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«4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«3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-во «2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. бал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. оцен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акс. Балл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Мин. Балл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урча-тов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29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/>
            </w:pPr>
            <w:r>
              <w:rPr/>
              <w:t>Метал-лурги-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41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Централь-ны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кто-розавод-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овет-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али-н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нин-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лы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9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3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8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pacing w:val="-6"/>
                <w:sz w:val="22"/>
                <w:szCs w:val="22"/>
              </w:rPr>
            </w:pPr>
            <w:r>
              <w:rPr>
                <w:i/>
                <w:spacing w:val="-6"/>
                <w:sz w:val="22"/>
                <w:szCs w:val="22"/>
              </w:rPr>
              <w:t>0,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Самый высокий процент пятерок, не считая школы Управления, в Калининском районе (28%), самый низкий — в Ленинском районе (16,7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амый высокий процент четверок в Тракторозаводском районе (66,7%), самый низкий, не считая школы Управления,— в Калининском районе (44,9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амая высокая качественная успеваемость — в школах Управления (91,5 %). Можно выстроить следующий рейтинг качественной успеваемости сдачи экзамена в разрезе районов (таблица 2.1):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335"/>
        <w:gridCol w:w="305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качеств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6,2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Абсолютная успеваемость составляет 100% во всех районах, кроме Ленинского (99,45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Рейтинг районов и школ Управления с учетом среднего балла (таблица 2.2):</w:t>
      </w:r>
    </w:p>
    <w:p>
      <w:pPr>
        <w:pStyle w:val="Normal"/>
        <w:jc w:val="right"/>
        <w:rPr/>
      </w:pPr>
      <w:r>
        <w:rPr/>
        <w:t>Таблица 2.2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334"/>
        <w:gridCol w:w="305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Рейтинг районов и школ Управления с учетом средней экзаменационной оценки (таблица 2.3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аблица 2.3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335"/>
        <w:gridCol w:w="3052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бал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—5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, Центральны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,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выпускников 9-х классов, получивших максимальный балл по русскому языку, в разрезе районов и О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8"/>
        <w:gridCol w:w="2161"/>
        <w:gridCol w:w="3191"/>
      </w:tblGrid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 рай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выпускников, получивших макс. балл</w:t>
            </w:r>
          </w:p>
        </w:tc>
      </w:tr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 (6 человек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3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 (9 человек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(3 человек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 (15 человек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0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 (27 человек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4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 (7 человек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 (2 человек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 (4 человека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ых таблицы №3 показывает, что самое большое количество учащихся, набравших максимальный балл на экзамене, в Советском районе (из 27 человек школ Советского района восемь человек являются выпускниками гимназии № 80); самое минимальное количество учащихся, набравших максимальный балл,— в Ленинск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Общегородской рейтинг количества выпускников 9-х классов 2009-2010 учебного года, набравших 44 балла по русскому языку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319"/>
        <w:gridCol w:w="3068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чащихся, набравших максимальный балл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—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—3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 (лицей №11)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выпускников 9-х классов, получивших максимальное количество баллов за выпускной экзамен по русскому языку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1"/>
      </w:tblGrid>
      <w:tr>
        <w:trPr>
          <w:tblHeader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утина Нина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ентьева Виктория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кова Виктория Леонид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олова Дарья Андр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й № 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огель Дарья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йберт Светлана Вале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ковская Алина Евген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мов Андрей Вале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ова Юлия Вале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канов Олег Игор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шина Екатерина Вадим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ндрикова Татьяна Алекс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а Анн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ова Ирина Дмитр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герт Анастасия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ина Ирина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 Александра Константи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як Полина Андр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кова Мари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кова Мария Дмитр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Виолетта Вале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ркова Виктория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инова Евгения Андр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Ксения Ег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врина Анна Андр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бинин Никита 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аншина Регина Ильду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Ксения Пав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кулов Алексей Анатол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пезникова Альбина Евген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ылова Ксения Мар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Ксения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клич Маргарит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анова Наталья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сеев Сергей Григо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дуганова Ксения Алекс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аева Анастасия Вячеслав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басова Валерия Вита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явичус Валдис Владас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 Максим Андр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иуллина Мериам Разиф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ганова Елизавета Вита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Татьян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тов Александр Викто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гот Вероника Алекс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ицкий Анатолий 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деева Мария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ских Юлия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амкин Кирилл Андр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зыков Юрий 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учева Екатерина Дмитр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а Анастасия Игор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Елена Андр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янников Дмитрий Серг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а Ксения Дмитр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релец Сергей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юфеева Евгения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сеева Дарья Олег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емишева Виктория Вале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шкина Надежда Игор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ошвили Давид Заза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ина Ларис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кова Анн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вашов Александр Юрь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карова Анастасия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ваков Владимир Владими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аровская Ольга Бори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тьев Александр Александро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ькина Полина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яшкина Анастасия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булатова Алиса Рамил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чева Екатерина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веева Ольг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йправ Екатерина Андр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батова Ника Игор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ин Иван Андреевич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учителей, выпускники 9-х классов которых набрали максимальный балл по русскому языку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819"/>
        <w:gridCol w:w="209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 И. О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У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яева Марин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Валент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Валент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омарева Валент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пина Людмил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щенко Наталья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ярева Маргарита Аким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енко Наталья Алекс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ебякина Гафия Мавлют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арева Анн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харева Анна Александ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шина Альфира Габду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хаметшина Альфира Габду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акова Любовь Леонид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ва Галина Фед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авчинская Татьяна Пет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ждикова Татьяна Вадим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иятуллина Светлана Рафкат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кова Раис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кова Раис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кова Раис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рякова Раис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кова Наталья Леонид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такова Марина Вячеслав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такова Марина Вячеслав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лакова Марина Борис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Ольга Олег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аева Ольга Олег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Ир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Ир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Ирина Васи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кевич Татьян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на Марина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5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ойлова Татьяна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цева Ирина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фремцева Ирина Никола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тисова Татьян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Ольга Ю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Ольга Ю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Ольга Ю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Ольга Ю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Ольга Ю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а Светлана Георги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цева Светлан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цева Светлан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юкова Юлия Ю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зова Ларис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зова Ларис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гузова Лариса Геннад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инина Еле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инина Еле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инина Еле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чинина Елена Викто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а Ирина Рашит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50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ухова Светлана Серге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цова Светлана Владимир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7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ец Ольга Григо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ковец Ольга Григор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Наталья Леонард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исеева Наталья Леонард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кова Елена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нкова Елена Анатолье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никова Людмила Семе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Рома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Ольга Роман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Людмил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Людмил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Людмил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ова Людмила Михайловна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поставление годовых отметок и отметок, полученных на экзамене по русскому языку у выпускников 9-х классов 2009-2010 учебного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959"/>
        <w:gridCol w:w="688"/>
        <w:gridCol w:w="900"/>
        <w:gridCol w:w="649"/>
        <w:gridCol w:w="837"/>
        <w:gridCol w:w="663"/>
        <w:gridCol w:w="868"/>
        <w:gridCol w:w="576"/>
        <w:gridCol w:w="847"/>
        <w:gridCol w:w="770"/>
      </w:tblGrid>
      <w:tr>
        <w:trPr>
          <w:trHeight w:val="795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твердили годовые оценки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выше годовой на 1 балл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выше годовой на 2 балла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ниже годовой на 1 бал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чили ниже годовой на 2 балла</w:t>
            </w:r>
          </w:p>
        </w:tc>
      </w:tr>
      <w:tr>
        <w:trPr>
          <w:trHeight w:val="300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.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.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чел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чатовск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ическ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(у 15 человек нет годовых оценок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акторозаводский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ветский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алининский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енинский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Школы Управления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 46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3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Выводы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Более половины выпускников 9-х классов г. Челябинска подтвердили свои годовые оценки (52%). Самый высокий процент по данному показателю в Тракторозаводском районе (58%), самый низкий — в школах Управления (45%) и в Ленинском районе (48%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Достаточно высокий процент выпускников 9-х классов, получивших оценку на 1 балл выше годовой,— 38,9%. Самый высокий процент по этому показателю в школах Управления (52%) и в Ленинском районе (45%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учили оценки ниже годовых 249 выпускников г. Челябинска, что составляет 5,13%. Наибольший процент девятиклассников, показавших результаты хуже годовых,— в Курчатовском районе (9,67%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йтинг районов города Челябинска с учетом сопоставления годовых отметок и отметок, полученных на экзамене по русскому языку выпускниками 9-х классов 2009-2010 учебного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236"/>
        <w:gridCol w:w="3043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ускников, подтвердивших годовые оценки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ургический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9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ы Управления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1 таблицы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322"/>
        <w:gridCol w:w="30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ускников, получивших оценки выше годовых на 1 и 2 балла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колы Управления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7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ый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7%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—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, Металлургиче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2 таблицы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5322"/>
        <w:gridCol w:w="3065"/>
      </w:tblGrid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ускников, получивших оценки ниже годовых (на 1 и 2 балла)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—6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, Металлургиче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  <w:tr>
        <w:trPr/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выполнения обучающимися заданий первой части экзамена по русскому языку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ервая час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ы — это написание </w:t>
      </w:r>
      <w:r>
        <w:rPr>
          <w:sz w:val="28"/>
          <w:szCs w:val="28"/>
          <w:u w:val="single"/>
        </w:rPr>
        <w:t>сжатого изложения</w:t>
      </w:r>
      <w:r>
        <w:rPr>
          <w:sz w:val="28"/>
          <w:szCs w:val="28"/>
        </w:rPr>
        <w:t xml:space="preserve"> по прослушанному текс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ая форма требует не просто мобилизации памяти школьника и сосредоточенности его на правописных нормах, но прежде всего структурированного восприятия содержания текста, умения выделять в нем микротемы, определять в них главное, существенное, отсекать второстепенное. Таким образом, сжатое изложение побуждает выпускника выполнить информационную обработку текста. При этом востребованными оказываются не репродуктивные, а продуктивные коммуникативные умения, и прежде всего умение отбирать лексические и грамматические средства, способные связно и кратко передать полученную информац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метим, что, какой бы программой ни руководствовался учитель, комплекс этих умений обеспечивается всей проводимой в курсе русского языка работой по развитию речи. Недопустимо пренебрегать и работой по формированию таких специфически предметных умений, как, например, умение правильно использовать различные языковые приемы сжатия исходного текста (исключение, обобщение, упрощ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чтобы подготовить детей к первой части экзамена, учителю прежде всего необходимо правильно организовать работу с текстом, обратив внимание на особенности сжатого изложения как формы содержательной и языковой обработки тек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первой части экзаменационных заданий по русскому языку выпускниками 9-х классов 2009-2010 учебного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246"/>
        <w:gridCol w:w="2422"/>
        <w:gridCol w:w="2591"/>
      </w:tblGrid>
      <w:tr>
        <w:trPr>
          <w:trHeight w:val="280" w:hRule="atLeast"/>
        </w:trPr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даний в разрезе районов города</w:t>
            </w:r>
          </w:p>
        </w:tc>
        <w:tc>
          <w:tcPr>
            <w:tcW w:w="7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ложение</w:t>
            </w:r>
          </w:p>
        </w:tc>
      </w:tr>
      <w:tr>
        <w:trPr>
          <w:trHeight w:val="820" w:hRule="atLeast"/>
        </w:trPr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1 (содержание изложения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2 (сжатие исходного текста)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К3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(</w:t>
            </w:r>
            <w:r>
              <w:rPr>
                <w:sz w:val="28"/>
                <w:szCs w:val="28"/>
                <w:u w:val="single"/>
              </w:rPr>
              <w:t>смысловая цельность, речевая связность и последовательность изложения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6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7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8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6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8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8</w:t>
            </w:r>
          </w:p>
        </w:tc>
      </w:tr>
      <w:tr>
        <w:trPr/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 по первой части работы  (написание сжатого изложения)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ab/>
        <w:t xml:space="preserve">- ИК1 (содержание изложения) </w:t>
      </w:r>
      <w:r>
        <w:rPr>
          <w:sz w:val="28"/>
          <w:szCs w:val="28"/>
        </w:rPr>
        <w:t>— уровень сформированности умения слушать предложенный текст, то есть адекватно воспринимать информацию, содержащуюся в прослушанном тексте, достаточно высокий; самый высокий процент отработки данного умения у выпускников школ Управления (94,5%), самый низкий — у выпускников Металлургического района (79%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 xml:space="preserve">ИК2 (сжатие исходного текста) </w:t>
      </w:r>
      <w:r>
        <w:rPr>
          <w:sz w:val="28"/>
          <w:szCs w:val="28"/>
        </w:rPr>
        <w:t>— самые низкие показатели из трех основных умений, проверяемых при оценивании изложения, в среднем более 30% девятиклассников не умеют обрабатывать воспринимаемую информацию, применяя 1 или несколько приемов сжатия на протяжении всего текст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b/>
          <w:sz w:val="28"/>
          <w:szCs w:val="28"/>
        </w:rPr>
        <w:t xml:space="preserve">ИК3 (смысловая цельность, речевая связность и последовательность изложения) - </w:t>
      </w:r>
      <w:r>
        <w:rPr>
          <w:sz w:val="28"/>
          <w:szCs w:val="28"/>
        </w:rPr>
        <w:t>самый высокий уровень сформированности умения передавать обработанную информацию в форме письменного текста, который характеризуется смысловой цельностью, речевой связностью и последовательностью изложения, у выпускников школ Управления (89,6%) и школ Советского района (78,6%); самый низкий – у выпускников школ Металлургического района (68,8%)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обучающимися второй части экзаменационных заданий по русскому языку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торая часть</w:t>
      </w:r>
      <w:r>
        <w:rPr>
          <w:sz w:val="28"/>
          <w:szCs w:val="28"/>
        </w:rPr>
        <w:t xml:space="preserve"> экзаменационной работы</w:t>
        <w:tab/>
        <w:t xml:space="preserve">включает </w:t>
      </w:r>
      <w:r>
        <w:rPr>
          <w:i/>
          <w:sz w:val="28"/>
          <w:szCs w:val="28"/>
        </w:rPr>
        <w:t xml:space="preserve">задания с выбором ответа </w:t>
      </w:r>
      <w:r>
        <w:rPr>
          <w:sz w:val="28"/>
          <w:szCs w:val="28"/>
        </w:rPr>
        <w:t>(А1—А6)</w:t>
      </w:r>
      <w:r>
        <w:rPr>
          <w:i/>
          <w:sz w:val="28"/>
          <w:szCs w:val="28"/>
        </w:rPr>
        <w:t xml:space="preserve"> и задания с кратким ответом </w:t>
      </w:r>
      <w:r>
        <w:rPr>
          <w:sz w:val="28"/>
          <w:szCs w:val="28"/>
        </w:rPr>
        <w:t xml:space="preserve">(В1—В14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Шесть заданий с выбором ответа (А) проверяют глубину и точность понимания содержания, выявляют уровень постижения школьниками культурно-ценностных категорий текста: понимание его основной проблемы, позиции автора или героя, характеристики героя, понимание отношений синонимии и антонимии, важных для содержательного анализа; опознавание изученных средств выразительности реч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элементы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1 — глубина и точность понимания прочитанного тек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2 — понимание основной проблемы, позиции автора или героя прочитанного текст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3 — характеристика геро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4 — понимание отношений синонимии, важных для содержательного анализ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5 — понимание отношений антонимии, важных для содержательного анализ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6 — опознавание изученных средств выразительности.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зультаты выполнения второй части экзаменационных заданий по русскому языку выпускниками 9-х классов 2009-2010 учебного года (часть А)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3"/>
        <w:gridCol w:w="1260"/>
        <w:gridCol w:w="1260"/>
        <w:gridCol w:w="1260"/>
        <w:gridCol w:w="1260"/>
        <w:gridCol w:w="1440"/>
      </w:tblGrid>
      <w:tr>
        <w:trPr>
          <w:trHeight w:val="280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заданий в разрезе районов города</w:t>
            </w:r>
          </w:p>
        </w:tc>
        <w:tc>
          <w:tcPr>
            <w:tcW w:w="72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</w:t>
            </w:r>
          </w:p>
        </w:tc>
      </w:tr>
      <w:tr>
        <w:trPr>
          <w:trHeight w:val="82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Управ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озавод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чатов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иче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,7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Выводы: </w:t>
      </w:r>
      <w:r>
        <w:rPr>
          <w:sz w:val="28"/>
          <w:szCs w:val="28"/>
        </w:rPr>
        <w:t>уровень обученности основным приемам и аспектам анализа содержания предложенного текста достаточно высокий во всех образовательных учреждениях города Челябинска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тырнадцать заданий с кратким ответом (В) проверяют комплекс умений, уровень языковой и лингвистической компетенций выпускников. Все задания имеют практическую направленность, так как языковые явления, проверяемые ими, составляют необходимую лингвистическую базу владения орфографическими, пунктуационными и речевыми норм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еряемые элементы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 — лексика: стилистические синони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2 — орфография: чередующиеся безударные гласные в корне сло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3 — орфография: правописание приставок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4 — орфография: правописание суффиксов отглагольных прилагательных, страдательных причаст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5 — пунктуация: знаки препинания при вводных словах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6 — синтаксис и пунктуация: сочинительная связь между частями сложного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7 — синтаксис и пунктуация: подчинительная связь между частями сложного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8 — синтаксис: синонимичные словосочетания с разными видами подчинительной связи (согласование, управление, примыкание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9 — синтаксис: грамматическая основа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0 — синтаксис: однородные члены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1 — синтаксис: обособленные члены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2 — синтаксис: определение количества грамматических основ в сложном предложен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3 — синтаксис: сложные бессоюзные предло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14 — синтаксис: типы сложноподчиненных предложений с несколькими придаточны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1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второй части экзаменационных заданий по русскому языку выпускниками 9-х классов 2009-2010 учебного года</w:t>
      </w:r>
    </w:p>
    <w:p>
      <w:pPr>
        <w:pStyle w:val="Normal"/>
        <w:jc w:val="center"/>
        <w:rPr/>
      </w:pPr>
      <w:r>
        <w:rPr/>
        <w:t>(часть В)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692"/>
        <w:gridCol w:w="693"/>
        <w:gridCol w:w="606"/>
        <w:gridCol w:w="636"/>
        <w:gridCol w:w="605"/>
        <w:gridCol w:w="621"/>
        <w:gridCol w:w="621"/>
        <w:gridCol w:w="621"/>
        <w:gridCol w:w="621"/>
        <w:gridCol w:w="504"/>
        <w:gridCol w:w="692"/>
        <w:gridCol w:w="554"/>
        <w:gridCol w:w="692"/>
        <w:gridCol w:w="549"/>
      </w:tblGrid>
      <w:tr>
        <w:trPr>
          <w:trHeight w:val="280" w:hRule="atLeast"/>
        </w:trPr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выполнения заданий в разрезе районов города</w:t>
            </w:r>
          </w:p>
        </w:tc>
        <w:tc>
          <w:tcPr>
            <w:tcW w:w="87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14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ы Управлен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8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7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7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озаводск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ск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,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,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,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0,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5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товск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1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,5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,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7,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4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,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,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,6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гическ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8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2,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4,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,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</w:tr>
      <w:tr>
        <w:trPr>
          <w:trHeight w:val="1134" w:hRule="atLeast"/>
          <w:cantSplit w:val="true"/>
        </w:trPr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3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8,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,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,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8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u w:val="single"/>
        </w:rPr>
        <w:t>Выводы:</w:t>
      </w:r>
      <w:r>
        <w:rPr>
          <w:sz w:val="28"/>
          <w:szCs w:val="28"/>
        </w:rPr>
        <w:t xml:space="preserve"> анализ выполнения </w:t>
      </w:r>
      <w:r>
        <w:rPr>
          <w:sz w:val="28"/>
          <w:szCs w:val="28"/>
          <w:u w:val="single"/>
        </w:rPr>
        <w:t>заданий В</w:t>
      </w:r>
      <w:r>
        <w:rPr>
          <w:sz w:val="28"/>
          <w:szCs w:val="28"/>
        </w:rPr>
        <w:t xml:space="preserve"> показывает очень хорошее усвоение учащимися следующих элементов содержания языков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 — лексика: стилистические синонимы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2 — орфография: чередующиеся безударные гласные в корне сло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6 — синтаксис и пунктуация: сочинительная связь между частями сложного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9 — синтаксис: грамматическая основа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0 — синтаксис: однородные члены пред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то же время наибольшие затруднения у выпускников основной школы вызвали задани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7 — синтаксис и пунктуация: подчинительная связь между частями сложного пред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12 — синтаксис: определение количества грамматических основ в сложном предложен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выполнения обучающимися 9-х классов третьей части экзаменационных заданий по русскому языку в 2009-2010 учебном году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ретья часть работы содержит два альтернативных творческих задания (С2.1 и С2.2), из которых выпускник должен выбрать только одно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ба задания этой части одинаковы по уровню сложности и проверяют коммуникативную компетенцию школьников, в частности умение строить собственное высказывание в соответствии с заданным типом речи. При этом неслучайно особое внимание уделяется умению аргументировать положения своей работы, используя прочитанный текст: воспитание культуры доказательного аргументированного рассуждения выступает важнейшей задачей всей системы современного образования.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третьей части экзаменационных заданий по русскому языку выпускниками 9-х классов 2009-2010 учебного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 С)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938"/>
        <w:gridCol w:w="880"/>
        <w:gridCol w:w="880"/>
        <w:gridCol w:w="823"/>
        <w:gridCol w:w="936"/>
        <w:gridCol w:w="879"/>
        <w:gridCol w:w="881"/>
        <w:gridCol w:w="979"/>
      </w:tblGrid>
      <w:tr>
        <w:trPr>
          <w:trHeight w:val="280" w:hRule="atLeast"/>
        </w:trPr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выполнения заданий в разрезе районов города</w:t>
            </w:r>
          </w:p>
        </w:tc>
        <w:tc>
          <w:tcPr>
            <w:tcW w:w="71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чинение</w:t>
            </w:r>
          </w:p>
        </w:tc>
      </w:tr>
      <w:tr>
        <w:trPr>
          <w:trHeight w:val="820" w:hRule="atLeast"/>
        </w:trPr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К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К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К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К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К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К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К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К4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олы Управлен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кторозавод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1,6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4,7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рчатов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аллургиче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 части С1.1 (сочинение-рассуждение на лингвистическую тему):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С1К1 (наличие обоснованного ответа на поставленный вопрос) — самые низкие результаты показали учащиеся школ Ленинского района (55%); хорошо отработаны умения по данному критерию в образовательных учреждениях Калининского (74%), Курчатовского (68,6%) районов и школах Управления (83%);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1К2 (наличие примеров-аргументов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умение приводить несколько примеров-аргументов из текста, которые иллюстрируют разные функции языкового явления, отработано плохо;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1К3 (смысловая цельность, речевая связность и последовательность изложения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невысокие показатели при оценивании данного критерии у выпускников школ всех районов, особенно Ленинского (48%), Металлургического (54%);</w:t>
      </w:r>
    </w:p>
    <w:p>
      <w:pPr>
        <w:pStyle w:val="Normal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- С1К4 (композиционная стройность работы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 xml:space="preserve">показатели по данному критерию во всех районах выше в сравнении с показателями </w:t>
      </w:r>
      <w:r>
        <w:rPr>
          <w:b/>
          <w:sz w:val="28"/>
          <w:szCs w:val="28"/>
        </w:rPr>
        <w:t xml:space="preserve">С1К2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С1К3</w:t>
      </w:r>
      <w:r>
        <w:rPr>
          <w:sz w:val="28"/>
          <w:szCs w:val="28"/>
        </w:rPr>
        <w:t>, самые высокие результаты у школьников Калининского (83%), Советского (82%), Тракторозаводского (72,5%) районов, а также в школах Управления (97%)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</w:rPr>
        <w:tab/>
        <w:t>2. по части С2.2 (сочинение-рассуждение на тему, связанную с анализом текста)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- С2К1</w:t>
      </w:r>
      <w:r>
        <w:rPr/>
        <w:t xml:space="preserve"> </w:t>
      </w:r>
      <w:r>
        <w:rPr>
          <w:sz w:val="28"/>
          <w:szCs w:val="28"/>
        </w:rPr>
        <w:t>(понимание смысла фрагмента текста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качество отработки умения работать с содержанием текста по данному критерию практически не отличается от качества проверяемого умения при написании сочинения на лингвистическую тему (критерий С1К1) в школах Управления, в школах Тракторозаводского, Центрального и Металлургического районов. Соответственно в школах других районов результаты по критерию С2К1 значительно отличаются от результатов по критерию С1К1. Например, в Курчатовском районе — 68,6% и 63,5%соответственно. Напротив, в Ленинском и Калининском районах лучше отработано умение интерпретирования содержания текста, чем умение давать обоснованный ответ на поставленный вопрос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- С2К2 (наличие примеров-аргументов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самые низкие показатели по данному критерию в образовательных учреждениях Металлургического района (45,7%). Если сравнивать с показателями С1К2, то результаты лучше по критерию С2К2 в школах Ленинского (значительно), Тракторозаводского, Калининского, Курчатовского, Центрального районов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- С2К3 (смысловая цельность, речевая связность и последовательность изложения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самые низкие показатели по данному критерию у выпускников Советского района (49,8%); самая высокая результативность в школах Управления (76,5%) и школах Калининского района(68%)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>- С2К4 (композиционная стройность работы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показатели по данному критерию значительно выше показателей первых трех критериев (С2К1—С2К3) во всех образовательных учреждениях города. Самые высокие показатели в школах Управления (89%), школах Калининского(81,6%) и Центрального (81,5%)районов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Таким образом, самые низкие показатели при выполнении экзаменационной работы связаны именно с третьей частью – написанием сочинения-рассуждения. Особое внимание необходимо обратить при написании двух альтернативных творческих заданий на второй критерий (наличие примеров-аргументов), а также третий критерий (смысловая цельность, речевая связность и последовательность изложения).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keepNext w:val="true"/>
        <w:jc w:val="center"/>
        <w:rPr>
          <w:rStyle w:val="Emphasis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b/>
          <w:i w:val="false"/>
          <w:iCs w:val="false"/>
          <w:sz w:val="28"/>
          <w:szCs w:val="28"/>
        </w:rPr>
        <w:t>Оценка грамотности и фактической точности речи у выпускников 9-х классов  2009-2010 учебного года</w:t>
      </w:r>
    </w:p>
    <w:p>
      <w:pPr>
        <w:pStyle w:val="Normal"/>
        <w:keepNext w:val="true"/>
        <w:jc w:val="both"/>
        <w:rPr>
          <w:rStyle w:val="Emphasis"/>
          <w:b/>
          <w:b/>
          <w:i w:val="false"/>
          <w:i w:val="false"/>
          <w:iCs w:val="false"/>
          <w:sz w:val="28"/>
          <w:szCs w:val="28"/>
          <w:u w:val="single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ктическая грамотность </w:t>
      </w:r>
      <w:r>
        <w:rPr>
          <w:bCs/>
          <w:sz w:val="28"/>
          <w:szCs w:val="28"/>
        </w:rPr>
        <w:t>экзаменуемого и фактическая точность его письменной речи</w:t>
      </w:r>
      <w:r>
        <w:rPr>
          <w:sz w:val="28"/>
          <w:szCs w:val="28"/>
        </w:rPr>
        <w:t xml:space="preserve"> оценивается на основании проверки </w:t>
      </w:r>
      <w:r>
        <w:rPr>
          <w:bCs/>
          <w:i/>
          <w:sz w:val="28"/>
          <w:szCs w:val="28"/>
        </w:rPr>
        <w:t>изложения и сочинения</w:t>
      </w:r>
      <w:r>
        <w:rPr>
          <w:i/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в целом</w:t>
      </w:r>
      <w:r>
        <w:rPr>
          <w:sz w:val="28"/>
          <w:szCs w:val="28"/>
        </w:rPr>
        <w:t xml:space="preserve"> (с учетом грубых и негрубых, однотипных и неоднотипных ошибок). 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экзаменационных заданий по русскому языку выпускниками 9-х классов 2009-2010 учебного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1373"/>
        <w:gridCol w:w="1375"/>
        <w:gridCol w:w="1375"/>
        <w:gridCol w:w="1375"/>
        <w:gridCol w:w="1375"/>
      </w:tblGrid>
      <w:tr>
        <w:trPr>
          <w:trHeight w:val="820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выполнения заданий в разрезе районов город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1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ы Управлени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: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7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К1 (соблюдение орфографических норм)</w:t>
      </w:r>
      <w:r>
        <w:rPr>
          <w:b/>
          <w:sz w:val="28"/>
          <w:szCs w:val="28"/>
        </w:rPr>
        <w:t xml:space="preserve"> — </w:t>
      </w:r>
      <w:r>
        <w:rPr>
          <w:sz w:val="28"/>
          <w:szCs w:val="28"/>
        </w:rPr>
        <w:t>лучше всего орфографические навыки сформированы у девятиклассников школ Управления (86,6%), а также у выпускников школ Центрального района (68,5%) и Советского района (68%). Самые низкие показатели по данному критерию в Тракторозаводском районе (57,6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К2 (соблюдение пунктуационных норм)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более низкие показатели по данному критерию (в сравнении с ГК1) во всех образовательных учреждениях, кроме школ Тракторозаводского района (64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К3 (соблюдение грамматических норм)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достаточно высокие показатели по данному критерию во всех школах города Челябинск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ГК4 (соблюдение речевых норм)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тоже достаточно хорошие показатели по данному критерию. Самые высокие результаты в школах Управления (83%) и в Калининском районе (81%), самые низкие — в Советском районе (71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К1 (фактическая точность письменной речи)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амые высокие показатели по данному критерию в Ленинском районе (81,6%); самые низкие — в Советском (67,8%) и Металлургическом (67,7%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Таким образом, самые низкие показатели у выпускников города Челябинска связаны с соблюдением пунктуационных и орфографических норм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воды и методические рекомендации по итогам анализа результатов государственного выпускного экзамена по русскому языку в 9-х классах в новой форме </w:t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1410" w:leader="none"/>
        </w:tabs>
        <w:ind w:firstLine="567"/>
        <w:jc w:val="both"/>
        <w:rPr/>
      </w:pPr>
      <w:r>
        <w:rPr>
          <w:sz w:val="28"/>
          <w:szCs w:val="28"/>
        </w:rPr>
        <w:t>Анализ результатов государственной итоговой аттестации выпускников 9-х классов г. Челябинска 2010 г. показал, что выпускники в целом овладели основными умениями и навыками содержания языкового образования, их знания соответствуют государственным образовательным стандартам основного общего образования по русскому языку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м не менее, шесть учащихся получили неудовлетворительные оценки, что составляет 0,13% от общего количества выпускников девятых классов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результаты государственной итоговой аттестации свидетельствуют о некоторых пробелах в знаниях и умениях учащихся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Необходимо обратить внимание в процессе подготовки выпускников девятых классов на </w:t>
      </w:r>
      <w:r>
        <w:rPr>
          <w:i/>
          <w:sz w:val="28"/>
          <w:szCs w:val="28"/>
        </w:rPr>
        <w:t>приемы сжатия исходного текста (ИК2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bCs/>
          <w:sz w:val="28"/>
          <w:szCs w:val="28"/>
        </w:rPr>
        <w:t>Среди содержательных приемов компрессии (сжатия) текста основными являются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а) разделение информации на главную и второстепенную, исключение несущественной и второстепенной информации (исключение второстепенной информации может быть решено путем исключения слов, словосочетаний, фрагментов предложений и целых предложений);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б) свертывание исходной информации за счет обобщения (перевода частного в общее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>К основным языковым приемам компрессии исходного текста относятся:</w:t>
      </w:r>
    </w:p>
    <w:p>
      <w:pPr>
        <w:pStyle w:val="Normal"/>
        <w:numPr>
          <w:ilvl w:val="0"/>
          <w:numId w:val="10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сключение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торов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го или нескольких из синонимов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точняющих и поясняющих конструкций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рагмента предложения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дного или нескольких предложений.</w:t>
      </w:r>
    </w:p>
    <w:p>
      <w:pPr>
        <w:pStyle w:val="Normal"/>
        <w:numPr>
          <w:ilvl w:val="0"/>
          <w:numId w:val="10"/>
        </w:numPr>
        <w:suppressAutoHyphens w:val="true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бщение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однородных членов обобщающим наименованием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мена гипонимов гиперонимом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предложения или его части определительным или отрицательным местоимением с обобщающим значением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5" w:leader="none"/>
        </w:tabs>
        <w:suppressAutoHyphens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прощение: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лияние нескольких предложений в одно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мена предложения или его части указательным местоимением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замена сложноподчиненного предложения простым;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ind w:firstLine="6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мена фрагмента предложения синонимичным выражение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При выполнении </w:t>
      </w:r>
      <w:r>
        <w:rPr>
          <w:i/>
          <w:sz w:val="28"/>
          <w:szCs w:val="28"/>
        </w:rPr>
        <w:t>заданий второй части</w:t>
      </w:r>
      <w:r>
        <w:rPr>
          <w:sz w:val="28"/>
          <w:szCs w:val="28"/>
        </w:rPr>
        <w:t xml:space="preserve"> — на упражнения, связанные с определением количества грамматических основ в сложном предложении, а также выявлением вида союзной (подчинительной или сочинительной) связи между частями сложного предлож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При выполнении заданий </w:t>
      </w:r>
      <w:r>
        <w:rPr>
          <w:i/>
          <w:sz w:val="28"/>
          <w:szCs w:val="28"/>
        </w:rPr>
        <w:t>третьей части</w:t>
      </w:r>
      <w:r>
        <w:rPr>
          <w:sz w:val="28"/>
          <w:szCs w:val="28"/>
        </w:rPr>
        <w:t xml:space="preserve"> — на отработку следующих умений:</w:t>
      </w:r>
    </w:p>
    <w:p>
      <w:pPr>
        <w:pStyle w:val="Normal"/>
        <w:tabs>
          <w:tab w:val="clear" w:pos="708"/>
          <w:tab w:val="left" w:pos="4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мение аргументировать свои мысли и утверждения, используя прочитанный текст; 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sz w:val="28"/>
          <w:szCs w:val="28"/>
        </w:rPr>
        <w:tab/>
        <w:t xml:space="preserve">- умение строить текст, обладающий смысловой цельностью, речевой связностью и последовательностью изложения. Особое внимание обратить на абзацное членение: выпускники не умеют членить свой текст на смысловые части, не видят их границ, не знают возможностей абзацного членения в качестве графического средства выражения своих мыслей и чувств и, соответственно, не выделяют в тексте абзацы или выделяют их неправильно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ипичные ошибки в абзацном членении: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>- полное отсутствие разделения сочинения на смысловые части;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>- отсутствие абзацного членения в частях сочинения: выделены части сочинения (вступление, основную часть, заключение), не обозначены при помощи абзацного членения границы смысловых частей в основной части работы;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>- необоснованное выделение предложения или нескольких предложений из состава смысловой части;</w:t>
      </w:r>
    </w:p>
    <w:p>
      <w:pPr>
        <w:pStyle w:val="Style16"/>
        <w:ind w:left="0" w:firstLine="567"/>
        <w:jc w:val="both"/>
        <w:rPr/>
      </w:pPr>
      <w:r>
        <w:rPr>
          <w:sz w:val="28"/>
          <w:szCs w:val="28"/>
        </w:rPr>
        <w:t>- неоправданное включение предложения или нескольких предложений в смысловую часть текста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еобходимо уделять внимание формированию орфографической и пунктуационной грамотности учащихся.</w:t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3"/>
        <w:ind w:firstLine="567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ализ результатов государственной итоговой аттестации по физике выпускников 9-х классов г. Челябинска в 2010 году в новой форме</w:t>
      </w:r>
    </w:p>
    <w:p>
      <w:pPr>
        <w:pStyle w:val="Style13"/>
        <w:ind w:firstLine="567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Style13"/>
        <w:ind w:firstLine="567"/>
        <w:rPr/>
      </w:pPr>
      <w:r>
        <w:rPr>
          <w:i/>
          <w:sz w:val="26"/>
          <w:szCs w:val="26"/>
        </w:rPr>
        <w:t>Г. Е. Худорожкова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етодист городского </w:t>
      </w:r>
    </w:p>
    <w:p>
      <w:pPr>
        <w:pStyle w:val="Normal"/>
        <w:ind w:firstLine="567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едагогического сообщества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6"/>
          <w:szCs w:val="26"/>
        </w:rPr>
        <w:t>учителей физики</w:t>
      </w:r>
    </w:p>
    <w:p>
      <w:pPr>
        <w:pStyle w:val="Normal"/>
        <w:tabs>
          <w:tab w:val="clear" w:pos="708"/>
          <w:tab w:val="left" w:pos="54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>Назначение экзаменационной работы по физике</w:t>
      </w:r>
      <w:r>
        <w:rPr>
          <w:sz w:val="28"/>
          <w:szCs w:val="28"/>
        </w:rPr>
        <w:t>— оценить уровень общеобразовательной подготовки по физике учащихся IX классов общеобразовательных учреждений с целью их государственной (итоговой) аттестации. Результаты экзамена могут быть использованы при приеме учащихся в профильные классы средней школ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Содержание экзаменационной работы определяется на основе Федерального компонента государственного стандарта основного общего образования по физике (Приказ Минобразования России от 05.03.2004 г. № 1089 «Об утверждении федерального компонента государственных стандартов начального общего, основного общего и среднего (полного) общего образования»)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Экзаменационная работа для государственной итоговой аттестации выпускников основной школы и контрольные измерительные материалы для единого государственного экзамена по физике строятся исходя из единой концепции оценки учебных достижений учащихся по предмету «Физика». Единый подход обеспечивается, прежде всего, проверкой всех формируемых в рамках преподавания предмета видов деятельности. При этом используются сходные структуры обеих работ, а также единый банк моделей заданий. Преемственность в формировании различных видов деятельности отражена в содержании заданий, а также в системе оценивания заданий с развернутым ответом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жно отметить два отличия экзаменационной работы для основной школы от материалов единого государственного экзамена. Так, технологические особенности проведения ЕГЭ не позволяют обеспечить полноценный контроль сформированности экспериментальных умений, и этот вид деятельности проверяется опосредованно при помощи специально разработанных заданий с использованием фотографий. Проведение экзамена за курс основной школы не накладывает таких ограничений, поэтому в работу введено экспериментальное задание, выполняемое на реальном оборудовании. Кроме того, в экзаменационной работе за курс основной школы более широко представлен блок по проверке уровня овладения учащимися приемов работы с информацией физического содержания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b/>
          <w:bCs/>
          <w:sz w:val="28"/>
          <w:szCs w:val="28"/>
        </w:rPr>
        <w:t>Изменения в экзаменационной работе по физике  в 2010 г. по сравнению с 2009 г.</w:t>
      </w:r>
    </w:p>
    <w:p>
      <w:pPr>
        <w:pStyle w:val="Normal"/>
        <w:autoSpaceDE w:val="false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 2010 г. сохранена общая структура контрольных измерительных материалов 2009 г., но при этом увеличена доля заданий, предполагающих обработку и представление информации в различном виде (с помощью графиков, таблиц, рисунков, схем, диаграмм), и качественных вопросов по физике, ориентированных на проверку знания физических величин, понимания явлений, а также смысла физических законов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Каждый вариант экзаменационной работы состоит из трех частей и включает 26 заданий, различающихся по форме и уровню сложности. Часть 1 содержит 18 заданий с выбором ответа. К каждому заданию приводится 4 варианта ответа, из которых верен только один. Часть 2 включает 4 задания, на которые требуется дать краткий ответ в виде набора цифр или числа. Задания 19 и 20 представляют собой задания на установление соответствия позиций, представленных в двух множествах. Задания 21 и 22 содержат расчетные задачи. Часть 3 содержит 4 задания, для которых необходимо привести развернутый ответ. Задание 23 представляет собой практическую работу, для выполнения которой используется лабораторное оборудование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разработке содержания контрольно-измерительных материалов учитывается необходимость проверки усвоения элементов знаний, представленных в кодификаторе элементов содержания по физике. В экзаменационной работе проверяются знания и умения, приобретенные в результате освоения следующих разделов курса физики основной школы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bCs/>
          <w:iCs/>
          <w:sz w:val="28"/>
          <w:szCs w:val="28"/>
        </w:rPr>
        <w:t>Механические 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bCs/>
          <w:iCs/>
          <w:sz w:val="28"/>
          <w:szCs w:val="28"/>
        </w:rPr>
        <w:t>Тепловые 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iCs/>
          <w:sz w:val="28"/>
          <w:szCs w:val="28"/>
        </w:rPr>
        <w:t>Электромагнитные я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iCs/>
          <w:sz w:val="28"/>
          <w:szCs w:val="28"/>
        </w:rPr>
        <w:t>Квантовые явления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е количество заданий в экзаменационной работе по каждому из разделов приблизительно пропорционально его содержательному наполнению и учебному времени, отводимому на изучение данного раздел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заменационная работа была разработана исходя из необходимости проверки </w:t>
      </w:r>
      <w:r>
        <w:rPr>
          <w:bCs/>
          <w:sz w:val="28"/>
          <w:szCs w:val="28"/>
        </w:rPr>
        <w:t xml:space="preserve">следующих </w:t>
      </w:r>
      <w:r>
        <w:rPr>
          <w:sz w:val="28"/>
          <w:szCs w:val="28"/>
        </w:rPr>
        <w:t>видов деятельности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ладение основным понятийным аппаратом школьного курса физик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1. Понимание смысла понят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2. Понимание смысла физических явлений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3. Понимание смысла физических величин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1.4. Понимание смысла физических закон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ладение основами знаний о методах научного познания и экспериментальными умениям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задач различного типа и уровня слож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Понимание текстов физического содерж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ладение основами знаний о методах научного познания и экспериментальные умения проверяются в заданиях 15 и 23. Задание 15 с выбором ответа контролирует следующие ум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улировать (различать) цели проведения (гипотезу, выводы) описанного опыта или наблюдения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струировать экспериментальную установку, выбирать порядок проведения опыта в соответствии с предложенной гипотезо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водить анализ результатов экспериментальных исследований, в том числе выраженных в виде таблицы или графи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Экспериментальное задание 23 проверяет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1) умение проводить косвенные измерения физических величин</w:t>
      </w:r>
      <w:r>
        <w:rPr>
          <w:sz w:val="28"/>
          <w:szCs w:val="28"/>
        </w:rPr>
        <w:t>: плотности вещества, силы Архимеда, коэффициента трения скольжения, жесткости пружины, оптической силы собирающей линзы, электрического сопротивления резистора, работы и мощности тока;</w:t>
      </w:r>
    </w:p>
    <w:p>
      <w:pPr>
        <w:pStyle w:val="Normal"/>
        <w:autoSpaceDE w:val="false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2) умение представлять экспериментальные результаты в виде таблиц или графиков и делать выводы на основании полученных экспериментальных данных</w:t>
      </w:r>
      <w:r>
        <w:rPr>
          <w:sz w:val="28"/>
          <w:szCs w:val="28"/>
        </w:rPr>
        <w:t>: зависимость силы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упругости, возникающей в пружине, от степени деформации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ужины; зависимость периода колебаний математического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маятника от длины нити; зависимость силы тока, возникающей в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роводнике, от напряжения на концах проводника; зависимость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илы трения скольжения от силы нормального давл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онимание текстов физического содержания проверяется группой заданий 16–18. В этом случае для одного и того же текста формулируются вопросы, которые контролируют умения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ть смысл использованных в тексте физических терминов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чать на прямые вопросы по содержанию тек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твечать на вопросы, требующие сопоставления информации из разных частей текста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информацию, полученную из текста, в измененной ситуации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еводить информацию из одной знаковой системы в другую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, в которых необходимо решать задачи, представлены в различных частях работы. Это два задания повышенного уровня с выбором ответа (они стоят на позициях 6, 8 и 13), два задания с кратким ответом во второй части работы и три задания высокого уровня с развернутым ответ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адание 2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ачественный вопрос (задача), представляющий собой описание явления или процесса из окружающей жизни, для которого учащимся необходимо привести цепочку рассуждений, объясняющих протекание явления, особенности его свойств и т.п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для итоговой аттестации по физике характеризуются также по способу представления информации в заданиях или дистракторах и подбираются таким образом, чтобы проверить умения учащихся читать графики зависимости физических величин, табличные данные или использовать различные схемы или схематичные рисун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экзаменационной работе представлены задания разного уровня сложности: базового, повышенного и высокого. Задания базового уровня включены в первую часть работы (14 заданий с выбором ответа) и во вторую часть (задания 19 и 20). Это простые задания, проверяющие усвоение наиболее важных физических понятий, явлений и законов, а также умение работать с информацией физического содержания. Задания повышенного уровня распределены между всеми частями работы: 4 задания с выбором ответа, 2 задания с кратким ответом и 1 задание с развернутым ответом. Все они направлены на проверку умения использовать понятия и законы физики для анализа различных процессов и явлений, а также умения решать качественные и расчетные задачи по какой- либо из тем школьного курса физик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дания 23–25 третьей части являются заданиями высокого уровня сложности и проверяют умение использовать законы физики в измененной или новой ситуации при решении задач, а также проводить экспериментальные исследования. Включение в третью часть работы заданий высокого уровня сложности позволяет дифференцировать учащихс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боре в профильные классы.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  <w:tab w:val="left" w:pos="6480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61"/>
        <w:widowControl/>
        <w:ind w:firstLine="567"/>
        <w:jc w:val="center"/>
        <w:rPr>
          <w:rStyle w:val="FontStyle32"/>
          <w:sz w:val="28"/>
          <w:szCs w:val="28"/>
        </w:rPr>
      </w:pPr>
      <w:r>
        <w:rPr>
          <w:rStyle w:val="FontStyle32"/>
          <w:sz w:val="28"/>
          <w:szCs w:val="28"/>
        </w:rPr>
        <w:t>Шкала пересчета первичного балла за выполнение экзаменационной работы в отметку по пятибалльной шкале</w:t>
      </w:r>
    </w:p>
    <w:p>
      <w:pPr>
        <w:pStyle w:val="Style61"/>
        <w:widowControl/>
        <w:ind w:firstLine="567"/>
        <w:jc w:val="center"/>
        <w:rPr>
          <w:rStyle w:val="FontStyle32"/>
          <w:sz w:val="28"/>
          <w:szCs w:val="28"/>
        </w:rPr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2"/>
        <w:gridCol w:w="1484"/>
        <w:gridCol w:w="1104"/>
        <w:gridCol w:w="1312"/>
        <w:gridCol w:w="1312"/>
      </w:tblGrid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rPr/>
            </w:pPr>
            <w:r>
              <w:rPr>
                <w:rStyle w:val="FontStyle31"/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8"/>
                <w:szCs w:val="28"/>
              </w:rPr>
              <w:t>«2»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8"/>
                <w:szCs w:val="28"/>
              </w:rPr>
              <w:t>«3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8"/>
                <w:szCs w:val="28"/>
              </w:rPr>
              <w:t>«4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8"/>
                <w:szCs w:val="28"/>
              </w:rPr>
              <w:t>«5»</w:t>
            </w:r>
          </w:p>
        </w:tc>
      </w:tr>
      <w:tr>
        <w:trPr/>
        <w:tc>
          <w:tcPr>
            <w:tcW w:w="4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both"/>
              <w:rPr/>
            </w:pPr>
            <w:r>
              <w:rPr>
                <w:rStyle w:val="FontStyle31"/>
                <w:sz w:val="28"/>
                <w:szCs w:val="28"/>
              </w:rPr>
              <w:t>Общий балл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8"/>
                <w:szCs w:val="28"/>
              </w:rPr>
              <w:t>0—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8"/>
                <w:szCs w:val="28"/>
              </w:rPr>
              <w:t>9—17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8"/>
                <w:szCs w:val="28"/>
              </w:rPr>
              <w:t>18—26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8"/>
                <w:szCs w:val="28"/>
              </w:rPr>
              <w:t>27—36</w:t>
            </w:r>
          </w:p>
        </w:tc>
      </w:tr>
    </w:tbl>
    <w:p>
      <w:pPr>
        <w:pStyle w:val="Style41"/>
        <w:widowControl/>
        <w:spacing w:lineRule="exact" w:line="240"/>
        <w:ind w:firstLine="567"/>
        <w:rPr>
          <w:rStyle w:val="FontStyle31"/>
          <w:sz w:val="28"/>
          <w:szCs w:val="28"/>
        </w:rPr>
      </w:pPr>
      <w:r>
        <w:rPr/>
      </w:r>
    </w:p>
    <w:p>
      <w:pPr>
        <w:pStyle w:val="Style41"/>
        <w:widowControl/>
        <w:spacing w:lineRule="exact" w:line="240"/>
        <w:ind w:firstLine="567"/>
        <w:rPr/>
      </w:pPr>
      <w:r>
        <w:rPr>
          <w:rStyle w:val="FontStyle31"/>
          <w:sz w:val="28"/>
          <w:szCs w:val="28"/>
        </w:rPr>
        <w:t xml:space="preserve">Максимальный первичный балл за выполнение всех заданий </w:t>
      </w:r>
      <w:r>
        <w:rPr>
          <w:rStyle w:val="FontStyle31"/>
          <w:b/>
          <w:sz w:val="28"/>
          <w:szCs w:val="28"/>
        </w:rPr>
        <w:t xml:space="preserve">— </w:t>
      </w:r>
      <w:r>
        <w:rPr>
          <w:rStyle w:val="FontStyle30"/>
          <w:b w:val="false"/>
          <w:i w:val="false"/>
          <w:sz w:val="28"/>
          <w:szCs w:val="28"/>
        </w:rPr>
        <w:t>36.</w:t>
      </w:r>
    </w:p>
    <w:p>
      <w:pPr>
        <w:pStyle w:val="Style41"/>
        <w:widowControl/>
        <w:spacing w:lineRule="exact" w:line="240"/>
        <w:ind w:firstLine="567"/>
        <w:rPr>
          <w:rStyle w:val="FontStyle30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ментарии к обобщенной системе оценивания расчетных задач: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right" w:pos="8447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 xml:space="preserve">Если отсутствует запись краткого условия задачи, то максимальный балл не выставляется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right" w:pos="8447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iCs/>
          <w:sz w:val="28"/>
          <w:szCs w:val="28"/>
        </w:rPr>
        <w:t xml:space="preserve">Если в работе допущена ошибка в определении исходных данных по графику, рисунку, таблице, но остальное решение выполнено полно и без ошибок, то </w:t>
      </w:r>
      <w:r>
        <w:rPr>
          <w:sz w:val="28"/>
          <w:szCs w:val="28"/>
        </w:rPr>
        <w:t>максимальный балл не выставляется</w:t>
      </w:r>
      <w:r>
        <w:rPr>
          <w:iCs/>
          <w:sz w:val="28"/>
          <w:szCs w:val="28"/>
        </w:rPr>
        <w:t xml:space="preserve">. 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left" w:pos="1080" w:leader="none"/>
          <w:tab w:val="right" w:pos="8447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Если в решении задачи записаны утверждения, законы или формулы, которые затем не использовались в ходе решения, то ошибки в этих записях не влияют на оценивание и не являются основанием для снижения оценки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right" w:pos="8447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В настоящее время при решении заданий с развернутым ответом не требуется записи каких-либо комментариев об используемых законах или формулах и проверки полученного ответа «в общем виде» по единицам измерения входящих в неё величин.</w:t>
      </w:r>
    </w:p>
    <w:p>
      <w:pPr>
        <w:pStyle w:val="Header"/>
        <w:numPr>
          <w:ilvl w:val="0"/>
          <w:numId w:val="2"/>
        </w:numPr>
        <w:tabs>
          <w:tab w:val="clear" w:pos="4677"/>
          <w:tab w:val="clear" w:pos="9355"/>
          <w:tab w:val="left" w:pos="0" w:leader="none"/>
          <w:tab w:val="left" w:pos="851" w:leader="none"/>
          <w:tab w:val="right" w:pos="8447" w:leader="none"/>
        </w:tabs>
        <w:overflowPunct w:val="false"/>
        <w:autoSpaceDE w:val="false"/>
        <w:ind w:left="0" w:firstLine="567"/>
        <w:jc w:val="both"/>
        <w:textAlignment w:val="baseline"/>
        <w:rPr/>
      </w:pPr>
      <w:r>
        <w:rPr>
          <w:sz w:val="28"/>
          <w:szCs w:val="28"/>
        </w:rPr>
        <w:t>Отсутствие промежуточных этапов между первоначальной системой уравнений и окончательным ответом (т. е. математических преобразований) может служить основанием для снижения оценки на 1 балл. Однако допускается вербальное указание на проведение преобразований без их алгебраической записи с предоставлением исходных уравнений и результата этого преобразова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аждый вариант экзаменационной работы включает одну качественную задачу, оцениваемую максимально в 2 балла. Все используемые в 2010 г. качественные задачи содержат два элемента правильного решения, но по характеристикам этих элементов выделяются два типа заданий.</w:t>
      </w:r>
    </w:p>
    <w:p>
      <w:pPr>
        <w:sectPr>
          <w:footerReference w:type="default" r:id="rId31"/>
          <w:footnotePr>
            <w:numFmt w:val="decimal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экзамена по физике обучающихся 9-х классов 2009-2010 учебного года в разрезе районов</w:t>
      </w:r>
    </w:p>
    <w:p>
      <w:pPr>
        <w:pStyle w:val="Normal"/>
        <w:ind w:left="360" w:hanging="2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89"/>
        <w:gridCol w:w="1490"/>
        <w:gridCol w:w="1490"/>
        <w:gridCol w:w="1490"/>
        <w:gridCol w:w="1316"/>
        <w:gridCol w:w="1230"/>
        <w:gridCol w:w="1884"/>
        <w:gridCol w:w="1933"/>
      </w:tblGrid>
      <w:tr>
        <w:trPr>
          <w:trHeight w:val="51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сдававши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едний 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</w:t>
            </w:r>
          </w:p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альный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</w:t>
            </w:r>
          </w:p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аллургиче-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кторозовод-ски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—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39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</w:tbl>
    <w:p>
      <w:pPr>
        <w:sectPr>
          <w:footerReference w:type="default" r:id="rId32"/>
          <w:footnotePr>
            <w:numFmt w:val="decimal"/>
          </w:footnotePr>
          <w:type w:val="nextPage"/>
          <w:pgSz w:orient="landscape" w:w="16838" w:h="11906"/>
          <w:pgMar w:left="1134" w:right="1134" w:gutter="0" w:header="0" w:top="1259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36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Число выпускников 9-х классов, получивших максимальный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алл по физике в 2009-2010 учебного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1"/>
      </w:tblGrid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№ 97)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(№ 77)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eastAsia="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…</w:t>
            </w:r>
          </w:p>
        </w:tc>
        <w:tc>
          <w:tcPr>
            <w:tcW w:w="5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/>
            </w:pPr>
            <w:r>
              <w:rPr>
                <w:bCs/>
                <w:sz w:val="28"/>
                <w:szCs w:val="28"/>
              </w:rPr>
              <w:t>3 (№11 – 1; № 31 – 2)</w:t>
            </w:r>
          </w:p>
        </w:tc>
      </w:tr>
    </w:tbl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выпускников 9-х классов, получивших максимальное количество баллов по физике в 2009-2010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872"/>
        <w:gridCol w:w="1620"/>
        <w:gridCol w:w="1440"/>
      </w:tblGrid>
      <w:tr>
        <w:trPr>
          <w:trHeight w:val="393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выпускн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ина Анастаси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хаева Александра Александ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а Екатерина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пова Наталья Серге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331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ухин Александр Максимови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955" w:firstLine="567"/>
        <w:jc w:val="both"/>
        <w:rPr/>
      </w:pPr>
      <w:r>
        <w:rPr>
          <w:sz w:val="28"/>
          <w:szCs w:val="28"/>
        </w:rPr>
        <w:t>Анализ таблиц 2 и 3 позволяет сделать вывод, что выпускники, получившие максимальное количество баллов, из лицеев, общеобразовательные учреждения таких выпускников не имеют.</w:t>
      </w:r>
    </w:p>
    <w:p>
      <w:pPr>
        <w:pStyle w:val="Normal"/>
        <w:ind w:right="-9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учителей, выпускники 9-х классов которых набрали наивысший балл по физике в 2009-2010 учебном год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72"/>
        <w:gridCol w:w="4140"/>
        <w:gridCol w:w="1440"/>
        <w:gridCol w:w="1625"/>
      </w:tblGrid>
      <w:tr>
        <w:trPr>
          <w:trHeight w:val="6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учите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выпускников</w:t>
            </w:r>
          </w:p>
        </w:tc>
      </w:tr>
      <w:tr>
        <w:trPr>
          <w:trHeight w:val="36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чаева Надежда Александ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шенко Анна Викто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4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8"/>
                <w:szCs w:val="28"/>
              </w:rPr>
              <w:t>Лыкасова Алевтина 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фонов Михаил Анатоль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поставление годовых отметок и отметок, полученных на экзамене выпускниками 9-х классов по физике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620"/>
        <w:gridCol w:w="930"/>
        <w:gridCol w:w="930"/>
        <w:gridCol w:w="930"/>
        <w:gridCol w:w="930"/>
        <w:gridCol w:w="930"/>
        <w:gridCol w:w="930"/>
      </w:tblGrid>
      <w:tr>
        <w:trPr>
          <w:trHeight w:val="821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ок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одтверж-дение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таллургиче-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акторозовод-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</w:t>
            </w:r>
          </w:p>
        </w:tc>
      </w:tr>
      <w:tr>
        <w:trPr>
          <w:trHeight w:val="37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%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%</w:t>
            </w:r>
          </w:p>
        </w:tc>
      </w:tr>
    </w:tbl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Центральному району, а так же по городу, нет возможности оценить объективно сопоставление отметок, так как МОУ №63, №147, №148 не предоставили сведения о годовых отметках у 11 выпускников. Анализ составлен без учета этих данны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ходе государственной (итоговой) аттестации выпускников 9-х классов годовую оценку </w:t>
      </w:r>
      <w:r>
        <w:rPr>
          <w:b/>
          <w:sz w:val="28"/>
          <w:szCs w:val="28"/>
        </w:rPr>
        <w:t>подтвердили 46%</w:t>
      </w:r>
      <w:r>
        <w:rPr>
          <w:sz w:val="28"/>
          <w:szCs w:val="28"/>
        </w:rPr>
        <w:t xml:space="preserve"> экзаменуемых. Наибольший процент подтверждения годовых оценок показали выпускники Курчатовского и Советского район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ше годовой отметки получили 38% всех экзаменуемых. Больше всего таких выпускников из образовательных учреждений подведомственных Управле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иже годовой отметки получили 17%, наибольший процент у Курчатовского района. Итого, </w:t>
      </w:r>
      <w:r>
        <w:rPr>
          <w:b/>
          <w:sz w:val="28"/>
          <w:szCs w:val="28"/>
        </w:rPr>
        <w:t>54%</w:t>
      </w:r>
      <w:r>
        <w:rPr>
          <w:sz w:val="28"/>
          <w:szCs w:val="28"/>
        </w:rPr>
        <w:t xml:space="preserve"> экзаменуемых выпускника </w:t>
      </w:r>
      <w:r>
        <w:rPr>
          <w:b/>
          <w:sz w:val="28"/>
          <w:szCs w:val="28"/>
        </w:rPr>
        <w:t>не подтвердили</w:t>
      </w:r>
      <w:r>
        <w:rPr>
          <w:sz w:val="28"/>
          <w:szCs w:val="28"/>
        </w:rPr>
        <w:t xml:space="preserve"> годовую отметк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ИА 2010 года выявил следующие недостатки в преподавании физики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 все современные учебно-методические комплекты, используемые в ОУ области, способствую качественной подготовке учащихся к экзамену на повышенном и высоком уровне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фессиональный уровень учителей физики отдельных образовательных учреждений не соответствует современным требованиям преподавания физики; необходимо повышать профессионально-педагогическую компетентность учителей физики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достаточные умения применять имеющиеся знания при выполнении заданий в измененной, а тем более новой ситуации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лабые умения объяснять ответы на качественные задания, требующие понимания сути физических явлений и процессов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достаточная сформированность умений общеучебных умений анализировать графики, табличные данные, фотографии физических явлений, процессов;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еумение оценивать реальность полученных результатов.</w:t>
      </w:r>
    </w:p>
    <w:p>
      <w:pPr>
        <w:pStyle w:val="TextBodyIndent"/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Indent"/>
        <w:ind w:firstLine="567"/>
        <w:jc w:val="both"/>
        <w:rPr/>
      </w:pPr>
      <w:r>
        <w:rPr>
          <w:b w:val="false"/>
          <w:sz w:val="28"/>
          <w:szCs w:val="28"/>
        </w:rPr>
        <w:t>На основании анализа результатов ГИА по физике 2010 г. рекомендуется</w:t>
      </w:r>
      <w:r>
        <w:rPr>
          <w:sz w:val="28"/>
          <w:szCs w:val="28"/>
        </w:rPr>
        <w:t>: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ям муниципальных органов управлений образования, общеобразовательных учреждений, методических объединений и учителям физики провести анализ результатов ГИА 2010 г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ям и специалистам муниципальных органов управлений образования и методическим службам обобщить и распространить опыт подготовки к ГИА по физике тех общеобразовательных учреждений, выпускники которых достигли наиболее высоких результатов. Довести до сведения учителей аналитический отчет о результатах выполнения экзаменационной работы по физике в 2010 г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ям общеобразовательных учреждений решить проблемы своевременного повышения квалификации учителей физики.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уководителям ОУ рассмотреть возможность проведения элективных курсов по решению физических задач высокого уровня сложности в общеобразовательном процессе профильного образования. </w:t>
      </w:r>
    </w:p>
    <w:p>
      <w:pPr>
        <w:pStyle w:val="TextBodyIndent"/>
        <w:numPr>
          <w:ilvl w:val="1"/>
          <w:numId w:val="19"/>
        </w:numPr>
        <w:tabs>
          <w:tab w:val="clear" w:pos="708"/>
          <w:tab w:val="left" w:pos="900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ителям физики использовать аналитические материалы результатов ГИА 2010 г. в работе по подготовке учеников к экзамену 2011 г. Готовить учащихся к особой форме контроля, наряду с традиционными формами проверки знаний органично включать тестовые формы, используя весь спектр таких заданий и современные дидактические пособия. Ввести в практику подготовки выпускников к ГИА учебно-тренировочные занятия по рациональному распределению времени, отводимому на выполнение отдельных частей экзаменационной работ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ind w:right="-835" w:hanging="0"/>
        <w:jc w:val="center"/>
        <w:rPr/>
      </w:pPr>
      <w:r>
        <w:rPr>
          <w:b/>
          <w:sz w:val="28"/>
          <w:szCs w:val="28"/>
        </w:rPr>
        <w:t>Анализ результатов государственной итоговой аттестации по химии в новой форме выпускников 9-х классов г. Челябинска в 2010 году</w:t>
      </w:r>
    </w:p>
    <w:p>
      <w:pPr>
        <w:pStyle w:val="Normal"/>
        <w:ind w:right="-835" w:hanging="0"/>
        <w:jc w:val="right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</w:r>
    </w:p>
    <w:p>
      <w:pPr>
        <w:pStyle w:val="Normal"/>
        <w:ind w:right="-835" w:hanging="0"/>
        <w:jc w:val="right"/>
        <w:rPr/>
      </w:pPr>
      <w:r>
        <w:rPr>
          <w:i/>
          <w:iCs/>
          <w:sz w:val="28"/>
          <w:szCs w:val="28"/>
        </w:rPr>
        <w:t>О. Ю. Косова</w:t>
      </w:r>
      <w:r>
        <w:rPr>
          <w:iCs/>
          <w:sz w:val="28"/>
          <w:szCs w:val="28"/>
        </w:rPr>
        <w:t>,</w:t>
      </w:r>
    </w:p>
    <w:p>
      <w:pPr>
        <w:pStyle w:val="Normal"/>
        <w:ind w:right="-835" w:hanging="0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етодист городского профессионального </w:t>
      </w:r>
    </w:p>
    <w:p>
      <w:pPr>
        <w:pStyle w:val="Normal"/>
        <w:ind w:right="-835" w:hanging="0"/>
        <w:jc w:val="right"/>
        <w:rPr>
          <w:sz w:val="28"/>
          <w:szCs w:val="28"/>
        </w:rPr>
      </w:pPr>
      <w:r>
        <w:rPr>
          <w:iCs/>
          <w:sz w:val="28"/>
          <w:szCs w:val="28"/>
        </w:rPr>
        <w:t xml:space="preserve">сообщества учителей химии </w:t>
      </w:r>
    </w:p>
    <w:p>
      <w:pPr>
        <w:pStyle w:val="Normal"/>
        <w:ind w:right="-83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5" w:firstLine="567"/>
        <w:jc w:val="both"/>
        <w:rPr/>
      </w:pPr>
      <w:r>
        <w:rPr>
          <w:bCs/>
          <w:sz w:val="28"/>
          <w:szCs w:val="28"/>
        </w:rPr>
        <w:t xml:space="preserve">В целях научно-методического обеспечения </w:t>
      </w:r>
      <w:r>
        <w:rPr>
          <w:sz w:val="28"/>
          <w:szCs w:val="28"/>
        </w:rPr>
        <w:t>государственной (итоговой) аттестации и контроля качества подготовки обучающихся, освоивших образовательные программы основного общего образования, в соответствии с п. 5 ст. 15 и подпунктом 2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 28, а также с учетом п. 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. 29 Закона Российской Федерации «Об образовании» в 2010 году</w:t>
      </w:r>
      <w:r>
        <w:rPr>
          <w:bCs/>
          <w:sz w:val="28"/>
          <w:szCs w:val="28"/>
        </w:rPr>
        <w:t xml:space="preserve"> проведена </w:t>
      </w:r>
      <w:r>
        <w:rPr>
          <w:sz w:val="28"/>
          <w:szCs w:val="28"/>
        </w:rPr>
        <w:t>государственная (итоговая) аттестация выпускников 9-х классов по новой форме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835" w:firstLine="567"/>
        <w:jc w:val="both"/>
        <w:rPr/>
      </w:pPr>
      <w:r>
        <w:rPr>
          <w:sz w:val="28"/>
          <w:szCs w:val="28"/>
        </w:rPr>
        <w:t xml:space="preserve">Назначение экзаменационной работы — оценить общеобразовательную подготовку по химии выпускников 9-х классов общеобразовательных учреждений с целью их государственной (итоговой) аттестации. Результаты экзамена могут быть использованы при приеме учащихся в профильные классы средней (полной) школы. 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экзаменационной работы определяется на основе следующих документов: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язательного минимума содержания основного общего образования по химии (Приказ МО РФ № 1236 от 19.05.98 г.);</w:t>
      </w:r>
    </w:p>
    <w:p>
      <w:pPr>
        <w:pStyle w:val="Normal"/>
        <w:ind w:right="-835" w:firstLine="567"/>
        <w:jc w:val="both"/>
        <w:rPr/>
      </w:pPr>
      <w:r>
        <w:rPr>
          <w:sz w:val="28"/>
          <w:szCs w:val="28"/>
        </w:rPr>
        <w:t>2) федерального компонента государственных стандартов основного общего и среднего (полного) общего образования по химии (Приказ МО РФ № 1089 от 05.03.2004 г.).</w:t>
      </w:r>
    </w:p>
    <w:p>
      <w:pPr>
        <w:pStyle w:val="Normal"/>
        <w:ind w:right="-83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ходе проведения государственной (итоговой) аттестации выпускников 9-х классов общеобразовательных учреждений (в новой форме) использовались единые по структуре и содержанию контрольные измерительные материалы — варианты экзаменационной работы. </w:t>
      </w:r>
    </w:p>
    <w:p>
      <w:pPr>
        <w:pStyle w:val="Normal"/>
        <w:ind w:right="-835"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right="-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в экзаменационной работе 2010 г. по сравнению с 2009 г.</w:t>
      </w:r>
    </w:p>
    <w:p>
      <w:pPr>
        <w:pStyle w:val="Normal"/>
        <w:ind w:right="-83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5" w:firstLine="567"/>
        <w:jc w:val="both"/>
        <w:rPr/>
      </w:pPr>
      <w:r>
        <w:rPr>
          <w:sz w:val="28"/>
          <w:szCs w:val="28"/>
        </w:rPr>
        <w:t xml:space="preserve">Экзаменационная работа 2010 г. по своей структуре аналогична работе 2009 г. В ней сохранены общее количество заданий — 25, их распределение по частям работы и система оценивания заданий. </w:t>
      </w:r>
    </w:p>
    <w:p>
      <w:pPr>
        <w:pStyle w:val="Default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значительные изменения в работе произошли в части 3. С учетом системообразующего значения для курса химии основной школы темы «Реакции в водных растворах электролитов» изменена функциональная ориентация задания С1. Его выполнение предполагает проверку умения составлять и записывать сокращенное ионное уравнения реакций. Введение дополнительно проверяемого элемента содержания обусловило увеличение максимального числа баллов за выполнение этого задания с 3 до 4. Это привело к увеличению суммарного числа баллов за выполнение всей работы в целом с 33 до 34.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09 году при проведении государственной итоговой аттестации выпускников основной школы была установлена следующая шкала пересчета первичного балла за выполнение экзаменационной работы в отметку по пятибалльной шкале: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ичный балл менее 10 — отметка «2»;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ичный балл 11—19 — отметка «3»;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ичный балл 20—28 — отметка «4»;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вичный балл 29–34 — отметка «5».</w:t>
      </w:r>
    </w:p>
    <w:p>
      <w:pPr>
        <w:pStyle w:val="Normal"/>
        <w:ind w:right="-835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ыполнение экзаменационной работы в 2010 г. отводилось два часа (120 минут).</w:t>
      </w:r>
    </w:p>
    <w:p>
      <w:pPr>
        <w:pStyle w:val="Normal"/>
        <w:ind w:right="-835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3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экзаменационной работы по химии выпускниками 9-х классов</w:t>
      </w:r>
    </w:p>
    <w:p>
      <w:pPr>
        <w:pStyle w:val="Normal"/>
        <w:ind w:right="-83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0 г. количество выпускников 9-х классов, сдававших экзамен по химии, составило 208 человек, что на 130 меньше, чем в 2009 г. Результаты ГИА за 2009 г. представлены в табл. 1 и 2.</w:t>
      </w:r>
    </w:p>
    <w:p>
      <w:pPr>
        <w:pStyle w:val="Normal"/>
        <w:ind w:right="-83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экзаменационной работы по химии выпускниками 9-х классов 2009-2010 учебного год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895"/>
        <w:gridCol w:w="720"/>
        <w:gridCol w:w="720"/>
        <w:gridCol w:w="720"/>
        <w:gridCol w:w="900"/>
        <w:gridCol w:w="900"/>
        <w:gridCol w:w="815"/>
        <w:gridCol w:w="992"/>
        <w:gridCol w:w="893"/>
      </w:tblGrid>
      <w:tr>
        <w:trPr>
          <w:trHeight w:val="41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 сдава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лучили отметку, чел.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стовый балл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ч. усп.</w:t>
            </w:r>
          </w:p>
        </w:tc>
      </w:tr>
      <w:tr>
        <w:trPr>
          <w:trHeight w:val="7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5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4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«3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ред-ню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ред-н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ак-си-маль-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Мини-маль-ный 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алинин-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,0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Курчатов-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,6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енин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,6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1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Металлур-гиче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,2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9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Совет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,7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2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Тракторо-заводски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,3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Централь-ный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,8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3,33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,3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1,2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Анализ результатов ГИА в 2010 г. свидетельствует о достаточно высоком уровне подготовки выпускников 9-х классов. Наилучший результат показали выпускники школ Тракторозаводского и Советского районов. Стоит отметить большое количество выпускников школ Ленинского района, сдававших ГИА по химии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поставительный анализ результатов ГИА у выпускников 9-х классов по химии 2010 г.  с результатами 2009 г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851"/>
        <w:gridCol w:w="850"/>
        <w:gridCol w:w="993"/>
        <w:gridCol w:w="850"/>
        <w:gridCol w:w="992"/>
        <w:gridCol w:w="851"/>
        <w:gridCol w:w="850"/>
        <w:gridCol w:w="851"/>
      </w:tblGrid>
      <w:tr>
        <w:trPr>
          <w:trHeight w:val="97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сдавало,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яя отметк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тестовый бал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чество успеваемос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0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0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0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09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010 г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чато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3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8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ур-г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3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,2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о-заво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1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,33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83,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равнительный анализ результатов ГИА выпускников 9-х классов по химии 2010 г. с результатами 2009 г. свидетельствует о незначительном снижении среднего тестового балла на 0,09% и повышении среднего тестового балла на 0,02%. Процент качественной успеваемости понизился на 2,725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среднему тестовому баллу результаты ниже уровня прошлого года показали выпускники школ Металлургического и Центрального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о высокий уровень подготовки на государственной итоговой аттестации показывают выпускники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а Курчатовского, Советского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висимость среднего тестового балла ГИА от вида и организационно-правовой формы образовательного учрежд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776"/>
        <w:gridCol w:w="2126"/>
        <w:gridCol w:w="127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муниципального образовательного учрежде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щихся, сдававших экзамен, чел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цент от общего количества учащихся, сдававших экзаме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тестовый балл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щеобразовательная шко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2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 общеобразовательная школа с углубленным изучением предмет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мназ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  <w:r>
              <w:rPr/>
              <w:t>-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цей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,0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ольшинство экзаменуемых составляли выпускники 9-х классов муниципальных общеобразовательных учреждений (76,44%). Наивысший результат показали на экзамене выпускники СОШ № 124 с углубленным изучением предмета (средний тестовый балл 27,00). Учащиеся средних общеобразовательных школ показали результаты выше, чем выпускники 9-х классов лицеев, на 0,17 бал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сопоставлении результатов, полученных на экзамене выпускниками 9-х классов средних общеобразовательных и лицеев внутри районов, просматривается следующая ситуац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е результаты среднего тестового балла по химии у выпускников 9-х классов разных видов образовательных учреждений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93"/>
        <w:gridCol w:w="2393"/>
        <w:gridCol w:w="2213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тестовый балл, полученный учащимися СО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тестовый балл, полученный учащимися лицеев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й тестовый балл, полученный учащимися школ с углубленным изучением хим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н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0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чатов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8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ин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9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6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—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ургическ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3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—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Калининском районе учащиеся МОУ лицея № 97 имеют более высокий средний тестовый балл, чем учащиеся средних общеобразовательных учреждений. В Курчатовском районе результаты ГИА выпускников лицея № 35 намного выше результатов выпускников СОШ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ой год в Ленинском и Металлургическом районах выпускники 9-х классов СОШ имеют более высокие показатели сдачи экзамена, чем выпускники лицеев (№ 77 и 88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сновной школы лицеев Металлургического и Центрального районов имеют средний тестовый балл ниже городског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й тестовый балл учащихся лицея № 77 ниже среднего городского балла на 1,12%, а результаты выпускников 9-го класса лицея № 88 — на 7,41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дтверждении годовых отметок на ГИА по химии в разрезе каждого района отражена в табл. 5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поставление годовых отметок и отметок, полученных на экзамене выпускниками 9-х классов по химии в 2009-2010 учебном году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54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51"/>
        <w:gridCol w:w="567"/>
        <w:gridCol w:w="1134"/>
        <w:gridCol w:w="850"/>
        <w:gridCol w:w="851"/>
        <w:gridCol w:w="709"/>
        <w:gridCol w:w="850"/>
        <w:gridCol w:w="709"/>
        <w:gridCol w:w="850"/>
        <w:gridCol w:w="709"/>
        <w:gridCol w:w="851"/>
      </w:tblGrid>
      <w:tr>
        <w:trPr>
          <w:tblHeader w:val="true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113" w:right="113" w:hanging="0"/>
              <w:jc w:val="center"/>
              <w:rPr/>
            </w:pPr>
            <w:r>
              <w:rPr/>
              <w:t>Годовая отмет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сдавав-ших, чел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твердили годовую отметк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али на «3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али на «4»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али на «5»</w:t>
            </w:r>
          </w:p>
        </w:tc>
      </w:tr>
      <w:tr>
        <w:trPr>
          <w:tblHeader w:val="true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ind w:firstLine="567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>
          <w:trHeight w:val="319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линин-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</w:tr>
      <w:tr>
        <w:trPr>
          <w:trHeight w:val="40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8,57</w:t>
            </w:r>
          </w:p>
        </w:tc>
      </w:tr>
      <w:tr>
        <w:trPr>
          <w:trHeight w:val="41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421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</w:tr>
      <w:tr>
        <w:trPr>
          <w:trHeight w:val="41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урчатов-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,00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5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06</w:t>
            </w:r>
          </w:p>
        </w:tc>
      </w:tr>
      <w:tr>
        <w:trPr>
          <w:trHeight w:val="9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Ленин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23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8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6,47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5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4,47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6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4,78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220"/>
              <w:jc w:val="center"/>
              <w:rPr/>
            </w:pPr>
            <w:r>
              <w:rPr/>
              <w:t>Металлур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pacing w:val="-6"/>
              </w:rPr>
            </w:pPr>
            <w:r>
              <w:rPr>
                <w:spacing w:val="-6"/>
              </w:rPr>
              <w:t>1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pacing w:val="-14"/>
              </w:rPr>
            </w:pPr>
            <w:r>
              <w:rPr>
                <w:spacing w:val="-1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,56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,29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,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1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,6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ве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,36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6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2,86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ракторозавод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,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2.22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3,33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,67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/>
              <w:t>Центральны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4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,2</w:t>
            </w:r>
          </w:p>
        </w:tc>
      </w:tr>
      <w:tr>
        <w:trPr>
          <w:trHeight w:val="28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0.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3,33</w:t>
            </w:r>
          </w:p>
        </w:tc>
      </w:tr>
      <w:tr>
        <w:trPr/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5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8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2,69</w:t>
            </w:r>
          </w:p>
        </w:tc>
      </w:tr>
    </w:tbl>
    <w:p>
      <w:pPr>
        <w:pStyle w:val="Normal"/>
        <w:tabs>
          <w:tab w:val="clear" w:pos="708"/>
          <w:tab w:val="left" w:pos="19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процент подтверждения годовых отметок в 2010 г. показали выпускники основных школ Курчатовского, Советского и Тракторозаводского районов. </w:t>
      </w:r>
    </w:p>
    <w:p>
      <w:pPr>
        <w:pStyle w:val="Normal"/>
        <w:tabs>
          <w:tab w:val="clear" w:pos="708"/>
          <w:tab w:val="left" w:pos="195" w:leader="none"/>
        </w:tabs>
        <w:ind w:firstLine="567"/>
        <w:jc w:val="both"/>
        <w:rPr/>
      </w:pPr>
      <w:r>
        <w:rPr>
          <w:sz w:val="28"/>
          <w:szCs w:val="28"/>
        </w:rPr>
        <w:t>Низкий процент подтверждения годовых отметок у выпускников школ Центрального (всего33,33%) и Калининского районов (42,86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ельный анализ подтверждения годовых отметок по хим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09 и 2010 гг. в разрезе районов</w:t>
      </w:r>
    </w:p>
    <w:p>
      <w:pPr>
        <w:pStyle w:val="Normal"/>
        <w:ind w:firstLine="56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843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1048"/>
        <w:gridCol w:w="1793"/>
        <w:gridCol w:w="1048"/>
        <w:gridCol w:w="1793"/>
      </w:tblGrid>
      <w:tr>
        <w:trPr>
          <w:tblHeader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>
          <w:tblHeader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отмет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подтвержден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ая отметк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подтверждения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,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,8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чатов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1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8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9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,76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,5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ургиче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5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2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8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15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6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,7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,29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озаводск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,59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,67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55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 подтверждения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38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3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результатов экзамена за два года показывает, что стабильно высокий процент подтверждения годовых отметок показывают выпускники общеобразовательных учреждений Курчатовского, Ленинского, Советского и Тракторзаводского районов. Процент подтверждения годовой отметки снизился на 17,74% у выпускников основной школы Металлургического района и на 19,05% у выпускников школ Центрального района. Повысился процент подтверждения годовой отметки у учащихся школ Курчатовского, Советского, Тракторозаводского районов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стоит обратить внимание на низкий процент подтверждения отметки «5» у выпускников школ Центрального (16,67%) и Металлургического (14,29%)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формация о подтверждении годовых отметок по химии в целом по г. Челябинску отражена в табл. 7.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равнительный анализ подтверждения годовых отметок по химии за 2009 и 2010 гг. (данные по городу)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424"/>
        <w:gridCol w:w="844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дова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метка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сдавав-ших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дтвердил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одовые отмет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али на «3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али на «4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дали на «5»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6,6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4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,4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9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0,32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5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,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3,6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твердили годовую отметку 55,59% выпускников основной школы, сдававших экзамен по химии в новой форме, получили отметку выше годовой 15,38% выпускников. Наибольший процент подтверждения годовой отметки относится к отметке «5» (60,32%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tabs>
          <w:tab w:val="clear" w:pos="708"/>
          <w:tab w:val="left" w:pos="195" w:leader="none"/>
        </w:tabs>
        <w:jc w:val="center"/>
        <w:rPr/>
      </w:pPr>
      <w:r>
        <w:rPr>
          <w:b/>
          <w:sz w:val="28"/>
          <w:szCs w:val="28"/>
        </w:rPr>
        <w:t>Сопоставительный анализ результатов подтверждения годовых отметок  по химии с 2008 г (данные по городу)</w:t>
      </w:r>
    </w:p>
    <w:p>
      <w:pPr>
        <w:pStyle w:val="Normal"/>
        <w:tabs>
          <w:tab w:val="clear" w:pos="708"/>
          <w:tab w:val="left" w:pos="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2293"/>
        <w:gridCol w:w="2293"/>
        <w:gridCol w:w="2815"/>
      </w:tblGrid>
      <w:tr>
        <w:trPr/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отметка</w:t>
            </w:r>
          </w:p>
        </w:tc>
        <w:tc>
          <w:tcPr>
            <w:tcW w:w="7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ли годовые отметки (%)</w:t>
            </w:r>
          </w:p>
        </w:tc>
      </w:tr>
      <w:tr>
        <w:trPr/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 г.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.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.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5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72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67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3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3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8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8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06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32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,11</w:t>
            </w:r>
          </w:p>
        </w:tc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5,29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0 г. процент подтверждения годовой отметки «3» повысился на 12,95 %, отметки «4» — на 1,05%, отметки «5» — на 2,26 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tabs>
          <w:tab w:val="clear" w:pos="708"/>
          <w:tab w:val="left" w:pos="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выпускников 9-х классов 2010 года  с расхождением отметки по химии более чем на 2 балла (данные по образовательным учреждениям</w:t>
      </w:r>
    </w:p>
    <w:p>
      <w:pPr>
        <w:pStyle w:val="Normal"/>
        <w:tabs>
          <w:tab w:val="clear" w:pos="708"/>
          <w:tab w:val="left" w:pos="1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52"/>
        <w:gridCol w:w="1618"/>
        <w:gridCol w:w="2184"/>
        <w:gridCol w:w="2583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отметка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на экзамен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32" w:leader="none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У СОШ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9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firstLine="34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осударственная итоговая аттестация выпускников основной школы (по новой форме) показала, что у многих учащихся годовая отметка «3» занижен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выпускников основной школы, получивших 34 балла по химии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00%-е выполнение)</w:t>
      </w:r>
    </w:p>
    <w:p>
      <w:pPr>
        <w:pStyle w:val="Normal"/>
        <w:ind w:firstLine="142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98"/>
        <w:gridCol w:w="2064"/>
        <w:gridCol w:w="2205"/>
        <w:gridCol w:w="201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рритор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звание ОУ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ИО выпускник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. И. О. учителя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рчатов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У лицей № 3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Денисова Анна Владиславов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даева Елена Александр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нин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У лицей № 7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ивошей Максим Максимови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байдуллина Римма Рафаил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ллургиче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У СОШ № 7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фимцев Максим Сергеевич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ятченникова Людмила Вакуловна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етск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ОУ СОШ № 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лексеева Агата Ильиничн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ренко Наталья Юрьевна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выпускниками 9-х классов экзаменационных заданий  по химии (часть 1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both"/>
        <w:rPr/>
      </w:pPr>
      <w:r>
        <w:rPr>
          <w:b w:val="false"/>
          <w:bCs/>
          <w:i/>
          <w:sz w:val="28"/>
          <w:szCs w:val="28"/>
        </w:rPr>
        <w:t>Часть 1</w:t>
      </w:r>
      <w:r>
        <w:rPr>
          <w:b w:val="false"/>
          <w:bCs/>
          <w:sz w:val="28"/>
          <w:szCs w:val="28"/>
        </w:rPr>
        <w:t xml:space="preserve"> включает 19 заданий с выбором ответа (А1—А19). Эти задания проверяют усвоение значительного количества элементов содержания (23 из 28): знание языка науки, основных химических понятий, общих свойств классов неорганических и органических соединений, металлов и неметаллов; признаков классификации элементов, неорганических и органических веществ, химических реакций, знания о видах химической связи и др. В работе представлены две разновидности заданий с выбором ответа. В первом случае при выполнении задания необходимо последовательно соотнести каждый из предложенных вариантов ответа с условием задания. Подобная форма заданий нашла широкое распространение в практике основной школы в рамках различного рода тестирования учащихся.</w:t>
      </w:r>
    </w:p>
    <w:p>
      <w:pPr>
        <w:pStyle w:val="TextBodyIndent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Другая часть заданий предполагает наличие двух суждений, верность которых вначале следует оценить, а затем выбрать ответ.</w:t>
      </w:r>
    </w:p>
    <w:p>
      <w:pPr>
        <w:pStyle w:val="Normal"/>
        <w:ind w:firstLine="567"/>
        <w:jc w:val="both"/>
        <w:rPr/>
      </w:pPr>
      <w:r>
        <w:rPr>
          <w:i/>
          <w:iCs/>
          <w:sz w:val="28"/>
          <w:szCs w:val="28"/>
        </w:rPr>
        <w:t>Задания с выбором ответа</w:t>
      </w:r>
      <w:r>
        <w:rPr>
          <w:sz w:val="28"/>
          <w:szCs w:val="28"/>
        </w:rPr>
        <w:t xml:space="preserve"> проверяют </w:t>
      </w:r>
      <w:r>
        <w:rPr>
          <w:b/>
          <w:sz w:val="28"/>
          <w:szCs w:val="28"/>
        </w:rPr>
        <w:t>на базовом уровне</w:t>
      </w:r>
      <w:r>
        <w:rPr>
          <w:sz w:val="28"/>
          <w:szCs w:val="28"/>
        </w:rPr>
        <w:t xml:space="preserve"> усвоение следующие умения и виды деятельности, предусмотренные стандартом образ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зывать вещества по их химическим формулам, соедин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ученных классов, типы химических реакц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ставлять формулы неорганических соединений изученных класс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хемы строения первых 20 химических элементов периодическо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истемы Д. И. Менделеева, уравнения химических реакций.</w:t>
      </w:r>
    </w:p>
    <w:p>
      <w:pPr>
        <w:pStyle w:val="TextBodyIndent"/>
        <w:ind w:firstLine="567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К каждому заданию нужно было дать только один правильный ответ (максимальный первичный балл — 19).</w:t>
      </w:r>
    </w:p>
    <w:p>
      <w:pPr>
        <w:pStyle w:val="TextBodyIndent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с выбором ответа считалось выполненным верно, если учащийся указал номер правильного ответа. Во всех остальных случаях (выбран другой ответ, выбрано два или больше ответов, среди которых может быть и правильный, ответ на вопрос отсутствует) задание считалось невыполненным.</w:t>
      </w:r>
      <w:r>
        <w:rPr>
          <w:b w:val="false"/>
          <w:bCs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экзаменационных заданий базового уровня по химии выпускниками 9-х классов 2009-2010 учебного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 А)</w:t>
      </w:r>
    </w:p>
    <w:p>
      <w:pPr>
        <w:pStyle w:val="Normal"/>
        <w:ind w:firstLine="567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21"/>
        <w:gridCol w:w="709"/>
        <w:gridCol w:w="709"/>
        <w:gridCol w:w="709"/>
        <w:gridCol w:w="567"/>
        <w:gridCol w:w="708"/>
        <w:gridCol w:w="567"/>
        <w:gridCol w:w="567"/>
        <w:gridCol w:w="567"/>
        <w:gridCol w:w="420"/>
      </w:tblGrid>
      <w:tr>
        <w:trPr>
          <w:tblHeader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сложности</w:t>
            </w:r>
          </w:p>
        </w:tc>
        <w:tc>
          <w:tcPr>
            <w:tcW w:w="48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рритория (% выполнения)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Калинин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тов-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-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-гиче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о-завод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-ный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атома. Строение электронных оболочек ато-мов первых 20 элементов пе-риодической системы Д. И. Мендел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</w:rPr>
            </w:pPr>
            <w:r>
              <w:rPr>
                <w:spacing w:val="-8"/>
              </w:rPr>
              <w:t>7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1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7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5,29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й закон и пери-одическая система химиче-</w:t>
            </w:r>
            <w:r>
              <w:rPr>
                <w:spacing w:val="-6"/>
                <w:sz w:val="22"/>
                <w:szCs w:val="22"/>
              </w:rPr>
              <w:t>ских элементов Д. И. Менделее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9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2,2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ение молекул. Химиче-ская связь: ковалентная (по-лярная и неполярная), ионная, металлическ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8,4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алентность химических элемен</w:t>
            </w:r>
            <w:r>
              <w:rPr>
                <w:spacing w:val="-6"/>
              </w:rPr>
              <w:t>тов. Степень окис</w:t>
            </w:r>
            <w:r>
              <w:rPr/>
              <w:t>ления химических элемен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</w:t>
            </w:r>
            <w:r>
              <w:rPr>
                <w:spacing w:val="-6"/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2,1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стые и сложные веще-ства. Основные классы неор-ганических веществ. Номен-клатура неорганических со-един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7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,8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1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8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8,17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Химическая реакция. Усло-вия и признаки протекания химических реакций. Хи-мические </w:t>
            </w:r>
            <w:r>
              <w:rPr>
                <w:spacing w:val="-6"/>
              </w:rPr>
              <w:t>уравнения. Со-хра</w:t>
            </w:r>
            <w:r>
              <w:rPr/>
              <w:t>нение массы веществ при химических реак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8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,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8"/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78,2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-знакам: числу и составу ис-ходных и полученных ве-ществ, изменению степеней окисления химических эле-ментов, поглощению и выде-лению 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5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92</w:t>
            </w:r>
            <w:r>
              <w:rPr/>
              <w:t>,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3,</w:t>
            </w:r>
            <w:r>
              <w:rPr>
                <w:spacing w:val="-6"/>
                <w:sz w:val="22"/>
                <w:szCs w:val="22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9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4,6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литы и неэлектро-литы. Катионы и анио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88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pacing w:val="-6"/>
                <w:sz w:val="22"/>
                <w:szCs w:val="22"/>
              </w:rPr>
              <w:t>89</w:t>
            </w:r>
            <w:r>
              <w:rPr/>
              <w:t>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9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5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,5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литическая диссоци-ация кислот, щелочей и солей (сред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76,4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,</w:t>
            </w:r>
            <w:r>
              <w:rPr>
                <w:spacing w:val="-6"/>
                <w:sz w:val="22"/>
                <w:szCs w:val="22"/>
              </w:rPr>
              <w:t>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-6"/>
                <w:sz w:val="22"/>
                <w:szCs w:val="22"/>
              </w:rPr>
            </w:pPr>
            <w:r>
              <w:rPr/>
              <w:t>8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,25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кции ионного обмена и условия их осущест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6,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,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,04</w:t>
            </w:r>
          </w:p>
        </w:tc>
      </w:tr>
      <w:tr>
        <w:trPr>
          <w:trHeight w:val="97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про-стых веществ: металлов и неметал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,26</w:t>
            </w:r>
          </w:p>
        </w:tc>
      </w:tr>
      <w:tr>
        <w:trPr>
          <w:trHeight w:val="98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окси-дов: основных, амфотерных, кисл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0,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6,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9,24</w:t>
            </w:r>
          </w:p>
        </w:tc>
      </w:tr>
      <w:tr>
        <w:trPr>
          <w:trHeight w:val="83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осн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9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,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,98</w:t>
            </w:r>
          </w:p>
        </w:tc>
      </w:tr>
      <w:tr>
        <w:trPr>
          <w:trHeight w:val="98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кисл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,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5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,67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1,9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солей (средних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1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,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1.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.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3,17</w:t>
            </w:r>
          </w:p>
        </w:tc>
      </w:tr>
      <w:tr>
        <w:trPr>
          <w:trHeight w:val="177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ервоначальные сведения об органических веществах: углеводородах (метане, этане, этилене) и кислородсодер-жащих веществах: спиртах (метанол, этанол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7,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7,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2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8,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33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,21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7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тые вещества и смеси. Правила безопасной работы в школьной лаборатории. Раз-деление смесей и очистка веществ. Приготовление раств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7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4,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5,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,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8,06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ение характера среды раствора кислот и щелочей с помощью индикаторов. Каче-ственные реакции на ионы в растворе (хлорид-, сульфат -, карбонат - и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,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,4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3,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4,28</w:t>
            </w:r>
          </w:p>
        </w:tc>
      </w:tr>
      <w:tr>
        <w:trPr>
          <w:trHeight w:val="1134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я массовой доли химического элемента в ве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,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2,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,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0,0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9,75</w:t>
            </w:r>
          </w:p>
        </w:tc>
      </w:tr>
      <w:tr>
        <w:trPr>
          <w:trHeight w:val="1134" w:hRule="atLeast"/>
          <w:cantSplit w:val="true"/>
        </w:trPr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7,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8,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0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6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84,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65,9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76,26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i/>
          <w:sz w:val="26"/>
          <w:szCs w:val="26"/>
        </w:rPr>
        <w:t>Примечание</w:t>
      </w:r>
      <w:r>
        <w:rPr>
          <w:sz w:val="26"/>
          <w:szCs w:val="26"/>
        </w:rPr>
        <w:t>: Б — базовый уровень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цент выполнения заданий части 1 в среднем по городу составил 76,27, что на 1,81% ниже уровня прошлого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й результат по выполнению заданий части А показали учащиеся образовательных учреждений Тракторозаводского (84,91%), Ленинского (80,6%) и Советского (79,7%)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выполнения заданий части А показывает высокий процент усвоения выпускниками основной школы следующих элементов содержания химическ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троение атома. Строение электронных оболочек атомов первых 20 элементов периодической системы Д. И. Менделеева (85,29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троение молекул. Химическая связь: ковалентная (полярная и неполярная), ионная, металлическая (88,41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Классификация химических реакций по различным признакам: числу и составу исходных и полученных веществ, изменению степеней окисления химических элементов, поглощению и выделению энергии (94,66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затруднения при выполнении заданий части А вызвали следующие элементы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Химические свойства солей (63,17%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Чистые вещества и смеси. Правила безопасной работы в школьной лаборатори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Разделение смесей и очистка веществ. Приготовление растворов (58,06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обые затруднения у выпускников средней школы вызвали задания на усвоение первоначальных сведений об органических веществах: углеводородах (метане, этане, этилене) и кислородсодержащих веществах: спиртах (метанол, этанол, глицерин), карбоновых кислотах (уксусная и стеариновая кислота) (процент выполнения 58,21)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выполнения заданий базового уровня (часть 1) по химии участниками ГИА 2010 г. в сравнении с 2008 и 2009 г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959"/>
        <w:gridCol w:w="958"/>
        <w:gridCol w:w="958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-ние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атома. Строение электронных оболочек атомов первых 20 элементов периодической системы Д. И. Менделее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7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2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29</w:t>
            </w:r>
          </w:p>
        </w:tc>
      </w:tr>
      <w:tr>
        <w:trPr>
          <w:trHeight w:val="6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 И. Менделеев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0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2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ение молекул. Химическая связь: ковалентная (полярная и неполярная), ионная, металлическа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5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4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ентность химических элементов. Степень окисления химических элемен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9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ложные вещества. Основные классы неорганических веществ. Номенклатура неорганических соеди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3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ая реакция. Условия и признаки протекания химических реакций. Химические уравнения. Сохранение массы веществ при химических реакция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химических реакций по различным признакам: числу и составу исходных и полученных веществ, изменению степеней окисления химических элементов, поглощению и выделению энерг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9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ы и неэлектролиты. Катионы и анионы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9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5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литическая диссоциация кислот, щелочей и солей (средних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7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кции ионного обмена и условия их осуществле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простых веществ: металлов и неметалл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2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ксидов: основных, амфотерных, кислотных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основа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2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солей (средних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оначальные сведения об органических веществах: углеводородах (метане, этане, этилене) и кислородсодержащих веществах: спиртах (метанол, этано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3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ые вещества и смеси. Правила безопасной работы в школьной лаборатории. Разделение смесей и очистка веществ. Приготовление раствор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8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,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характера среды раствора кислот и щелочей с помощью индикаторов.</w:t>
            </w:r>
          </w:p>
          <w:p>
            <w:pPr>
              <w:pStyle w:val="Normal"/>
              <w:rPr/>
            </w:pPr>
            <w:r>
              <w:rPr/>
              <w:t>Качественные реакции на ионы в растворе (хлорид-, сульфат-, карбонат - ионы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8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я массовой доли химического элемента в веществ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2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,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75</w:t>
            </w:r>
          </w:p>
        </w:tc>
      </w:tr>
      <w:tr>
        <w:trPr/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1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,2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авнительный анализ свидетельствует о некотором снижении процента общего выполнения заданий части 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месте с тем снизился (по сравнению с 2008 и 2009 гг.) процент выполнения заданий, проверяющих знание валентности и степени окисления элементов, первоначальных сведений об органических веществах, а также уровня усвоения таких элементов содержания, как чистые вещества и смеси, правила безопасной работы в школьной лаборатории, разделение смесей и очистка веществ, приготовление растворов. </w:t>
      </w:r>
    </w:p>
    <w:p>
      <w:pPr>
        <w:pStyle w:val="Normal"/>
        <w:jc w:val="center"/>
        <w:rPr>
          <w:rFonts w:ascii="Georgia" w:hAnsi="Georgia" w:cs="Georgia"/>
          <w:b/>
          <w:b/>
          <w:sz w:val="32"/>
          <w:szCs w:val="32"/>
        </w:rPr>
      </w:pPr>
      <w:r>
        <w:rPr>
          <w:rFonts w:cs="Georgia" w:ascii="Georgia" w:hAnsi="Georgia"/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Анализ выполнения обучающимися 9-х классов 2010 года экзаменационных заданий  по химии (часть 2)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 xml:space="preserve">Часть 2 </w:t>
      </w:r>
      <w:r>
        <w:rPr>
          <w:bCs/>
          <w:sz w:val="28"/>
          <w:szCs w:val="28"/>
        </w:rPr>
        <w:t xml:space="preserve">включает четыре </w:t>
      </w:r>
      <w:r>
        <w:rPr>
          <w:bCs/>
          <w:i/>
          <w:sz w:val="28"/>
          <w:szCs w:val="28"/>
        </w:rPr>
        <w:t>задания с кратким ответом</w:t>
      </w:r>
      <w:r>
        <w:rPr>
          <w:bCs/>
          <w:sz w:val="28"/>
          <w:szCs w:val="28"/>
        </w:rPr>
        <w:t xml:space="preserve"> (В1—В4). Эти задания проверяют усвоение таких, элементов содержания, как закономерности изменения свойств химических элементов по группам и периодам периодической системы химических элементов Д. И. Менделеева; химические свойства основных классов неорганических соединений; окислительно-восстановительные реакции. При выполнении заданий данного вида для поиска правильного ответа требовалось осуществить большое число учебных действий. </w:t>
      </w:r>
      <w:r>
        <w:rPr>
          <w:bCs/>
          <w:spacing w:val="-6"/>
          <w:sz w:val="28"/>
          <w:szCs w:val="28"/>
        </w:rPr>
        <w:t>Например, необходимо было определить, с каким из указанных в условии реагентами будет взаимодействовать то или иное вещество; определить окислитель и восстановитель в химических реакциях и др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Правильный ответ к таким заданиям записывался в виде набора цифр (максимальный первичный балл — 8).</w:t>
      </w:r>
    </w:p>
    <w:p>
      <w:pPr>
        <w:pStyle w:val="TextBodyIndent"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дание с кратким ответом считалось выполненным верно, если были правильно выбраны два варианта ответа. За полный правильный ответ на задания В1—В4 ставилось 2 балла, за неполный (правильным является один из двух ответов) — 1 балл, за неверный ответ (или при его отсутствии) — 0 баллов.</w:t>
      </w:r>
    </w:p>
    <w:p>
      <w:pPr>
        <w:pStyle w:val="TextBodyIndent"/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экзаменационных заданий по химии выпускниками 9-х классов 2009-2010 учебного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 В)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</w:t>
            </w:r>
          </w:p>
        </w:tc>
        <w:tc>
          <w:tcPr>
            <w:tcW w:w="56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рритория (% выполнения)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тов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-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ги-че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о-заводск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Д. И. Менделеева. Закономер-ности изменения свойств эле-ментов и их соединений в свя-зи с положением в периоди-ческой системе химических элемен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0,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,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6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6,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9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4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простых веществ и окс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7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4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5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9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4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лительно-восстанови-тельные реакции. Окислитель и восстановитель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8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1,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,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, оснований и солей (средних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8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2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9,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,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3,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,58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3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6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5,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65,8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8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81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66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74,3</w:t>
            </w:r>
          </w:p>
        </w:tc>
      </w:tr>
    </w:tbl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й показатель выполнения заданий с кратким ответом составил 74,3%, что ниже, чем процент выполнения заданий части А. Высокий уровень выполнения заданий с кратким ответом показали выпускники основной школы Тракторозаводского (81,67%) и Советского (80,36%)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выполнения заданий повышенного уровня показывает хорошее усвоение учащимися следующих элементов содержания химического образов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ериодического закона и закономерностей изменения свойств элементов и их соединений в связи с положением в периодической системе химических элементов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имические свойства кислот, оснований и солей (средних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о же время наибольшие затруднения у выпускников основной школы вызвали задания на определение окислительно-восстановительных реакций, а также на установление веществ, реагирующих с тем или иным оксид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ступили к выполнению заданий части В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tabs>
          <w:tab w:val="clear" w:pos="708"/>
          <w:tab w:val="left" w:pos="4290" w:leader="none"/>
          <w:tab w:val="center" w:pos="4960" w:leader="none"/>
        </w:tabs>
        <w:ind w:firstLine="567"/>
        <w:jc w:val="center"/>
        <w:rPr/>
      </w:pPr>
      <w:r>
        <w:rPr>
          <w:b/>
          <w:sz w:val="28"/>
          <w:szCs w:val="28"/>
        </w:rPr>
        <w:t>Количество обучающихся 9-х классов, не приступивших к выполнению заданий по химии ( часть 2) в 2010 году</w:t>
      </w:r>
    </w:p>
    <w:p>
      <w:pPr>
        <w:pStyle w:val="Normal"/>
        <w:tabs>
          <w:tab w:val="clear" w:pos="708"/>
          <w:tab w:val="left" w:pos="4290" w:leader="none"/>
          <w:tab w:val="center" w:pos="49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00"/>
        <w:gridCol w:w="720"/>
        <w:gridCol w:w="720"/>
        <w:gridCol w:w="720"/>
        <w:gridCol w:w="720"/>
        <w:gridCol w:w="720"/>
        <w:gridCol w:w="720"/>
        <w:gridCol w:w="720"/>
        <w:gridCol w:w="858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</w:t>
            </w:r>
          </w:p>
        </w:tc>
        <w:tc>
          <w:tcPr>
            <w:tcW w:w="5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рритория /количество уч-ся, не приступивших к выполнению задания</w:t>
            </w:r>
          </w:p>
        </w:tc>
      </w:tr>
      <w:tr>
        <w:trPr>
          <w:trHeight w:val="1346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тов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-г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о-завод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-ный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ий закон Д. И. Менделеева. Зако-номерности изменения свойств элементов и их соединений в связи с по-ложением в периодиче-ской системе химиче-ских эле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простых веществ и окси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ислительно-восстано-вительные реакции. Окислитель и восстановител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ие свойства кислот, оснований и солей (средних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выполнения заданий повышенного уровня (часть2) участниками ГИА 2010 г. в сравнении с 2008 и 2009 г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5580"/>
        <w:gridCol w:w="959"/>
        <w:gridCol w:w="958"/>
        <w:gridCol w:w="1173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-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й элемент содерж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ий закон и периодическая система химических элементов Д. И. Менделеева. Закономерности изменения свойств элементов и их соединений в связи с положением в периодической системе химических элементо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0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простых веществ и оксидов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6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ислительно-восстановительные реакции. Окислитель и восстановител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4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имические свойства кислот, оснований и солей (средних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1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,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,58</w:t>
            </w:r>
          </w:p>
        </w:tc>
      </w:tr>
      <w:tr>
        <w:trPr/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,3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экзамена за три года свидетельствует о повышении процента выполнения заданий повышенного уровня, проверяющих знание химических свойств оснований, кислот, солей, а также уровня усвоения таких элементов содержания, как чистые вещества и смеси, правила безопасной работы в школьной лаборатории, разделение смесей и очистка веществ, приготовление раствор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месте с тем снизился (по сравнению с 2008 г.) процент выполнения заданий, проверяющих знание условий и признаков протекания химических реакций, химических свойств простых веществ, оксидов и реакций ионного обмена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выполнения выпускниками 9-х классов 2010 года экзаменационных заданий по химии (часть 3)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Cs/>
          <w:i/>
          <w:sz w:val="28"/>
          <w:szCs w:val="28"/>
        </w:rPr>
        <w:t>Часть 3</w:t>
      </w:r>
      <w:r>
        <w:rPr>
          <w:bCs/>
          <w:sz w:val="28"/>
          <w:szCs w:val="28"/>
        </w:rPr>
        <w:t xml:space="preserve"> включала два задания (С1—С2) высокого уровня сложности </w:t>
      </w:r>
      <w:r>
        <w:rPr>
          <w:b/>
          <w:bCs/>
          <w:sz w:val="28"/>
          <w:szCs w:val="28"/>
        </w:rPr>
        <w:t xml:space="preserve">с </w:t>
      </w:r>
      <w:r>
        <w:rPr>
          <w:bCs/>
          <w:i/>
          <w:sz w:val="28"/>
          <w:szCs w:val="28"/>
        </w:rPr>
        <w:t>развернутым ответом.</w:t>
      </w:r>
      <w:r>
        <w:rPr>
          <w:bCs/>
          <w:sz w:val="28"/>
          <w:szCs w:val="28"/>
        </w:rPr>
        <w:t xml:space="preserve"> При их выполнении выпускникам необходимо было не только сформулировать ответ, но и самостоятельно записать весь ход решения (максимальный первичный балл — 6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ния части 3 проверяли усвоение учащимися следующих элементов содержания: способы получения и химические свойства различных классов неорганических соединений, взаимосвязь веществ различных классов, количество вещества, молярный объем и молярная масса вещества, массовая доля веществ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дания </w:t>
      </w:r>
      <w:r>
        <w:rPr>
          <w:i/>
          <w:iCs/>
          <w:sz w:val="28"/>
          <w:szCs w:val="28"/>
        </w:rPr>
        <w:t>с развернутым ответом</w:t>
      </w:r>
      <w:r>
        <w:rPr>
          <w:sz w:val="28"/>
          <w:szCs w:val="28"/>
        </w:rPr>
        <w:t xml:space="preserve"> (С1—С2) наиболее сложные в экзаменационной работе. Эти задания проверяют усвоение учащимися следующих элементов содержания: способы получения и химические свойства различных классов неорганических соединений, взаимосвязь веществ различных классов, количество вещества, молярный объем и молярная масса вещества, массовая доля растворенного ве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заданий этого вида предполагает наличие у учащихся комплексных умений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объяснять</w:t>
      </w:r>
      <w:r>
        <w:rPr>
          <w:sz w:val="28"/>
          <w:szCs w:val="28"/>
        </w:rPr>
        <w:t xml:space="preserve"> обусловленность свойств и способов получения веществ их составом и строением; взаимосвязь неорганических веществ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i/>
          <w:iCs/>
          <w:sz w:val="28"/>
          <w:szCs w:val="28"/>
        </w:rPr>
        <w:t>проводить</w:t>
      </w:r>
      <w:r>
        <w:rPr>
          <w:sz w:val="28"/>
          <w:szCs w:val="28"/>
        </w:rPr>
        <w:t xml:space="preserve"> комбинированные расчеты по химическим уравнения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ервом задании учащимся необходимо составить уравнения реакций, отражающих взаимосвязь между веществами, принадлежащими к различным классам (группам) неорганических веществ и написать сокращенное ионное уравнени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торое задание — комбинированная задача, в основе которой два типа расчетов: вычисления массовой доли растворенного вещества в растворе и вычисление количества вещества, массы или объема по количеству вещества, массе или объему одного из реагентов или продуктов реакци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ключенные в работу задания распределены по содержательным блокам: «Вещество», «Химическая реакция», «Элементарные основы неорганической химии. Представления об органических веществах», «Методы познания веществ и химических явлений». Обобщенные результаты выполнения заданий части 3 представлены в табл. 1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экзаменационных заданий по химии выпускниками 9-х классов 2009-2010 учебного го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асть С)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00"/>
        <w:gridCol w:w="720"/>
        <w:gridCol w:w="720"/>
        <w:gridCol w:w="720"/>
        <w:gridCol w:w="720"/>
        <w:gridCol w:w="720"/>
        <w:gridCol w:w="720"/>
        <w:gridCol w:w="720"/>
        <w:gridCol w:w="702"/>
      </w:tblGrid>
      <w:tr>
        <w:trPr/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й элемент содержания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рритория (% выполнения)</w:t>
            </w:r>
          </w:p>
        </w:tc>
      </w:tr>
      <w:tr>
        <w:trPr>
          <w:trHeight w:val="113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тов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таллур-г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ракторо-завод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-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различных классов неорганических соедин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6,5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я массовой доли растворенного вещества в растворе. Вычисление количества вещества, массы или объема по количеству вещества, массе или объему одного из реагентов или продуктов реа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,7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2,82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выполнения заданий высокого уровня сложности с развернутым ответом показал, что наиболее высокие результаты у выпускников основной школы Советского (72,47%) и Тракторозаводского (69,45%)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сокий процент выполнения задания С 1 на генетическую взаимосвязь основных классов неорганических соединения у выпускников основной школы Советского (68,57%) Курчатовского (66,91%) и Калининского (63,09%)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изкий процент выполнения задания С1 на генетическую взаимосвязь основных классов неорганических соединений у выпускников основной школы Металлургического (36,54%) и Центрального (51,67%)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 школ Тракторозаводского (82,22%), Советского (76,19%), Ленинского (72,95 %) районов достаточно хорошо справились с решением расчетной задачи на вычисление массовой доли растворенного веществ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часто учащимися допускаются ошиб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расчете молекулярной массы ве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пределении количества ве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пределении массы растворенного веществ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аписании уравнений химической реакции (часто пишут уравнения несуществующих реакций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зультаты выполнения заданий высокого уровня (часть3) участниками ГИА 2010г. в сравнении с 2008 и 2009 гг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959"/>
        <w:gridCol w:w="958"/>
        <w:gridCol w:w="95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-ние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й элемент содержания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различных классов неорганических соединен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2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я массовой доли растворенного вещества в растворе. Вычисление количества вещества, массы или объема по количеству вещества, массе или объему одного из реагентов или продуктов реакции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4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</w:tc>
      </w:tr>
      <w:tr>
        <w:trPr/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6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0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,82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й показатель выполнения заданий части 3 в 2010 г. составил 62,82%, что на 5,25% ниже, чем в прошлом год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ый анализ результатов экзамена за три года свидетельствует о снижении процента выполнения заданий повышенного уровня, проверяющих знание генетической связи между классами неорганических соединений, составлении кратких ионных уравнений и умений решать задачи на массовую долю растворенного вещест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приступили к выполнению заданий части С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tabs>
          <w:tab w:val="clear" w:pos="708"/>
          <w:tab w:val="left" w:pos="4290" w:leader="none"/>
          <w:tab w:val="center" w:pos="496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ичество обучающихся 9-х классов, не приступивших к выполнению заданий по химии ( часть 3) в 2010 году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2800"/>
        <w:gridCol w:w="720"/>
        <w:gridCol w:w="720"/>
        <w:gridCol w:w="720"/>
        <w:gridCol w:w="720"/>
        <w:gridCol w:w="720"/>
        <w:gridCol w:w="720"/>
        <w:gridCol w:w="720"/>
        <w:gridCol w:w="702"/>
      </w:tblGrid>
      <w:tr>
        <w:trPr>
          <w:tblHeader w:val="true"/>
        </w:trPr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дания</w:t>
            </w:r>
          </w:p>
        </w:tc>
        <w:tc>
          <w:tcPr>
            <w:tcW w:w="2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веряемые элементы содержания</w:t>
            </w:r>
          </w:p>
        </w:tc>
        <w:tc>
          <w:tcPr>
            <w:tcW w:w="57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/>
              <w:t>Территория /количество уч-ся, не приступивших к выполнению задания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линин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чатов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нин-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Металлур-гиче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/>
            </w:pPr>
            <w:r>
              <w:rPr/>
              <w:t>Тракторо-заводск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-ный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од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аимосвязь различных классов неорганических соеди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числения массовой доли растворенного вещества в растворе. Вычисление количества вещества, массы или объема по количеству вещества, массе или объему одного из реагентов или продуктов реакции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безошибочного выполнения экзаменационной работы по химии выпускниками основной школы в 2009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906"/>
        <w:gridCol w:w="1085"/>
        <w:gridCol w:w="1080"/>
        <w:gridCol w:w="801"/>
        <w:gridCol w:w="1080"/>
        <w:gridCol w:w="720"/>
        <w:gridCol w:w="1080"/>
        <w:gridCol w:w="995"/>
      </w:tblGrid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сдавав-ших, чел.</w:t>
            </w:r>
          </w:p>
        </w:tc>
        <w:tc>
          <w:tcPr>
            <w:tcW w:w="5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Безошибочно выполнили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асть 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асть В</w:t>
            </w:r>
          </w:p>
        </w:tc>
        <w:tc>
          <w:tcPr>
            <w:tcW w:w="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асть С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чел.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линин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рчатов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9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нин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4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ллургиче-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ет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Тракторозавод-ски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нтральный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7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правление….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,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,7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езошибочно задания части А выполнили 20 выпускников (9,61%), что выше прошлого года на 2,81 %; задания части 2 — 44 выпускника (21,5%),что выше прошлого года на 6,7%; задания части 3 — 37 выпускников (17,79%), что ниже результатов прошлого года на 12,11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образовательных учреждений с наибольшим средним баллом выполнения экзаменационной работы государственной итоговой аттестации (по новой форме) и количеством выпускников, сдававших экзамен, не менее 6.</w:t>
      </w:r>
    </w:p>
    <w:p>
      <w:pPr>
        <w:pStyle w:val="Normal"/>
        <w:ind w:firstLine="567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767"/>
        <w:gridCol w:w="2340"/>
        <w:gridCol w:w="788"/>
        <w:gridCol w:w="900"/>
        <w:gridCol w:w="2340"/>
      </w:tblGrid>
      <w:tr>
        <w:trPr>
          <w:trHeight w:val="1134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разовательное учрежд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Район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-во сдававш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редний тестовый бал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. И. О. учителя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 9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нин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лаксина Наталья Василье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ет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9,1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ренко Наталья Юрье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лицей №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урчатов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,8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Юдаева Елена Александро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12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алини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7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азонова Наталья Викторо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Совет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мина Елена Алексее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4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нин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,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елекова Елена Валерье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 6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нин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,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льина Светлана Павло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таллургиче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4,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ятченникова Людмила Викуло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лицей №7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Ленински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убайдуллина Римма Рафаиловна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ОУ СОШ №1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нтральный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3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рошкина Элла Яковлев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 и методические рекомендации</w:t>
      </w:r>
    </w:p>
    <w:p>
      <w:pPr>
        <w:pStyle w:val="Normal"/>
        <w:tabs>
          <w:tab w:val="clear" w:pos="708"/>
          <w:tab w:val="left" w:pos="1410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0" w:leader="none"/>
        </w:tabs>
        <w:ind w:firstLine="567"/>
        <w:jc w:val="both"/>
        <w:rPr/>
      </w:pPr>
      <w:r>
        <w:rPr>
          <w:sz w:val="28"/>
          <w:szCs w:val="28"/>
        </w:rPr>
        <w:t>Анализ результатов государственной итоговой аттестации выпускников 9-х классов  г. Челябинска 2010 г. показал, что выпускники в целом овладели основными элементами содержания химического образования и основными способами учебной деятельности репродуктивного и частично продуктивного характера. Большинство (81,25%) выпускников сдали экзамен на «4» и «5», что свидетельствует о их готовности для обучения в профильной школе. Между тем, по сравнению с 2009 г. качественная успеваемость понизилась на 2,725 %, средний тестовый балл — на 0,09%. Неудовлетворительных оценок 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результаты государственной итоговой аттестации свидетельствуют о некоторых пробелах в знаниях и умениях учащихся: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ного ошибок в расстановке коэффициентов в уравнениях химических реа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испытывают затруднения в выполнении заданий, связанных с первоначальными понятиями об органических соединениях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показали слабые знания по теме «Окислительно-восстановительные реакции»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и выполнении заданий с развернутым ответом части 3 наиболее часто учащиеся допускают ошибк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расчете молекулярной массы ве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пределении количества веще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определении массы растворенного вещества;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и написании уравнений химической реакции (часто пишут уравнения несуществующих реакций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руководителям методических объеди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 учителям хим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совершенствования преподавания курса химии и повышения качества подготовки выпускников основной школы к государственной итоговой аттестации по химии рекоменд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полное выполнение образовательной программы, особенно ее практической части, ориентируясь на государственный стандарт химического образования;</w:t>
      </w:r>
    </w:p>
    <w:p>
      <w:pPr>
        <w:pStyle w:val="Normal"/>
        <w:tabs>
          <w:tab w:val="clear" w:pos="708"/>
          <w:tab w:val="left" w:pos="3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выпускников к ГИА по химии обратить особое внимание на повторение и обобщение наиболее значимых элементов содержания химического образовании;</w:t>
      </w:r>
    </w:p>
    <w:p>
      <w:pPr>
        <w:pStyle w:val="Normal"/>
        <w:tabs>
          <w:tab w:val="clear" w:pos="708"/>
          <w:tab w:val="left" w:pos="321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промежуточной аттестации по предмету использовать тестовую технологию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ть результаты государственной итоговой аттестации выпускников основной школы на методических объединениях учителей химии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создание эффективной системы образовательного мониторинга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обобщить и распространить опыт подготовки выпускников к государственной итоговой аттестации образовательных учреждений № 15, 124 и 99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результатов государственной итоговой аттестации выпускников 9-х классов по биологии  в 2010 году </w:t>
      </w:r>
    </w:p>
    <w:p>
      <w:pPr>
        <w:pStyle w:val="Style13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ind w:firstLine="567"/>
        <w:rPr/>
      </w:pPr>
      <w:r>
        <w:rPr>
          <w:i/>
        </w:rPr>
        <w:t>В. В. Леутина</w:t>
      </w:r>
      <w:r>
        <w:rPr/>
        <w:t>,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ст городского 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ического сообщества 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ей биологии</w:t>
      </w:r>
    </w:p>
    <w:p>
      <w:pPr>
        <w:pStyle w:val="Normal"/>
        <w:ind w:firstLine="567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В 2010 г. продолжается апробация новой формы государственной (итоговой) аттестации по биологии выпускников 9-х классов общеобразовательных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Содержание экзаменационной работы по биологии в новой форме определяется на основе действующих нормативных документов: обязательный минимум содержания основного общего образования по биологии (Приказ Минобразования России от 19.05.1998 г. № 1116); государственный стандарт основного общего образования по биологии (Приказ Минобразования России от 05.03.2004 г. № 1089). При разработке содержания контрольных измерительных материалов учитывалось также содержание примерной программы по биологии основного общего образования, учебников, имеющих гриф Минобрнауки России, реализующих авторские программы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Каждый вариант экзаменационной работы состоит из трех частей и включает 32 задания разного уровня сложности, из которых </w:t>
      </w:r>
      <w:r>
        <w:rPr>
          <w:i/>
          <w:sz w:val="28"/>
          <w:szCs w:val="28"/>
        </w:rPr>
        <w:t>21 задание базового уровня</w:t>
      </w:r>
      <w:r>
        <w:rPr>
          <w:sz w:val="28"/>
          <w:szCs w:val="28"/>
        </w:rPr>
        <w:t xml:space="preserve"> сложности (66% от общего числа заданий экзаменационного теста), </w:t>
      </w:r>
      <w:r>
        <w:rPr>
          <w:i/>
          <w:sz w:val="28"/>
          <w:szCs w:val="28"/>
        </w:rPr>
        <w:t>10 заданий повышенного уровня сложности (31%) разного типа, одно задание высокого уровня сложности</w:t>
      </w:r>
      <w:r>
        <w:rPr>
          <w:sz w:val="28"/>
          <w:szCs w:val="28"/>
        </w:rPr>
        <w:t xml:space="preserve"> (3%)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Задания экзаменационной работы формулируются на основе тем всего курса биологии основной школы и распределены следующим образом: задания по теме «Растения. Бактерии. Грибы. Лишайники» составляют 12% всей экзаменационной работы; «Животные» — 11%; «Человек и его здоровье» — 45%; «Общие закономерности живого» — 32%. Такое распределение позволяет обеспечить валидностъ контрольных измерительных материалов. Преобладание заданий по разделу «Человек и его здоровье» объясняется тем, что данная тема в наибольшей степени отвечает общим целям обучения биологии на ступени основного общего образования, </w:t>
      </w:r>
      <w:r>
        <w:rPr>
          <w:bCs/>
          <w:color w:val="000000"/>
          <w:sz w:val="28"/>
          <w:szCs w:val="28"/>
        </w:rPr>
        <w:t xml:space="preserve">сформулированным </w:t>
      </w:r>
      <w:r>
        <w:rPr>
          <w:color w:val="000000"/>
          <w:sz w:val="28"/>
          <w:szCs w:val="28"/>
        </w:rPr>
        <w:t>в государственном стандарте основного общего образования.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>На выполнение экзаменационной работы по биологии отводится 150 минут (2,5 часа). Апробация демонстрационного варианта показала, что на выполнение части 1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</w:rPr>
        <w:t>) требуется примерно 50 минут, части 2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) — 35 минут, части 3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) — 50 минут. Для самопроверки выполненной экзаменационной работы остается 15 минут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пецификацией экзаменационная работа по биологии содержит задания по всем тематическим разделам курса биологии за основную школу разного уровня сложности. Специфика отбора заданий по содержанию и уровню сложности позволяет диагностировать не только объем усвоенных учащимися содержательных элементов, но и овладение ими различными умениями и видами деятельности. Каждый вариант работы содержит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21 задание базового уровн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с выбором одного верного ответа); проверяются следующие учебные умения: узнавать типичные биологические объекты, процессы, природные явления; называть и находить важнейшие биологические термины и понятия курса; определять и классифицировать принадлежность биологических объектов к определенной систематической категории. Каждое задание оценивается в 1 балл. Максимальный балл за правильное выполнение заданий базового уровня — </w:t>
      </w:r>
      <w:r>
        <w:rPr>
          <w:i/>
          <w:iCs/>
          <w:sz w:val="28"/>
          <w:szCs w:val="28"/>
        </w:rPr>
        <w:t>21</w:t>
      </w:r>
      <w:r>
        <w:rPr>
          <w:sz w:val="28"/>
          <w:szCs w:val="28"/>
        </w:rPr>
        <w:t>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10 заданий повышенного уровня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ложности: </w:t>
      </w:r>
      <w:r>
        <w:rPr>
          <w:i/>
          <w:iCs/>
          <w:sz w:val="28"/>
          <w:szCs w:val="28"/>
        </w:rPr>
        <w:t xml:space="preserve">четыре </w:t>
      </w:r>
      <w:r>
        <w:rPr>
          <w:sz w:val="28"/>
          <w:szCs w:val="28"/>
        </w:rPr>
        <w:t xml:space="preserve">задания с выбором одного верного ответа (каждое оценивается в 1 балл); </w:t>
      </w:r>
      <w:r>
        <w:rPr>
          <w:i/>
          <w:i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задание с выбором нескольких верных ответов (оценивается в 2 балла); </w:t>
      </w:r>
      <w:r>
        <w:rPr>
          <w:i/>
          <w:i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задание на установление соответствия (оценивается в 2 балла); </w:t>
      </w:r>
      <w:r>
        <w:rPr>
          <w:i/>
          <w:i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задание на установление последовательности действий (оценивается в 2 балла); </w:t>
      </w:r>
      <w:r>
        <w:rPr>
          <w:i/>
          <w:iCs/>
          <w:sz w:val="28"/>
          <w:szCs w:val="28"/>
        </w:rPr>
        <w:t>одно</w:t>
      </w:r>
      <w:r>
        <w:rPr>
          <w:sz w:val="28"/>
          <w:szCs w:val="28"/>
        </w:rPr>
        <w:t xml:space="preserve"> задание на пропущенные слова в биологическом тексте (оценивается в 2 балла); </w:t>
      </w:r>
      <w:r>
        <w:rPr>
          <w:i/>
          <w:i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задание гигиенического содержания с развернутым ответом (оценивается в 2 балла); </w:t>
      </w:r>
      <w:r>
        <w:rPr>
          <w:i/>
          <w:iCs/>
          <w:sz w:val="28"/>
          <w:szCs w:val="28"/>
        </w:rPr>
        <w:t xml:space="preserve">одно </w:t>
      </w:r>
      <w:r>
        <w:rPr>
          <w:sz w:val="28"/>
          <w:szCs w:val="28"/>
        </w:rPr>
        <w:t xml:space="preserve">задание на анализ развернутого текста биологического содержания (оценивается в 3 балла). Задания повышенного уровня сложности проверяют следующие умения и виды деятельности: применять знания в знакомой ситуации на соотнесение, объяснение, определение, сравнение, классификацию биологических процессов и явлений; применять знания в измененной ситуации на установление причинно-следственных связей в живой природе; проводить элементарный научный анализ, обобщать и обосновывать ведущие биологические процессы и явления. Максимальный балл за правильное выполнение заданий повышенного уровня — </w:t>
      </w:r>
      <w:r>
        <w:rPr>
          <w:i/>
          <w:iCs/>
          <w:sz w:val="28"/>
          <w:szCs w:val="28"/>
        </w:rPr>
        <w:t>17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  <w:i/>
          <w:iCs/>
          <w:sz w:val="28"/>
          <w:szCs w:val="28"/>
        </w:rPr>
        <w:t xml:space="preserve">- </w:t>
      </w:r>
      <w:r>
        <w:rPr>
          <w:bCs/>
          <w:i/>
          <w:iCs/>
          <w:sz w:val="28"/>
          <w:szCs w:val="28"/>
        </w:rPr>
        <w:t>1 задание высокого уровня сложности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именение знаний в контексте содержания предложенного биологического текста. </w:t>
      </w:r>
      <w:r>
        <w:rPr>
          <w:i/>
          <w:sz w:val="28"/>
          <w:szCs w:val="28"/>
        </w:rPr>
        <w:t>Задание проверяет умения</w:t>
      </w:r>
      <w:r>
        <w:rPr>
          <w:sz w:val="28"/>
          <w:szCs w:val="28"/>
        </w:rPr>
        <w:t xml:space="preserve"> систематизировать и интегрировать имеющиеся знания, оценивать и прогнозировать биологические процессы, решать практические и творческие задачи предметного содержания. Задание оценивается в 3 балла. Максимальный балл за правильное выполнение задания высокого уровня сложности — </w:t>
      </w:r>
      <w:r>
        <w:rPr>
          <w:i/>
          <w:iCs/>
          <w:sz w:val="28"/>
          <w:szCs w:val="28"/>
        </w:rPr>
        <w:t>3.</w:t>
      </w:r>
    </w:p>
    <w:p>
      <w:pPr>
        <w:pStyle w:val="Normal"/>
        <w:autoSpaceDE w:val="false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ксимальный балл за выполнение всей работы равен 41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метка за выполнение экзаменационной работы по биологии определяется на основании суммы баллов за правильно выполненные задания с использованием шкалы перевода балл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P3"/>
        <w:spacing w:lineRule="exact" w:line="283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Шкала пересчета первичного балла за выполнение экзаменационной работы в отметку по пятибалльной шкале</w:t>
      </w:r>
    </w:p>
    <w:p>
      <w:pPr>
        <w:pStyle w:val="Normal"/>
        <w:autoSpaceDE w:val="false"/>
        <w:ind w:firstLine="567"/>
        <w:jc w:val="both"/>
        <w:rPr/>
      </w:pPr>
      <w:r>
        <w:rPr>
          <w:rStyle w:val="FontStyle11"/>
          <w:sz w:val="28"/>
          <w:szCs w:val="28"/>
        </w:rPr>
        <w:t>Предложенная нижняя граница баллов для выставления отметки «3» является ориентиром для территориальных предметных комиссий и была снижена до 11 баллов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78">
                <wp:simplePos x="0" y="0"/>
                <wp:positionH relativeFrom="margin">
                  <wp:posOffset>-71755</wp:posOffset>
                </wp:positionH>
                <wp:positionV relativeFrom="paragraph">
                  <wp:posOffset>114935</wp:posOffset>
                </wp:positionV>
                <wp:extent cx="6090285" cy="76898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028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13"/>
                              <w:gridCol w:w="1914"/>
                              <w:gridCol w:w="1913"/>
                              <w:gridCol w:w="1914"/>
                              <w:gridCol w:w="1935"/>
                            </w:tblGrid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 xml:space="preserve">Отметка по </w:t>
                                  </w:r>
                                </w:p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5-балльной шкале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«2»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«3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«4»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«5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Cs/>
                                      <w:lang w:val="ru-RU"/>
                                    </w:rPr>
                                    <w:t>Общий балл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0-11</w:t>
                                  </w:r>
                                </w:p>
                              </w:tc>
                              <w:tc>
                                <w:tcPr>
                                  <w:tcW w:w="1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12 - 21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22 - 31</w:t>
                                  </w:r>
                                </w:p>
                              </w:tc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3"/>
                                    <w:snapToGrid w:val="false"/>
                                    <w:spacing w:lineRule="exact" w:line="283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>32 - 4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5pt;height:60.55pt;mso-wrap-distance-left:0pt;mso-wrap-distance-right:9.05pt;mso-wrap-distance-top:0pt;mso-wrap-distance-bottom:0pt;margin-top:9.0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13"/>
                        <w:gridCol w:w="1914"/>
                        <w:gridCol w:w="1913"/>
                        <w:gridCol w:w="1914"/>
                        <w:gridCol w:w="1935"/>
                      </w:tblGrid>
                      <w:tr>
                        <w:trPr>
                          <w:trHeight w:val="906" w:hRule="atLeast"/>
                        </w:trPr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 xml:space="preserve">Отметка по </w:t>
                            </w:r>
                          </w:p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5-балльной шкале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pacing w:lineRule="exact" w:line="283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«2»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pacing w:lineRule="exact" w:line="283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«3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pacing w:lineRule="exact" w:line="283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«4»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«5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Cs/>
                                <w:lang w:val="ru-RU"/>
                              </w:rPr>
                              <w:t>Общий балл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0-11</w:t>
                            </w:r>
                          </w:p>
                        </w:tc>
                        <w:tc>
                          <w:tcPr>
                            <w:tcW w:w="19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12 - 21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22 - 31</w:t>
                            </w:r>
                          </w:p>
                        </w:tc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3"/>
                              <w:snapToGrid w:val="false"/>
                              <w:spacing w:lineRule="exact" w:line="283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>32 - 4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метка за выполнение экзаменационной работы по биологии также может определяться на основании количества правильно выполненных зада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метка «2» выставляется, если учащийся правильно выполнил менее 11 заданий, что эквивалентно 50 % заданий базового уров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метка «3» выставляется, если учащийся правильно выполнил 11 заданий и более (т. е. более 50% заданий базового уровня). Верхняя граница отметки «удовлетворительно» определяется выполнением всех заданий базового уровн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метка «4» выставляется, если выпускник правильно выполнил не менее 22 заданий, что эквивалентно выполнению всех заданий базового и одного из заданий повышенного уровня сложности. Верхняя граница отметки «4» определяется выполнением всех заданий базового и более половины заданий повышенного уровня сложност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тметка «5» выставляется, если выпускник правильно выполнил не менее 32 заданий (все задания базового уровня и свыше 70% заданий повышенного уровня сложности (нижняя граница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, набравшие по итогам государственной (итоговой) аттестации по биологии более 32 баллов, могут быть рекомендованы к обучению в профильных классах образовательных учреждений, реализующих программы общего образова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информация по результатам экзамена по биологии в 9-х классах в 2010 г. в г. Челябинске (по новой форме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2"/>
        <w:gridCol w:w="1174"/>
        <w:gridCol w:w="824"/>
        <w:gridCol w:w="735"/>
        <w:gridCol w:w="851"/>
        <w:gridCol w:w="992"/>
        <w:gridCol w:w="992"/>
        <w:gridCol w:w="851"/>
        <w:gridCol w:w="822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сдавав-ш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«5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«4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«3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.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. оце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. балл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. балл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О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линин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чатов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нин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аллургиче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</w:rPr>
            </w:pPr>
            <w:r>
              <w:rPr>
                <w:spacing w:val="-6"/>
              </w:rPr>
              <w:t>Тракторозаводски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сего по городу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Как видно из сравнительной таблицы по основным результатам итогов ГИА в 2010 г. в 9-х классах, экзамен сдавали 304 человека, в 2009 г.— </w:t>
      </w:r>
      <w:r>
        <w:rPr>
          <w:rFonts w:eastAsia="Arial Unicode MS"/>
          <w:sz w:val="28"/>
          <w:szCs w:val="28"/>
        </w:rPr>
        <w:t>411</w:t>
      </w:r>
      <w:r>
        <w:rPr>
          <w:sz w:val="28"/>
          <w:szCs w:val="28"/>
        </w:rPr>
        <w:t>, то есть на 107 человек меньше. Все выпускники, как и в прошлом году, справились с работо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о итогам экзамена можно сделать следующие выводы: абсолютная успеваемость по городу составляет 100%. Доля выпускников, получивших отметку «удовлетворительно», составляет 27% (82 человека), доля выпускников, получивших отметку «хорошо»,— 57,57% (175 человек), доля отличных отметок — 15,46% (47 человек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оля выпускников, выполнивших работу на «4» и «5», составляет 73% (222 человека). Этот результат ниже прошлогоднего (78,1%) на 5,3%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ом можно сделать вывод, что выпускники 9-х классов хорошо справились с заданиями экзаменационной работы по биологии. Максимальный бал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биологии (41) не получил ни оди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ускник 9-х классов г. Челябинс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образовательных учреждений, выпускники 9-х классов которых получили наибольшие баллы по биологии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760"/>
        <w:gridCol w:w="1920"/>
        <w:gridCol w:w="3003"/>
      </w:tblGrid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 баллов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 баллов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 баллов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лининск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ицей № 97 —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урчатовск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У лицей № 35 — 2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Ленинск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 — 1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таллургическ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ветск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У СОШ № 15 —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Тракторозаводски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ОУ лицей № 59 — 1</w:t>
            </w:r>
          </w:p>
          <w:p>
            <w:pPr>
              <w:pStyle w:val="Normal"/>
              <w:jc w:val="both"/>
              <w:rPr/>
            </w:pPr>
            <w:r>
              <w:rPr/>
              <w:t>МОУ СОШ № 39 — 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ый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  <w:tr>
        <w:trPr/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—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Число выпускников9-х  классов , получивших максимальный балл по биологии в 2009-2010 учебном году в разрезе районов и ОУ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7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854"/>
        <w:gridCol w:w="3060"/>
        <w:gridCol w:w="1260"/>
        <w:gridCol w:w="1980"/>
        <w:gridCol w:w="1100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 И. О. учи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исло выпуск-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с. Балл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р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ниленко Валентина Федо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кола-интернат №15 ОАО «РЖД»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утина Вера Васил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ей № 9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3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чатов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есников Олег Леонидови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ицей № 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нин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сильченкова Татьяна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</w:tr>
      <w:tr>
        <w:trPr>
          <w:trHeight w:val="68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таллургиче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чменёва Елена Нико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айлова Наталья Юрь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озаводски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юкова Татьяна Владимиро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27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</w:tr>
      <w:tr>
        <w:trPr>
          <w:trHeight w:val="562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рябина Вера Александров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exact"/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тральны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пова Маргарита Анатольевн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имназия № 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86" w:hRule="exact"/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Ягудина Галия Фаузов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ортыгина Ирина Михайловн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2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сего по город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писок выпускников 9-х классов, получивших наибольшие баллы по биологии в 2009-2010 учебн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1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701"/>
        <w:gridCol w:w="1276"/>
        <w:gridCol w:w="1701"/>
        <w:gridCol w:w="1998"/>
        <w:gridCol w:w="992"/>
        <w:gridCol w:w="850"/>
        <w:gridCol w:w="993"/>
      </w:tblGrid>
      <w:tr>
        <w:trPr>
          <w:trHeight w:val="872" w:hRule="atLeast"/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честв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лу-чен-ный бал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до-вая оценка</w:t>
            </w:r>
          </w:p>
        </w:tc>
      </w:tr>
      <w:tr>
        <w:trPr>
          <w:trHeight w:val="253" w:hRule="atLeas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ковец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лег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али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лекс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г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льинич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овет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охимч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ячесл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Эдуард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озавод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кто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озавод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агальши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м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лиханович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нин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нис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н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  <w:t>Владислав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ча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роф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р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Александровн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рчатовск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нализ таблиц № 2 и 3 показывает, что только семь учеников получили высокие балл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8 баллов — четыре человека (двое из Тракторозаводского района, по одному из Калининского и Советского районов)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7 баллов — один человек (из Ленинскского района)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6 баллов — два человека (из Курчатовского района, лицея № 35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 них по итогам года имеют отметку «5» пять выпускников, «4» — дво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выполнения заданий по биологии различного уровня сложности по районам город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е заданий базового уровня сложнос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 биологии выпускниками основной шко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06"/>
        <w:gridCol w:w="606"/>
        <w:gridCol w:w="606"/>
        <w:gridCol w:w="701"/>
        <w:gridCol w:w="709"/>
        <w:gridCol w:w="709"/>
        <w:gridCol w:w="709"/>
        <w:gridCol w:w="850"/>
        <w:gridCol w:w="709"/>
        <w:gridCol w:w="709"/>
        <w:gridCol w:w="850"/>
      </w:tblGrid>
      <w:tr>
        <w:trPr>
          <w:trHeight w:val="28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11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инин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рчатов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нин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2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таллурги-че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7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вет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кторозавод-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ьны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7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ее по городу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1</w:t>
            </w:r>
          </w:p>
        </w:tc>
      </w:tr>
      <w:tr>
        <w:trPr>
          <w:trHeight w:val="93" w:hRule="atLeast"/>
        </w:trPr>
        <w:tc>
          <w:tcPr>
            <w:tcW w:w="2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-нее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алинин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урчатов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3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нин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таллурги-че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09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9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вет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2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5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кторозавод-ск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0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нтральны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34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6</w:t>
            </w:r>
          </w:p>
        </w:tc>
      </w:tr>
      <w:tr>
        <w:trPr>
          <w:trHeight w:val="254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редне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3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  <w:t>0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е заданий повышенного уровня сложности по биологии выпускниками основной школы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708"/>
        <w:gridCol w:w="709"/>
        <w:gridCol w:w="709"/>
        <w:gridCol w:w="709"/>
        <w:gridCol w:w="708"/>
        <w:gridCol w:w="709"/>
        <w:gridCol w:w="698"/>
        <w:gridCol w:w="720"/>
        <w:gridCol w:w="708"/>
        <w:gridCol w:w="709"/>
        <w:gridCol w:w="1134"/>
      </w:tblGrid>
      <w:tr>
        <w:trPr>
          <w:trHeight w:val="285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еднее за 10 заданий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алинин-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Курчатов-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6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енин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4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Металлур-гиче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оветск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8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Тракторо-заводск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5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Централь-ны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4</w:t>
            </w:r>
          </w:p>
        </w:tc>
      </w:tr>
      <w:tr>
        <w:trPr>
          <w:trHeight w:val="254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редне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9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полнение заданий высокого уровня сложности по биологии выпускниками основной школы в 2010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1"/>
        <w:gridCol w:w="3402"/>
        <w:gridCol w:w="1843"/>
      </w:tblGrid>
      <w:tr>
        <w:trPr>
          <w:trHeight w:val="2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7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3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3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3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7</w:t>
            </w:r>
          </w:p>
        </w:tc>
      </w:tr>
      <w:tr>
        <w:trPr>
          <w:trHeight w:val="254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jc w:val="center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  <w:t>Рейтинг распределения районов по среднему проценту выполнение базовой части экзаменационной работы по биологии выпускниками 9-х классов в новой форме (%)</w:t>
      </w:r>
    </w:p>
    <w:p>
      <w:pPr>
        <w:pStyle w:val="Normal"/>
        <w:jc w:val="both"/>
        <w:rPr>
          <w:b/>
          <w:b/>
          <w:spacing w:val="-6"/>
          <w:sz w:val="28"/>
          <w:szCs w:val="28"/>
        </w:rPr>
      </w:pPr>
      <w:r>
        <w:rPr>
          <w:b/>
          <w:spacing w:val="-6"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243"/>
        <w:gridCol w:w="1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Средний процент выполнения базовой ча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озавод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9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9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6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распределения районов по среднему проценту выполнения выпускниками основной школы в 2010 году экзаменационных заданий повышенного уровня сложности  по биологии (%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271"/>
        <w:gridCol w:w="18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процент выполнения </w:t>
            </w:r>
            <w:r>
              <w:rPr>
                <w:b/>
                <w:sz w:val="28"/>
                <w:szCs w:val="28"/>
              </w:rPr>
              <w:t>заданий повышенного уровня слож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8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озаводский 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ческ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ск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7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6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распределения районов города  по среднему проценту выполнения выпускниками основной школы в 2010 году экзаменационных заданий по биологии высокого уровня сложности (%)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57"/>
        <w:gridCol w:w="3243"/>
        <w:gridCol w:w="187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процент выполнения </w:t>
            </w:r>
            <w:r>
              <w:rPr>
                <w:b/>
                <w:sz w:val="28"/>
                <w:szCs w:val="28"/>
              </w:rPr>
              <w:t>заданий высокого уровня сложност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тин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7,3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чатов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7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8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таллургический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6,7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3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4,7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8"/>
          <w:tab w:val="left" w:pos="1995" w:leader="none"/>
          <w:tab w:val="center" w:pos="4677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228600</wp:posOffset>
            </wp:positionH>
            <wp:positionV relativeFrom="paragraph">
              <wp:posOffset>721360</wp:posOffset>
            </wp:positionV>
            <wp:extent cx="6076950" cy="3362325"/>
            <wp:effectExtent l="0" t="0" r="0" b="0"/>
            <wp:wrapTopAndBottom/>
            <wp:docPr id="10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3362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Средний тестовый балл выполнения экзаменационной работы по биологии выпускниками основной школы в 2009-2010 учебном  году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выполнения обучающимися 9-х классов базовой части экзаменационной работы  по биологии в 2010 году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 xml:space="preserve">Высокий результат по выполнению заданий базовой части показали учащиеся школ Тракторозаводского (70%), Курчатовского (69%), Советского (65%), Ленинского (64%), Калининского (64%) районов. 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Анализ результатов выполнения базовой части работы показал высокий процент усвоения выпускниками основной школы следующих элементов содержания биологического образования: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 xml:space="preserve">- А1 («Биология как наука») — 88%; 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А8 («Царство Животные») — 77%; 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А19 («Гигиена человека») — 76%;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А3 («Одноклеточные и многоклеточные организмы. Признаки живых организмов») — 72%;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А6 («Царство Растения») — 70%;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А21 («Экосистемы, их структура и разнообразие») — 70%;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15 («Обмен веществ») — 70%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е затруднения при выполнении заданий базовой части вызвали следующие элементы содержания биологического образования: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А14 («Дыхание и питание») — 36%;</w:t>
      </w:r>
    </w:p>
    <w:p>
      <w:pPr>
        <w:pStyle w:val="Normal"/>
        <w:tabs>
          <w:tab w:val="clear" w:pos="708"/>
          <w:tab w:val="left" w:pos="480" w:leader="none"/>
          <w:tab w:val="left" w:pos="851" w:leader="none"/>
          <w:tab w:val="left" w:pos="1695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16 («Опора и движение») — 47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й процент выполнения заданий базовой части по городу составил 64%.</w:t>
      </w:r>
    </w:p>
    <w:p>
      <w:pPr>
        <w:pStyle w:val="Normal"/>
        <w:tabs>
          <w:tab w:val="clear" w:pos="708"/>
          <w:tab w:val="left" w:pos="193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выполнения выпускниками 9-х классов экзаменационных заданий повышенного уровня сложности по биологии в 2010 году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Наиболее высокий результат по выполнению зада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вышенного уровня сложности показали учащиеся Курчатовского (58 %), Тракторозаводского (52,5%), Металлургического (52%) район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изкий результат показали выпускники Центрального района (42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з всех заданий повышенной степени сложности лучше всего выпускники справились с заданиями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С2 («Применять биологические знания в практических ситуациях») — 87%;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- В3 («Установление последовательности объектов, процессов, явлений») — 60%;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25 («Нейрогуморальная регуляция, органы чувств, поведение, приемы оказания первой помощи») — 74%.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/>
        <w:tab/>
      </w:r>
      <w:r>
        <w:rPr>
          <w:sz w:val="28"/>
          <w:szCs w:val="28"/>
        </w:rPr>
        <w:t>Хуже всего выпускники справились с заданиями: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А23 («Система живой природы. Эволюция органического мира. Взаимосвязи организмов и окружающей среды») — 47%;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- В4 («Установление последовательности объектов, процессов, явлений») — 42,5%;</w:t>
      </w:r>
    </w:p>
    <w:p>
      <w:pPr>
        <w:pStyle w:val="Normal"/>
        <w:tabs>
          <w:tab w:val="clear" w:pos="708"/>
          <w:tab w:val="left" w:pos="48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1 («Применять биологические знания в практических ситуациях») —40,5%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редний процент выполнения заданий повышенной степени сложности составил 49,5%.</w:t>
      </w:r>
    </w:p>
    <w:p>
      <w:pPr>
        <w:pStyle w:val="Default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нализ результатов выполнения выпускниками 9-х классов экзаменационного задания  по биологии высокого уровня сложности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>Наиболее высокий результат по выполнению за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сокого уровня сложности, где проверялось умение применять биологические знания в практических ситуациях, показали учащиеся школ Советского (77,3%), Курчатовского (70,7%), Калининского (68%), Металлургического (66,7%), Тракторозаводского (65,3%), Центрального (64,7%)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изкий результат показали выпускники Ленинского района (56,3%)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ний процент выполнения задания высокой степени сложности составил 68,4%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Style17"/>
        <w:tabs>
          <w:tab w:val="clear" w:pos="708"/>
          <w:tab w:val="left" w:pos="19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ИА выпускников 9-х классов по биологии</w:t>
      </w:r>
    </w:p>
    <w:p>
      <w:pPr>
        <w:pStyle w:val="Style17"/>
        <w:tabs>
          <w:tab w:val="clear" w:pos="708"/>
          <w:tab w:val="left" w:pos="1995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19"/>
        <w:gridCol w:w="1276"/>
        <w:gridCol w:w="850"/>
        <w:gridCol w:w="1134"/>
        <w:gridCol w:w="851"/>
        <w:gridCol w:w="1134"/>
        <w:gridCol w:w="850"/>
      </w:tblGrid>
      <w:tr>
        <w:trPr>
          <w:trHeight w:val="706" w:hRule="exact"/>
          <w:cantSplit w:val="true"/>
        </w:trPr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дили годовые оценк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выше годовых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ли ниже годовых</w:t>
            </w:r>
          </w:p>
        </w:tc>
      </w:tr>
      <w:tr>
        <w:trPr>
          <w:cantSplit w:val="true"/>
        </w:trPr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товский (у 24 человек из 34 сдававших нет годовых оцен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37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>
                <w:sz w:val="28"/>
                <w:szCs w:val="28"/>
              </w:rPr>
              <w:t>Металлургический (у одного человека нет годовой оцен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5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rPr/>
            </w:pPr>
            <w:r>
              <w:rPr>
                <w:sz w:val="28"/>
                <w:szCs w:val="28"/>
              </w:rPr>
              <w:t>Советский (у трех человек нет годовых оценок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озаводск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40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</w:t>
            </w:r>
          </w:p>
        </w:tc>
      </w:tr>
      <w:tr>
        <w:trPr>
          <w:trHeight w:val="409" w:hRule="atLeast"/>
        </w:trPr>
        <w:tc>
          <w:tcPr>
            <w:tcW w:w="3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гор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 xml:space="preserve">В ходе государственной (итоговой) аттестации выпускников 9-х классов годовую оценку подтвердили 57,3% экзаменуемых (табл. 10). Наибольший процент подтверждения годовых оценок показали выпускники школ Курчатовского (70,6%), Центрального (62,9%), Калининского (62,2% ) районов. 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Получили оценку выше годовой 12,1% экзаменуемых. Наибольший процент таких учащихся — из образовательных учреждений Ленинского (22,1%), Тракторозаводского (12%), Центрального (11,4%) район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о же время 30,6% выпускников получили экзаменационную оценку ниже годовой: наибольший процент таких выпускников из школ Металлургического (46,5%), Тракторозаводского (44%), Советского (36%), Центрального (25,7%) районов, что говорит о завышении оценки по предмету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В Курчатовском районе у 24 человек из 34 сдававших, в Советском районе у 3 человек не представлено годовых оценок, поэтому анализ сделан без учета этих данных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Анализ результатов государственной (итоговой) аттестации выпускников 9-х классов по биологии показал, что первое рейтинговое место среди семи территорий города Челябинска занимают школы Металлургического района, второе место — школы Курчатовского, третье место — школы Тракторозаводского района, четвертое место — школы Советского района, пятое место — школы Ленинского района, шестое место — школы Калининского района, седьмое место — школы Центрального района (диаграмма 3)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дактическое и методическое обеспечение преподавания курса биологии в основной школе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Большинство общеобразовательных учреждений используют учебно-методический комплекс «А. А. Каменский, Е. А. Крикунов, В. В. Пасечник. Биология. Введение в общую биологию и экологию». 9 кл. М.: Дрофа, 2008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Общеобразовательные учреждения № 102, 103 имели 3 часа в неделю.</w:t>
      </w:r>
    </w:p>
    <w:p>
      <w:pPr>
        <w:pStyle w:val="Normal"/>
        <w:tabs>
          <w:tab w:val="clear" w:pos="708"/>
          <w:tab w:val="left" w:pos="1695" w:leader="none"/>
        </w:tabs>
        <w:ind w:firstLine="567"/>
        <w:jc w:val="both"/>
        <w:rPr/>
      </w:pPr>
      <w:r>
        <w:rPr>
          <w:sz w:val="28"/>
          <w:szCs w:val="28"/>
        </w:rPr>
        <w:t>Общеобразовательное учреждение № 82 имело 4 часа в нед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бщеобразовательные учреждения № 34, 37, 47, 51, 54, 68, 77, 124 используют учебно-методический комплекс «Мамонтов С. Г. , Захаров В. Б., Сонин Н. И. «Биология. Общие закономерности. 9 класс». М.: Дрофа, 2008. Все вышеназванные общеобразовательные учреждения имели 2 часа в нед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Общеобразовательные учреждения № 5, 11, 26, 35, 40, 46, 67, 78, 85, 109, 123, 153, 154 используют учебно-методический комплекс «И. Н. Пономарева. Основы общей биологии. М.: Вентана-Граф, 2007» при 2 часах в неделю, а в МОУ № 11, 35 — при 3 часах в недел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Элективные курсы проводились в шестнадцати общеобразовательных учреждениях (№ 11, 35, 37, 46, 50, 51, 59, 77, 85, 92, 99, 112, 123,138, 148, 154).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Анализ результатов государственной аттестации выпускников 9-х классов г. Челябинска показал, что выпускники школ, участвующих в государственной итоговой аттестации по биологии в 2010 г., в целом овладели основными элементами содержания биологического образования: абсолютная успеваемость составляет 100%. Сдали экзамен на «4» и «5» 73% выпускников, что свидетельствует об их готовности для обучения в профильных классах. Они усвоили ведущие биологические понятия и основные закономерности живой природ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роцент выпускников, выполнивших работу на «4» и «5», понизился по сравнению с прошлым годом на 5,1% (78,1%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Средний балл по городу составляет 24,9 (в 2009 году — 26,09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дтвердили годовую оценку 57,3% выпускни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онизили годовую оценку 30,6% выпускников.</w:t>
      </w:r>
    </w:p>
    <w:p>
      <w:pPr>
        <w:pStyle w:val="P3"/>
        <w:spacing w:lineRule="exact" w:line="221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P3"/>
        <w:spacing w:lineRule="exact" w:line="221"/>
        <w:ind w:firstLine="567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комендации:</w:t>
      </w:r>
    </w:p>
    <w:p>
      <w:pPr>
        <w:pStyle w:val="P5"/>
        <w:tabs>
          <w:tab w:val="clear" w:pos="2647"/>
          <w:tab w:val="left" w:pos="1043" w:leader="none"/>
          <w:tab w:val="left" w:pos="3367" w:leader="none"/>
        </w:tabs>
        <w:spacing w:lineRule="auto" w:line="240"/>
        <w:ind w:left="0"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1. Органам управления образования: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анализировать результаты справки с целью определения управленческих действий;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обобщить и распространить опыт работы образовательных учреждений и педагогов, достигших наиболее высоких результатов по итогам экзамена с целью его распространения.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2. Администрации образовательных учреждений: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оанализировать результаты анализа с целью определения управленческих действий в части усиления контроля содержания и методики биологического образования, в частности, при формировании документов, регламентирующих образовательный процесс (учебный план, учебно-методический комплекс);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корректировать параметры образовательного мониторинга и мероприятия по внутришкольному контролю;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инять меры к усилению практической направленности в изучении биологии.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3. Руководителям школьных методических объединений и учителям города: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изучить результаты анализа на методических объединениях учителей биологии;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совершенствовать технологии мониторинга уровня сформированности предметных компетенций по биологии;</w:t>
      </w:r>
    </w:p>
    <w:p>
      <w:pPr>
        <w:pStyle w:val="P5"/>
        <w:tabs>
          <w:tab w:val="left" w:pos="323" w:leader="none"/>
          <w:tab w:val="left" w:pos="2647" w:leader="none"/>
        </w:tabs>
        <w:spacing w:lineRule="auto" w:line="240"/>
        <w:ind w:left="0" w:firstLine="567"/>
        <w:rPr/>
      </w:pP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  <w:lang w:val="ru-RU"/>
        </w:rPr>
        <w:t>применять в практике личностно-ориентированные методы педагогики в целях повышения уровня образованности учащихся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результатов государственной итоговой аттестации выпускников 9-х классов по географии в 2010 году</w:t>
      </w:r>
    </w:p>
    <w:p>
      <w:pPr>
        <w:pStyle w:val="Style13"/>
        <w:ind w:right="-6" w:firstLine="6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3"/>
        <w:ind w:right="-6" w:firstLine="600"/>
        <w:rPr/>
      </w:pPr>
      <w:r>
        <w:rPr>
          <w:i/>
        </w:rPr>
        <w:t>Э. Р. Герль</w:t>
      </w:r>
      <w:r>
        <w:rPr/>
        <w:t xml:space="preserve">, </w:t>
      </w:r>
    </w:p>
    <w:p>
      <w:pPr>
        <w:pStyle w:val="Normal"/>
        <w:ind w:right="-6"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тодист городского </w:t>
      </w:r>
    </w:p>
    <w:p>
      <w:pPr>
        <w:pStyle w:val="Normal"/>
        <w:ind w:right="-6"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дагогического сообщества </w:t>
      </w:r>
    </w:p>
    <w:p>
      <w:pPr>
        <w:pStyle w:val="Normal"/>
        <w:ind w:right="-6" w:firstLine="60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ителей географии</w:t>
      </w:r>
    </w:p>
    <w:p>
      <w:pPr>
        <w:pStyle w:val="Normal"/>
        <w:ind w:right="-6" w:firstLine="60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>Экзамен по географии в новой форме в 2010 г. сдавали 216 учащихся образовательных учреждений всех муниципальных районов г. Челябинска. Наибольшее количество сдававших представлено в образовательных учреждениях Управления образования, Центрального и Советского районов. Наименьшее количество выбрали географию в качестве экзамена в ОУ Тракторозаводского и Металлургического районов. По сравнению с прошлыми годами количество учащихся, сдававших географию, постепенно уменьшается (в 2008 г.— 299 учащихся, в 2009-м — 185). Географию сдавали выпускники 9-х классов как общеобразовательных школ, так и лицеев, гимназий.</w:t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>В целом результаты экзамена по географии в новой форме в г. Челябинске можно признать удовлетворительными. Общая успеваемость по итогам экзамена составила 100%, качественная — 87,6%. По сравнению с прошлыми годами качественная успеваемость возросла (2008 — 80,4%, 2009 — 79,7%). За последние три года никто из выпускников 9-х классов не получил неудовлетворительных оценок. К сожалению, количество учащихся, набравших максимальное количество баллов, уменьшилось. Всего один выпускник (Зарипов Азат) из 216 учащихся набрал 33 балла из 33 (МОУ СОШ № 155, учитель Александровская Ирина Николаевна). Минимальный балл (12) набрали два учащихся из школ Курчатовского района.</w:t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>Самое высокое качество результатов экзамена — в ОУ Управления образования (100%), самое низкое (78,9%) — в Курчатовском районе. Таким обазом, рейтинг районов выглядит следующим образом: ОУ Управления образования — 1-е место, ОУ Ленинского района — 2-е, ОУ Тракторозаводского района — 3-е, ОУ Центрального района — 4-е, ОУ Советского района — 5-е, ОУ Калининского района — 6-е, ОУ Металлургического района —7-е, ОУ Курчатовского района — 8-е место.</w:t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>Повысили свой рейтинг ОУ Ленинского района (с 4-го 2-е место), снизили свой рейтинг (со 2-го места на 4-е) ОУ Центрального района и особенно Курчатовский район (с 4-го на 8-е место).</w:t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>Сто десять учащихся из 216 (50,9%) подтвердили свои годовые оценки; 77 учащихся (35,6%) получили оценки за экзамен выше годовых, это больше, чем в прошлом году на 4,2%, а 29 учащихся (13,4%) не подтвердили свои годовые оценки. Это на 4,4% ниже, чем в прошлом учебном году. Самое большое количество учащихся, не подтвердивших свои годовые оценки, в ОУ Металлургического и Центрального районов.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>Усвоение выпускниками элементов содержания проверялось на базовом, повышенном и высоком уровнях.</w:t>
      </w:r>
    </w:p>
    <w:p>
      <w:pPr>
        <w:pStyle w:val="Normal"/>
        <w:ind w:right="-6" w:firstLine="600"/>
        <w:jc w:val="both"/>
        <w:rPr/>
      </w:pPr>
      <w:r>
        <w:rPr>
          <w:sz w:val="28"/>
          <w:szCs w:val="28"/>
        </w:rPr>
        <w:t xml:space="preserve">Знания </w:t>
      </w:r>
      <w:r>
        <w:rPr>
          <w:i/>
          <w:sz w:val="28"/>
          <w:szCs w:val="28"/>
        </w:rPr>
        <w:t>базового уровня</w:t>
      </w:r>
      <w:r>
        <w:rPr>
          <w:sz w:val="28"/>
          <w:szCs w:val="28"/>
        </w:rPr>
        <w:t xml:space="preserve"> проверяли овладение наиболее значимым содержанием тем, выделенных в стандарте географического образования в объеме и на уровне, обеспечивающем способность ориентироваться в потоке поступающее информации (знание географической номенклатуры, основных фактов, простейших причинно-следственных связей между географическими объектами и явлениями, понимать сущность географических объектов и явлений и их пространственное распространение). Этот уровень подразумевает способность воспроизвести усвоенный материал, применять его в знакомой ситуации.</w:t>
      </w:r>
    </w:p>
    <w:p>
      <w:pPr>
        <w:pStyle w:val="Normal"/>
        <w:ind w:right="-6" w:firstLine="600"/>
        <w:jc w:val="both"/>
        <w:rPr/>
      </w:pPr>
      <w:r>
        <w:rPr>
          <w:i/>
          <w:sz w:val="28"/>
          <w:szCs w:val="28"/>
        </w:rPr>
        <w:t>Повышенный уровень</w:t>
      </w:r>
      <w:r>
        <w:rPr>
          <w:sz w:val="28"/>
          <w:szCs w:val="28"/>
        </w:rPr>
        <w:t xml:space="preserve"> характеризуется овладением всем содержанием тем, выделенных в стандарте географического образования, что необходимо для обеспечения успешности продолжения географического образования в 10—11 классах и дальнейшей профессионализации в данной области. Этот уровень подразумевает способность не только воспроизвести усвоенный материал, но и применить полученные знания и умения для решения широкого круга задач в измененной ситуации.</w:t>
      </w:r>
    </w:p>
    <w:p>
      <w:pPr>
        <w:pStyle w:val="Normal"/>
        <w:ind w:right="-6" w:firstLine="600"/>
        <w:jc w:val="both"/>
        <w:rPr/>
      </w:pPr>
      <w:r>
        <w:rPr>
          <w:i/>
          <w:sz w:val="28"/>
          <w:szCs w:val="28"/>
        </w:rPr>
        <w:t>Высокий уровень</w:t>
      </w:r>
      <w:r>
        <w:rPr>
          <w:sz w:val="28"/>
          <w:szCs w:val="28"/>
        </w:rPr>
        <w:t xml:space="preserve"> подразумевает овладение всем содержанием тем, выделенных в ФКГС на уровне, обеспечивающем способность творческого применения знаний и умений. Он характеризуется способностью учащегося использовать знания из различных областей географии для решения новой для него географической задачи. Этот уровень применения знаний в новой ситуации.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достижений базового уровня использовались задания с выбором ответа. Достижение уровня повышенной подготовки проверялись задания с выбором нескольких вариантов ответов, а для проверки достижения высокого уровня в экзаменационной работе использовались задания с развернутым ответом.</w:t>
      </w:r>
    </w:p>
    <w:p>
      <w:pPr>
        <w:pStyle w:val="Normal"/>
        <w:ind w:right="-6"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firstLine="60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600" w:right="-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экзаменационных заданий по географии  для выпускников основной школе по уровню сложности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сложности за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дан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в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ны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задание 15,21,24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right="-6" w:firstLine="6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right="-6" w:firstLine="60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 выполнения экзаменационных заданий выпускниками основной школы по географии в 2009-2010 учебном году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1052"/>
        <w:gridCol w:w="1006"/>
        <w:gridCol w:w="925"/>
        <w:gridCol w:w="1277"/>
        <w:gridCol w:w="877"/>
        <w:gridCol w:w="1062"/>
        <w:gridCol w:w="1062"/>
        <w:gridCol w:w="910"/>
      </w:tblGrid>
      <w:tr>
        <w:trPr>
          <w:trHeight w:val="350" w:hRule="atLeast"/>
        </w:trPr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846" w:hanging="0"/>
              <w:rPr/>
            </w:pPr>
            <w:r>
              <w:rPr/>
              <w:t xml:space="preserve">№ </w:t>
            </w:r>
          </w:p>
          <w:p>
            <w:pPr>
              <w:pStyle w:val="Normal"/>
              <w:ind w:left="-120" w:right="-846" w:hanging="0"/>
              <w:rPr/>
            </w:pPr>
            <w:r>
              <w:rPr/>
              <w:t>задания</w:t>
            </w:r>
          </w:p>
        </w:tc>
        <w:tc>
          <w:tcPr>
            <w:tcW w:w="81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0" w:right="-846" w:hanging="0"/>
              <w:jc w:val="center"/>
              <w:rPr/>
            </w:pPr>
            <w:r>
              <w:rPr/>
              <w:t>Район</w:t>
            </w:r>
          </w:p>
        </w:tc>
      </w:tr>
      <w:tr>
        <w:trPr/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/>
            </w:pPr>
            <w:r>
              <w:rPr/>
              <w:t>Кали</w:t>
            </w:r>
          </w:p>
          <w:p>
            <w:pPr>
              <w:pStyle w:val="Normal"/>
              <w:ind w:left="-17" w:right="-846" w:firstLine="17"/>
              <w:rPr/>
            </w:pPr>
            <w:r>
              <w:rPr/>
              <w:t>нинский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/>
            </w:pPr>
            <w:r>
              <w:rPr/>
              <w:t>Курча</w:t>
            </w:r>
          </w:p>
          <w:p>
            <w:pPr>
              <w:pStyle w:val="Normal"/>
              <w:ind w:right="-846" w:hanging="0"/>
              <w:rPr/>
            </w:pPr>
            <w:r>
              <w:rPr/>
              <w:t>товски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/>
            </w:pPr>
            <w:r>
              <w:rPr/>
              <w:t>Ленин</w:t>
            </w:r>
          </w:p>
          <w:p>
            <w:pPr>
              <w:pStyle w:val="Normal"/>
              <w:ind w:left="-24" w:right="-846" w:firstLine="24"/>
              <w:rPr/>
            </w:pPr>
            <w:r>
              <w:rPr/>
              <w:t>ск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/>
            </w:pPr>
            <w:r>
              <w:rPr/>
              <w:t>Металлур</w:t>
            </w:r>
          </w:p>
          <w:p>
            <w:pPr>
              <w:pStyle w:val="Normal"/>
              <w:ind w:left="-37" w:right="-846" w:hanging="0"/>
              <w:rPr/>
            </w:pPr>
            <w:r>
              <w:rPr/>
              <w:t>гический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/>
            </w:pPr>
            <w:r>
              <w:rPr/>
              <w:t>Совет</w:t>
            </w:r>
          </w:p>
          <w:p>
            <w:pPr>
              <w:pStyle w:val="Normal"/>
              <w:ind w:right="-846" w:hanging="0"/>
              <w:rPr/>
            </w:pPr>
            <w:r>
              <w:rPr/>
              <w:t>ск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/>
            </w:pPr>
            <w:r>
              <w:rPr/>
              <w:t>Тракто</w:t>
            </w:r>
          </w:p>
          <w:p>
            <w:pPr>
              <w:pStyle w:val="Normal"/>
              <w:ind w:left="-18" w:right="-846" w:hanging="0"/>
              <w:rPr/>
            </w:pPr>
            <w:r>
              <w:rPr/>
              <w:t>розавод</w:t>
            </w:r>
          </w:p>
          <w:p>
            <w:pPr>
              <w:pStyle w:val="Normal"/>
              <w:ind w:left="-18" w:right="-846" w:hanging="0"/>
              <w:rPr/>
            </w:pPr>
            <w:r>
              <w:rPr/>
              <w:t>ски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/>
            </w:pPr>
            <w:r>
              <w:rPr/>
              <w:t>Цент</w:t>
            </w:r>
          </w:p>
          <w:p>
            <w:pPr>
              <w:pStyle w:val="Normal"/>
              <w:ind w:right="-846" w:hanging="0"/>
              <w:rPr/>
            </w:pPr>
            <w:r>
              <w:rPr/>
              <w:t>ральный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/>
            </w:pPr>
            <w:r>
              <w:rPr/>
              <w:t>Управ</w:t>
            </w:r>
          </w:p>
          <w:p>
            <w:pPr>
              <w:pStyle w:val="Normal"/>
              <w:ind w:right="-846" w:hanging="0"/>
              <w:rPr/>
            </w:pPr>
            <w:r>
              <w:rPr/>
              <w:t>ление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.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6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,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1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1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,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3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</w:tr>
      <w:tr>
        <w:trPr/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" w:right="-846" w:firstLine="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4" w:right="-846" w:firstLine="2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7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</w:tr>
    </w:tbl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846" w:firstLine="567"/>
        <w:jc w:val="both"/>
        <w:rPr/>
      </w:pPr>
      <w:r>
        <w:rPr>
          <w:sz w:val="28"/>
          <w:szCs w:val="28"/>
        </w:rPr>
        <w:t>Выполнение выпускниками заданий базового уровня составило 73%, что выше, чем в прошлом учебном году.</w:t>
      </w:r>
    </w:p>
    <w:p>
      <w:pPr>
        <w:pStyle w:val="Normal"/>
        <w:ind w:left="600" w:right="-846" w:firstLine="567"/>
        <w:jc w:val="both"/>
        <w:rPr/>
      </w:pPr>
      <w:r>
        <w:rPr>
          <w:sz w:val="28"/>
          <w:szCs w:val="28"/>
        </w:rPr>
        <w:t>Лучше всего учащиеся г. Челябинска усвоили знания о Государственной границе России, вопросы, связанные с численностью населения, а также расположение основных географических объектов(географическая номенклатура), тем самым показав неплохие умения и навыки в работе с географическими картами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ыми трудными вопросами на экзамене был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нализ климатограм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ожение Солнца в разных городах Росс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гиона России по краткому описанию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600" w:right="-846" w:firstLine="567"/>
        <w:jc w:val="both"/>
        <w:rPr/>
      </w:pPr>
      <w:r>
        <w:rPr>
          <w:sz w:val="28"/>
          <w:szCs w:val="28"/>
        </w:rPr>
        <w:t>Кроме данных вопросов для учащихся некоторых районов оказались сложными и ряд других вопросов. В частности, для учащихся Калининского района оказался сложным вопрос № 25 (расположение горных пород в порядке возрастания их возраста). Для учащихся Курчатовского района оказался сложным вопрос № 13 (примеры рационального и нерационального природопользования). Для учащихся Ленинского района оказался сложным вопрос № 15 (вопрос высокой степени сложности). Для учащихся Металлургического и Советского районов оказались вопросы рационального и нерационального природопользования, а также вопрос № 15 (вопрос высокой степени сложности). Для учащихся Центрального района оказались сложными вопросы, связанные с часовыми поясами. Для учащихся ОУ Тракторозаводского района и Управления образования сложными оказались вопросы, что и для всех учащихся города.</w:t>
      </w:r>
    </w:p>
    <w:p>
      <w:pPr>
        <w:pStyle w:val="Normal"/>
        <w:ind w:left="600" w:right="-846" w:firstLine="567"/>
        <w:jc w:val="both"/>
        <w:rPr/>
      </w:pPr>
      <w:r>
        <w:rPr>
          <w:sz w:val="28"/>
          <w:szCs w:val="28"/>
        </w:rPr>
        <w:t>Из трех заданий повышенной сложности самым трудным оказался вопрос № 24: определение основных факторов размещения промышленных предприятий.</w:t>
      </w:r>
    </w:p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о многих экзаменационных работах имеются исправления. Наибольшее количество исправлений в экзаменационных работах учащихся Ленинского и Советского районов. В работах Центрального района и ряда других были вложены обыкновенные тетрадные листочки, что не рекомендуется в инструкции о проведении экзамена.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-84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ind w:left="600" w:right="-846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Результаты итоговой (государственной) аттестации по географии в новой форме в 9-х классах образовательных учреждений г. Челябинска в 2010 г.</w:t>
      </w:r>
    </w:p>
    <w:p>
      <w:pPr>
        <w:pStyle w:val="Normal"/>
        <w:ind w:left="600" w:right="-846" w:hanging="0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392"/>
        <w:gridCol w:w="528"/>
        <w:gridCol w:w="550"/>
        <w:gridCol w:w="650"/>
        <w:gridCol w:w="567"/>
        <w:gridCol w:w="1233"/>
        <w:gridCol w:w="1320"/>
        <w:gridCol w:w="840"/>
        <w:gridCol w:w="1080"/>
      </w:tblGrid>
      <w:tr>
        <w:trPr>
          <w:trHeight w:val="414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Район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Кол-во</w:t>
            </w:r>
          </w:p>
          <w:p>
            <w:pPr>
              <w:pStyle w:val="Normal"/>
              <w:ind w:left="-36" w:right="-846" w:hanging="0"/>
              <w:rPr/>
            </w:pPr>
            <w:r>
              <w:rPr/>
              <w:t>сдававших,</w:t>
            </w:r>
          </w:p>
          <w:p>
            <w:pPr>
              <w:pStyle w:val="Normal"/>
              <w:ind w:left="-36" w:right="-846" w:hanging="0"/>
              <w:rPr/>
            </w:pPr>
            <w:r>
              <w:rPr/>
              <w:t xml:space="preserve"> </w:t>
            </w:r>
            <w:r>
              <w:rPr/>
              <w:t>чел.</w:t>
            </w:r>
          </w:p>
        </w:tc>
        <w:tc>
          <w:tcPr>
            <w:tcW w:w="2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Получили оценку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Ср. балл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8" w:firstLine="12"/>
              <w:jc w:val="center"/>
              <w:rPr/>
            </w:pPr>
            <w:r>
              <w:rPr/>
              <w:t>Ср. оценк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Макс. бал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3" w:hanging="0"/>
              <w:rPr/>
            </w:pPr>
            <w:r>
              <w:rPr/>
              <w:t>Миним. балл</w:t>
            </w:r>
          </w:p>
        </w:tc>
      </w:tr>
      <w:tr>
        <w:trPr>
          <w:trHeight w:val="617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6" w:firstLine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846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846" w:hanging="0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2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2" w:right="-1358" w:hanging="0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-846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-846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-846" w:hanging="0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Калинин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Курчатов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1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Ленин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1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Металлургиче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7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Совет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Тракторозаводск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6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Центральны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2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13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ОУ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3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58" w:hanging="0"/>
              <w:rPr/>
            </w:pPr>
            <w:r>
              <w:rPr/>
              <w:t>2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228" w:hanging="0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22</w: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12"/>
              <w:rPr/>
            </w:pPr>
            <w:r>
              <w:rPr/>
              <w:t>Итого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846" w:hanging="0"/>
              <w:rPr/>
            </w:pPr>
            <w:r>
              <w:rPr/>
              <w:t>2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jc w:val="both"/>
              <w:rPr/>
            </w:pPr>
            <w:r>
              <w:rPr/>
              <w:t>7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18" w:hanging="0"/>
              <w:rPr/>
            </w:pPr>
            <w:r>
              <w:rPr/>
              <w:t>12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86" w:hanging="0"/>
              <w:rPr/>
            </w:pPr>
            <w:r>
              <w:rPr/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right="-501" w:hanging="12"/>
              <w:rPr/>
            </w:pPr>
            <w:r>
              <w:rPr/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1358" w:firstLine="75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4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right="-259" w:hanging="23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84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ind w:left="600" w:right="-846" w:hanging="0"/>
        <w:jc w:val="center"/>
        <w:rPr/>
      </w:pPr>
      <w:r>
        <w:rPr>
          <w:b/>
          <w:sz w:val="28"/>
          <w:szCs w:val="28"/>
        </w:rPr>
        <w:t>Список выпускников основной школы, получивших максимальный балл по итогам Г(И)А по географии в 2010 году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2552"/>
        <w:gridCol w:w="2342"/>
        <w:gridCol w:w="1134"/>
        <w:gridCol w:w="708"/>
        <w:gridCol w:w="2268"/>
      </w:tblGrid>
      <w:tr>
        <w:trPr>
          <w:tblHeader w:val="true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№</w:t>
            </w:r>
          </w:p>
          <w:p>
            <w:pPr>
              <w:pStyle w:val="Normal"/>
              <w:ind w:right="-313" w:hanging="0"/>
              <w:rPr/>
            </w:pP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Район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имя отчество уче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О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учителя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Калинин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аламберидзе Василиса Леван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щева Ирина Василье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Курчатов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пожникова Юл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1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ентьева Алена Юрье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Ленин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умков Никита Константино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ббазова Илюза Муниро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Металлургиче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ркаева Наталья Олег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9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Елена Владимиро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Совет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валева Полина Серге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редникова Вера Михайло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Тракторозаводски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рипов Азат Наил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ская Ирина Николае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Центральный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есникова Наталь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ева Вера Семеновн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3" w:hanging="0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3" w:firstLine="23"/>
              <w:rPr/>
            </w:pPr>
            <w:r>
              <w:rPr/>
              <w:t>ОУ Управлен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пенко Ксения Сергеевна</w:t>
            </w:r>
          </w:p>
          <w:p>
            <w:pPr>
              <w:pStyle w:val="Normal"/>
              <w:rPr/>
            </w:pPr>
            <w:r>
              <w:rPr/>
              <w:t>Байбулатов Арсений Игорев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hanging="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ind w:left="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" w:hanging="0"/>
              <w:jc w:val="center"/>
              <w:rPr/>
            </w:pPr>
            <w:r>
              <w:rPr/>
              <w:t>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8" w:hanging="0"/>
              <w:rPr/>
            </w:pPr>
            <w:r>
              <w:rPr/>
              <w:t>11</w:t>
            </w:r>
          </w:p>
          <w:p>
            <w:pPr>
              <w:pStyle w:val="Normal"/>
              <w:ind w:right="-328" w:hanging="0"/>
              <w:rPr/>
            </w:pPr>
            <w:r>
              <w:rPr/>
            </w:r>
          </w:p>
          <w:p>
            <w:pPr>
              <w:pStyle w:val="Normal"/>
              <w:ind w:right="-328" w:hanging="0"/>
              <w:rPr/>
            </w:pPr>
            <w:r>
              <w:rPr/>
              <w:t>ЧОЛ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ырляева Наталья Николаевна</w:t>
            </w:r>
          </w:p>
          <w:p>
            <w:pPr>
              <w:pStyle w:val="Normal"/>
              <w:jc w:val="center"/>
              <w:rPr/>
            </w:pPr>
            <w:r>
              <w:rPr/>
              <w:t>Нуждина Елена Владимировна</w:t>
            </w:r>
          </w:p>
        </w:tc>
      </w:tr>
    </w:tbl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84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выпускников основной школы, получивших минимальный балл по итогам Г(И)А по географии в 2010 году 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540"/>
        <w:gridCol w:w="2299"/>
        <w:gridCol w:w="1047"/>
        <w:gridCol w:w="687"/>
        <w:gridCol w:w="2378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№</w:t>
            </w:r>
          </w:p>
          <w:p>
            <w:pPr>
              <w:pStyle w:val="Normal"/>
              <w:ind w:right="-260" w:hanging="0"/>
              <w:rPr/>
            </w:pPr>
            <w:r>
              <w:rPr/>
              <w:t>п/п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jc w:val="center"/>
              <w:rPr/>
            </w:pPr>
            <w:r>
              <w:rPr/>
              <w:t>Район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Фамилия, имя отчество ученик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Кол-во балл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ОУ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 отчество учителя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1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Калинин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Мотовилова Елена Владимиро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5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йцева Татьяна Алексеев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2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Курчатов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Бутаков Виталий Александрович</w:t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/>
              <w:t>Орлов Михаил Валерьеви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ind w:left="5" w:right="-1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22</w:t>
            </w:r>
          </w:p>
          <w:p>
            <w:pPr>
              <w:pStyle w:val="Normal"/>
              <w:ind w:right="-407" w:hanging="0"/>
              <w:rPr/>
            </w:pPr>
            <w:r>
              <w:rPr/>
            </w:r>
          </w:p>
          <w:p>
            <w:pPr>
              <w:pStyle w:val="Normal"/>
              <w:ind w:right="-407" w:hanging="0"/>
              <w:rPr/>
            </w:pPr>
            <w:r>
              <w:rPr/>
              <w:t>22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кратов Серге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кратов Сергей Иванови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3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Ленин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Каримова Яна Владимиро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46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мирякова Наталья Эвальдов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4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Металлургиче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Федосеева Яна Александровна</w:t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4" w:hanging="0"/>
              <w:jc w:val="center"/>
              <w:rPr/>
            </w:pPr>
            <w:r>
              <w:rPr/>
              <w:t>Карпов Евгений Глебович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ind w:left="5" w:right="-14" w:hanging="0"/>
              <w:rPr/>
            </w:pPr>
            <w:r>
              <w:rPr/>
            </w:r>
          </w:p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94</w:t>
            </w:r>
          </w:p>
          <w:p>
            <w:pPr>
              <w:pStyle w:val="Normal"/>
              <w:ind w:right="-407" w:hanging="0"/>
              <w:rPr/>
            </w:pPr>
            <w:r>
              <w:rPr/>
            </w:r>
          </w:p>
          <w:p>
            <w:pPr>
              <w:pStyle w:val="Normal"/>
              <w:ind w:right="-407" w:hanging="0"/>
              <w:rPr/>
            </w:pPr>
            <w:r>
              <w:rPr/>
              <w:t>7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Елена Владими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ронин Сергей Александрович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5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Совет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Полишевская Алена Владмиро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8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рченко Лариса Алексеев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6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Тракторозаводски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Шишманцева Надежда Юрье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8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вак Елена Федоров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7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Центральный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" w:hanging="0"/>
              <w:jc w:val="center"/>
              <w:rPr/>
            </w:pPr>
            <w:r>
              <w:rPr/>
              <w:t>Фаст Александра Константиновна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" w:right="-14" w:hanging="0"/>
              <w:jc w:val="center"/>
              <w:rPr/>
            </w:pPr>
            <w:r>
              <w:rPr/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07" w:hanging="0"/>
              <w:rPr/>
            </w:pPr>
            <w:r>
              <w:rPr/>
              <w:t>15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лепова Елена Станиславовна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60" w:hanging="0"/>
              <w:rPr/>
            </w:pPr>
            <w:r>
              <w:rPr/>
              <w:t>8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"/>
              <w:rPr/>
            </w:pPr>
            <w:r>
              <w:rPr/>
              <w:t>ОУ Управления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firstLine="24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" w:right="-14" w:hanging="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00" w:right="-846" w:hanging="0"/>
              <w:jc w:val="center"/>
              <w:rPr/>
            </w:pPr>
            <w:r>
              <w:rPr/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84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равнительный анализ подтверждения годовых отметок по итогам Г(И)А по географии у выпускников основной школы 2010 года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580"/>
        <w:gridCol w:w="1070"/>
        <w:gridCol w:w="1865"/>
        <w:gridCol w:w="1431"/>
        <w:gridCol w:w="1430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№</w:t>
            </w:r>
          </w:p>
          <w:p>
            <w:pPr>
              <w:pStyle w:val="Normal"/>
              <w:ind w:right="-249" w:hanging="0"/>
              <w:rPr/>
            </w:pPr>
            <w:r>
              <w:rPr/>
              <w:t>п/п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Всего сдавало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Подтвердили свои годовые оцен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Выше годовых оц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Ниже годовых оценок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1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Калинин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Курчатов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3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Ленин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3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4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Металлургиче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5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Совет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1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6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Тракторозаводски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7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Центральный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3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2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/>
            </w:pPr>
            <w:r>
              <w:rPr/>
              <w:t>8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jc w:val="both"/>
              <w:rPr/>
            </w:pPr>
            <w:r>
              <w:rPr/>
              <w:t>ОУ Управления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/>
            </w:pPr>
            <w:r>
              <w:rPr/>
              <w:t>3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/>
            </w:pPr>
            <w:r>
              <w:rPr/>
              <w:t>1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9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6" w:firstLine="22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" w:hanging="0"/>
              <w:jc w:val="center"/>
              <w:rPr>
                <w:b/>
                <w:b/>
              </w:rPr>
            </w:pPr>
            <w:r>
              <w:rPr>
                <w:b/>
              </w:rPr>
              <w:t>110 /50,9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" w:right="-44" w:hanging="0"/>
              <w:jc w:val="center"/>
              <w:rPr>
                <w:b/>
                <w:b/>
              </w:rPr>
            </w:pPr>
            <w:r>
              <w:rPr>
                <w:b/>
              </w:rPr>
              <w:t>77/35,6%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" w:hanging="0"/>
              <w:jc w:val="center"/>
              <w:rPr>
                <w:b/>
                <w:b/>
              </w:rPr>
            </w:pPr>
            <w:r>
              <w:rPr>
                <w:b/>
              </w:rPr>
              <w:t>29/13,4%</w:t>
            </w:r>
          </w:p>
        </w:tc>
      </w:tr>
    </w:tbl>
    <w:p>
      <w:pPr>
        <w:pStyle w:val="Normal"/>
        <w:ind w:left="600" w:right="-84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00" w:right="-84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7.1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Г(И)А по географии у выпскников 9-х классов в 2010 г. </w:t>
      </w:r>
    </w:p>
    <w:p>
      <w:pPr>
        <w:pStyle w:val="Normal"/>
        <w:ind w:left="600" w:right="-846" w:hanging="0"/>
        <w:jc w:val="center"/>
        <w:rPr/>
      </w:pPr>
      <w:r>
        <w:rPr>
          <w:b/>
          <w:sz w:val="28"/>
          <w:szCs w:val="28"/>
        </w:rPr>
        <w:t>(по сравнению с 2009 и 2008 гг. (%))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623"/>
        <w:gridCol w:w="624"/>
        <w:gridCol w:w="624"/>
        <w:gridCol w:w="49"/>
        <w:gridCol w:w="574"/>
        <w:gridCol w:w="624"/>
        <w:gridCol w:w="602"/>
        <w:gridCol w:w="22"/>
        <w:gridCol w:w="624"/>
        <w:gridCol w:w="623"/>
        <w:gridCol w:w="624"/>
        <w:gridCol w:w="27"/>
        <w:gridCol w:w="597"/>
        <w:gridCol w:w="624"/>
        <w:gridCol w:w="579"/>
        <w:gridCol w:w="44"/>
        <w:gridCol w:w="436"/>
        <w:gridCol w:w="480"/>
        <w:gridCol w:w="624"/>
      </w:tblGrid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Район</w:t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Количество сдававших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hanging="0"/>
              <w:jc w:val="center"/>
              <w:rPr/>
            </w:pPr>
            <w:r>
              <w:rPr/>
              <w:t>Получили «5»</w:t>
            </w:r>
          </w:p>
        </w:tc>
        <w:tc>
          <w:tcPr>
            <w:tcW w:w="1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Получили «4»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/>
            </w:pPr>
            <w:r>
              <w:rPr/>
              <w:t>Получили «3»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hanging="0"/>
              <w:jc w:val="center"/>
              <w:rPr/>
            </w:pPr>
            <w:r>
              <w:rPr/>
              <w:t>Получили «2»</w:t>
            </w:r>
          </w:p>
        </w:tc>
      </w:tr>
      <w:tr>
        <w:trPr>
          <w:trHeight w:val="1134" w:hRule="atLeast"/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108" w:right="-381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jc w:val="both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9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600"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0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10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Калининс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7,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Курчатовс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0,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21,1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Ленинс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4,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5,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Металлур</w:t>
            </w:r>
          </w:p>
          <w:p>
            <w:pPr>
              <w:pStyle w:val="Normal"/>
              <w:ind w:right="-846" w:hanging="0"/>
              <w:rPr/>
            </w:pPr>
            <w:r>
              <w:rPr/>
              <w:t>гичес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5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5,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8,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Советс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5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2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6,7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6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Тракторо</w:t>
            </w:r>
          </w:p>
          <w:p>
            <w:pPr>
              <w:pStyle w:val="Normal"/>
              <w:ind w:right="-846" w:hanging="0"/>
              <w:rPr/>
            </w:pPr>
            <w:r>
              <w:rPr/>
              <w:t>заводски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6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4,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,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Центральный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10,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3,2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2,9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Управление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Итого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81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846" w:firstLine="7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,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" w:right="-846" w:firstLine="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9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9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,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" w:right="-8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8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" w:right="-84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,1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right="-846" w:hanging="0"/>
              <w:rPr>
                <w:b/>
                <w:b/>
                <w:spacing w:val="-10"/>
                <w:sz w:val="22"/>
                <w:szCs w:val="22"/>
              </w:rPr>
            </w:pPr>
            <w:r>
              <w:rPr>
                <w:b/>
                <w:spacing w:val="-10"/>
                <w:sz w:val="22"/>
                <w:szCs w:val="22"/>
              </w:rPr>
              <w:t>19,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1,3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b/>
                <w:b/>
                <w:spacing w:val="-6"/>
                <w:sz w:val="22"/>
                <w:szCs w:val="22"/>
              </w:rPr>
            </w:pPr>
            <w:r>
              <w:rPr>
                <w:b/>
                <w:spacing w:val="-6"/>
                <w:sz w:val="22"/>
                <w:szCs w:val="22"/>
              </w:rPr>
              <w:t>10,6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84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right="-36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—</w:t>
            </w:r>
          </w:p>
        </w:tc>
      </w:tr>
    </w:tbl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84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7.2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Г(И)А выпускников основной школы по географии в 2010 г. </w:t>
      </w:r>
    </w:p>
    <w:p>
      <w:pPr>
        <w:pStyle w:val="Normal"/>
        <w:ind w:left="600" w:right="-846" w:hanging="0"/>
        <w:jc w:val="center"/>
        <w:rPr/>
      </w:pPr>
      <w:r>
        <w:rPr>
          <w:b/>
          <w:sz w:val="28"/>
          <w:szCs w:val="28"/>
        </w:rPr>
        <w:t>по сравнению с 2009 и 2008 гг.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84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696"/>
        <w:gridCol w:w="996"/>
      </w:tblGrid>
      <w:tr>
        <w:trPr/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center"/>
              <w:rPr/>
            </w:pPr>
            <w:r>
              <w:rPr/>
              <w:t>Район</w:t>
            </w:r>
          </w:p>
        </w:tc>
        <w:tc>
          <w:tcPr>
            <w:tcW w:w="2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"/>
              <w:rPr/>
            </w:pPr>
            <w:r>
              <w:rPr/>
              <w:t>Средний балл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center"/>
              <w:rPr/>
            </w:pPr>
            <w:r>
              <w:rPr/>
              <w:t>Средняя оценка</w:t>
            </w:r>
          </w:p>
        </w:tc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jc w:val="center"/>
              <w:rPr/>
            </w:pPr>
            <w:r>
              <w:rPr/>
              <w:t>Максимальный балл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" w:hanging="0"/>
              <w:jc w:val="center"/>
              <w:rPr/>
            </w:pPr>
            <w:r>
              <w:rPr/>
              <w:t>Минимальный балл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" w:right="-228" w:hanging="0"/>
              <w:rPr/>
            </w:pPr>
            <w:r>
              <w:rPr/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" w:firstLine="12"/>
              <w:rPr/>
            </w:pPr>
            <w:r>
              <w:rPr/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0" w:firstLine="60"/>
              <w:rPr/>
            </w:pPr>
            <w:r>
              <w:rPr/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348" w:firstLine="12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72" w:hanging="0"/>
              <w:rPr/>
            </w:pPr>
            <w:r>
              <w:rPr/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6" w:hanging="0"/>
              <w:rPr/>
            </w:pPr>
            <w:r>
              <w:rPr/>
              <w:t>200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0" w:hanging="0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340" w:firstLine="36"/>
              <w:rPr/>
            </w:pPr>
            <w:r>
              <w:rPr/>
              <w:t>200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" w:right="-348" w:hanging="0"/>
              <w:rPr/>
            </w:pPr>
            <w:r>
              <w:rPr/>
              <w:t>20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2" w:hanging="0"/>
              <w:rPr/>
            </w:pPr>
            <w:r>
              <w:rPr/>
              <w:t>20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Калинин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Курчатов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1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Ленин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31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Металлур-гиче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1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19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7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Совет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2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8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8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Тракторо-заводски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3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3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4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Центральный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3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3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3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rPr/>
            </w:pPr>
            <w:r>
              <w:rPr/>
              <w:t>ОУ Управ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6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5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3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9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22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" w:hanging="0"/>
              <w:jc w:val="right"/>
              <w:rPr/>
            </w:pPr>
            <w:r>
              <w:rPr/>
              <w:t>Итого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228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2" w:firstLine="12"/>
              <w:rPr/>
            </w:pPr>
            <w:r>
              <w:rPr/>
              <w:t>22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2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20" w:firstLine="60"/>
              <w:rPr/>
            </w:pPr>
            <w:r>
              <w:rPr/>
              <w:t>4,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4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firstLine="12"/>
              <w:rPr/>
            </w:pPr>
            <w:r>
              <w:rPr/>
              <w:t>4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2" w:hanging="0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rPr/>
            </w:pPr>
            <w:r>
              <w:rPr/>
              <w:t>33,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40" w:hanging="0"/>
              <w:rPr/>
            </w:pPr>
            <w:r>
              <w:rPr/>
              <w:t>3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" w:right="-340" w:firstLine="36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right="-348" w:hanging="0"/>
              <w:rPr/>
            </w:pPr>
            <w:r>
              <w:rPr/>
              <w:t>12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ind w:left="600" w:right="-84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0" w:right="-846"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7.3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тоги итоговой (государственной) аттестации по географии в 2010 г. 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равнению с 2009 и 2008 гг.</w:t>
      </w:r>
    </w:p>
    <w:p>
      <w:pPr>
        <w:pStyle w:val="Normal"/>
        <w:ind w:left="600" w:right="-84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696"/>
        <w:gridCol w:w="1143"/>
        <w:gridCol w:w="1143"/>
        <w:gridCol w:w="696"/>
        <w:gridCol w:w="1143"/>
        <w:gridCol w:w="1183"/>
        <w:gridCol w:w="696"/>
        <w:gridCol w:w="1143"/>
        <w:gridCol w:w="809"/>
      </w:tblGrid>
      <w:tr>
        <w:trPr>
          <w:trHeight w:val="729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Район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" w:right="-846" w:hanging="0"/>
              <w:jc w:val="center"/>
              <w:rPr/>
            </w:pPr>
            <w:r>
              <w:rPr/>
              <w:t>Подтвердили свои годовые оценки чел. / %</w:t>
            </w:r>
          </w:p>
        </w:tc>
        <w:tc>
          <w:tcPr>
            <w:tcW w:w="3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10" w:hanging="0"/>
              <w:jc w:val="center"/>
              <w:rPr/>
            </w:pPr>
            <w:r>
              <w:rPr/>
              <w:t>Выше годовых оценок</w:t>
            </w:r>
          </w:p>
          <w:p>
            <w:pPr>
              <w:pStyle w:val="Normal"/>
              <w:ind w:left="600" w:right="10" w:hanging="0"/>
              <w:jc w:val="center"/>
              <w:rPr/>
            </w:pPr>
            <w:r>
              <w:rPr/>
              <w:t>чел. / %</w:t>
            </w:r>
          </w:p>
        </w:tc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0" w:right="18" w:hanging="0"/>
              <w:jc w:val="center"/>
              <w:rPr/>
            </w:pPr>
            <w:r>
              <w:rPr/>
              <w:t>Ниже годовых оценок</w:t>
            </w:r>
          </w:p>
          <w:p>
            <w:pPr>
              <w:pStyle w:val="Normal"/>
              <w:ind w:left="600" w:right="18" w:hanging="0"/>
              <w:jc w:val="center"/>
              <w:rPr/>
            </w:pPr>
            <w:r>
              <w:rPr/>
              <w:t>чел. / %</w:t>
            </w:r>
          </w:p>
        </w:tc>
      </w:tr>
      <w:tr>
        <w:trPr/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84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78" w:hanging="0"/>
              <w:jc w:val="both"/>
              <w:rPr/>
            </w:pPr>
            <w:r>
              <w:rPr/>
              <w:t>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200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6" w:hanging="0"/>
              <w:jc w:val="both"/>
              <w:rPr/>
            </w:pPr>
            <w:r>
              <w:rPr/>
              <w:t>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200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20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right="-846" w:hanging="0"/>
              <w:jc w:val="both"/>
              <w:rPr/>
            </w:pPr>
            <w:r>
              <w:rPr/>
              <w:t>200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200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201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Калинин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4/6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11/45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8/34,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10/41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1/4,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3/12,6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Курчатов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2/4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13/68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6/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4/21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7/2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2/10,5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Ленин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7/70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18/47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6/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17/44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1/4,2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3/7,8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Металлур-гиче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/2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5/45,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—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1/9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3/7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5/45,4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Совет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0/66,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19/52,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3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13/36,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2/13,4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4/11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Тракторо-заводск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15/42,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6/6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8/2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1/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12/34,6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3/30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Центральны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20/37,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21/53,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26/49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11/28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7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7/17,9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ОУ Управл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8/8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/>
            </w:pPr>
            <w:r>
              <w:rPr/>
              <w:t>17/43,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2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/>
            </w:pPr>
            <w:r>
              <w:rPr/>
              <w:t>20/51,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—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2/5,1</w:t>
            </w:r>
          </w:p>
        </w:tc>
      </w:tr>
      <w:tr>
        <w:trPr/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Итого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78" w:hanging="0"/>
              <w:jc w:val="both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/>
            </w:pPr>
            <w:r>
              <w:rPr/>
              <w:t>97/52,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firstLine="99"/>
              <w:rPr>
                <w:b/>
                <w:b/>
              </w:rPr>
            </w:pPr>
            <w:r>
              <w:rPr>
                <w:b/>
              </w:rPr>
              <w:t>110/50,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9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0" w:right="-846" w:hanging="60"/>
              <w:rPr/>
            </w:pPr>
            <w:r>
              <w:rPr/>
              <w:t>59/31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" w:right="-846" w:firstLine="3"/>
              <w:rPr>
                <w:b/>
                <w:b/>
              </w:rPr>
            </w:pPr>
            <w:r>
              <w:rPr>
                <w:b/>
              </w:rPr>
              <w:t>77/35,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" w:right="-84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8" w:right="-846" w:hanging="0"/>
              <w:rPr/>
            </w:pPr>
            <w:r>
              <w:rPr/>
              <w:t>33/17,8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6" w:hanging="0"/>
              <w:rPr>
                <w:b/>
                <w:b/>
              </w:rPr>
            </w:pPr>
            <w:r>
              <w:rPr>
                <w:b/>
              </w:rPr>
              <w:t>29/13,4</w:t>
            </w:r>
          </w:p>
        </w:tc>
      </w:tr>
    </w:tbl>
    <w:p>
      <w:pPr>
        <w:sectPr>
          <w:footerReference w:type="default" r:id="rId34"/>
          <w:footnotePr>
            <w:numFmt w:val="decimal"/>
          </w:footnotePr>
          <w:type w:val="nextPage"/>
          <w:pgSz w:w="11906" w:h="16838"/>
          <w:pgMar w:left="1320" w:right="170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государственной (итоговой) аттестации выпускников 9-х классов г. Челябинска в нов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еографии в 2009—2010 учебном году по сравнению с 2007—2008 и 2008—2009 учебными год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1"/>
        <w:gridCol w:w="850"/>
        <w:gridCol w:w="709"/>
        <w:gridCol w:w="851"/>
        <w:gridCol w:w="992"/>
        <w:gridCol w:w="992"/>
        <w:gridCol w:w="1134"/>
        <w:gridCol w:w="992"/>
        <w:gridCol w:w="1134"/>
        <w:gridCol w:w="993"/>
        <w:gridCol w:w="850"/>
        <w:gridCol w:w="709"/>
        <w:gridCol w:w="709"/>
        <w:gridCol w:w="850"/>
        <w:gridCol w:w="851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дававших, %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ая успеваемость, %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чественная успеваемость в %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оценочный балл</w:t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йтинг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-201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инин-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чатов-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-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аллур-гиче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о-завод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-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V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 гор-управ-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sectPr>
          <w:footerReference w:type="default" r:id="rId35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36"/>
      <w:footerReference w:type="first" r:id="rId37"/>
      <w:footnotePr>
        <w:numFmt w:val="decimal"/>
      </w:footnotePr>
      <w:type w:val="nextPage"/>
      <w:pgSz w:w="11906" w:h="16838"/>
      <w:pgMar w:left="1191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ательный анализ диаграммы будет проведен в рамках работы ГПС в 2010-2011 уч.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735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right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11" w:hanging="0"/>
      <w:jc w:val="center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outlineLvl w:val="8"/>
    </w:pPr>
    <w:rPr>
      <w:color w:val="00000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sz w:val="27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color w:val="000000"/>
      <w:sz w:val="32"/>
      <w:szCs w:val="24"/>
      <w:lang w:val="ru-RU" w:bidi="ar-SA"/>
    </w:rPr>
  </w:style>
  <w:style w:type="character" w:styleId="3">
    <w:name w:val="Заголовок 3 Знак"/>
    <w:qFormat/>
    <w:rPr>
      <w:sz w:val="24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iCs/>
      <w:sz w:val="36"/>
      <w:szCs w:val="28"/>
      <w:lang w:val="ru-RU" w:bidi="ar-SA"/>
    </w:rPr>
  </w:style>
  <w:style w:type="character" w:styleId="6">
    <w:name w:val="Заголовок 6 Знак"/>
    <w:qFormat/>
    <w:rPr>
      <w:b/>
      <w:sz w:val="24"/>
      <w:lang w:val="ru-RU" w:bidi="ar-SA"/>
    </w:rPr>
  </w:style>
  <w:style w:type="character" w:styleId="7">
    <w:name w:val="Заголовок 7 Знак"/>
    <w:qFormat/>
    <w:rPr>
      <w:sz w:val="32"/>
      <w:lang w:val="ru-RU" w:bidi="ar-SA"/>
    </w:rPr>
  </w:style>
  <w:style w:type="character" w:styleId="8">
    <w:name w:val="Заголовок 8 Знак"/>
    <w:qFormat/>
    <w:rPr>
      <w:b/>
      <w:sz w:val="28"/>
      <w:szCs w:val="28"/>
      <w:lang w:val="ru-RU" w:bidi="ar-SA"/>
    </w:rPr>
  </w:style>
  <w:style w:type="character" w:styleId="9">
    <w:name w:val="Заголовок 9 Знак"/>
    <w:qFormat/>
    <w:rPr>
      <w:color w:val="000000"/>
      <w:sz w:val="24"/>
      <w:lang w:val="ru-RU" w:bidi="ar-SA"/>
    </w:rPr>
  </w:style>
  <w:style w:type="character" w:styleId="Style6">
    <w:name w:val="Основной текст с отступом Знак"/>
    <w:qFormat/>
    <w:rPr>
      <w:b/>
      <w:sz w:val="24"/>
      <w:lang w:val="ru-RU" w:bidi="ar-SA"/>
    </w:rPr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31">
    <w:name w:val="Основной текст с отступом 3 Знак"/>
    <w:qFormat/>
    <w:rPr>
      <w:sz w:val="24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/>
  </w:style>
  <w:style w:type="character" w:styleId="Style9">
    <w:name w:val="Верх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i/>
      <w:sz w:val="40"/>
      <w:szCs w:val="28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pacing w:val="2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szCs w:val="20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  <w:sz w:val="28"/>
      <w:szCs w:val="28"/>
    </w:rPr>
  </w:style>
  <w:style w:type="paragraph" w:styleId="23">
    <w:name w:val="Основной текст с отступом 2"/>
    <w:basedOn w:val="Normal"/>
    <w:qFormat/>
    <w:pPr>
      <w:ind w:left="900" w:hanging="0"/>
      <w:jc w:val="both"/>
    </w:pPr>
    <w:rPr>
      <w:szCs w:val="20"/>
    </w:rPr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аблица"/>
    <w:basedOn w:val="Normal"/>
    <w:qFormat/>
    <w:pPr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jc w:val="both"/>
    </w:pPr>
    <w:rPr>
      <w:i/>
      <w:sz w:val="40"/>
      <w:szCs w:val="28"/>
    </w:rPr>
  </w:style>
  <w:style w:type="paragraph" w:styleId="Iniiaiieoaeno">
    <w:name w:val="Iniiaiie oaeno"/>
    <w:basedOn w:val="Normal"/>
    <w:next w:val="Normal"/>
    <w:qFormat/>
    <w:pPr>
      <w:autoSpaceDE w:val="false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60" w:after="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6"/>
      <w:ind w:firstLine="562"/>
      <w:jc w:val="both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77"/>
      <w:jc w:val="center"/>
    </w:pPr>
    <w:rPr/>
  </w:style>
  <w:style w:type="paragraph" w:styleId="P3">
    <w:name w:val="p3"/>
    <w:basedOn w:val="Normal"/>
    <w:qFormat/>
    <w:pPr>
      <w:widowControl w:val="false"/>
      <w:tabs>
        <w:tab w:val="clear" w:pos="708"/>
        <w:tab w:val="left" w:pos="408" w:leader="none"/>
      </w:tabs>
      <w:suppressAutoHyphens w:val="true"/>
      <w:autoSpaceDE w:val="false"/>
      <w:spacing w:lineRule="atLeast" w:line="266"/>
      <w:ind w:firstLine="409"/>
      <w:jc w:val="both"/>
    </w:pPr>
    <w:rPr>
      <w:lang w:val="en-US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647" w:leader="none"/>
      </w:tabs>
      <w:suppressAutoHyphens w:val="true"/>
      <w:autoSpaceDE w:val="false"/>
      <w:spacing w:lineRule="atLeast" w:line="266"/>
      <w:ind w:left="1162" w:hanging="0"/>
      <w:jc w:val="both"/>
    </w:pPr>
    <w:rPr>
      <w:lang w:val="en-US"/>
    </w:rPr>
  </w:style>
  <w:style w:type="paragraph" w:styleId="Style17">
    <w:name w:val="Стиль полужирный По центру"/>
    <w:basedOn w:val="Normal"/>
    <w:qFormat/>
    <w:pPr>
      <w:suppressAutoHyphens w:val="true"/>
      <w:jc w:val="center"/>
    </w:pPr>
    <w:rPr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package" Target="embeddings/oleObject3.xlsx"/><Relationship Id="rId11" Type="http://schemas.openxmlformats.org/officeDocument/2006/relationships/image" Target="media/image4.wmf"/><Relationship Id="rId12" Type="http://schemas.openxmlformats.org/officeDocument/2006/relationships/package" Target="embeddings/oleObject4.xlsx"/><Relationship Id="rId13" Type="http://schemas.openxmlformats.org/officeDocument/2006/relationships/image" Target="media/image5.wmf"/><Relationship Id="rId14" Type="http://schemas.openxmlformats.org/officeDocument/2006/relationships/package" Target="embeddings/oleObject5.xlsx"/><Relationship Id="rId15" Type="http://schemas.openxmlformats.org/officeDocument/2006/relationships/image" Target="media/image6.wmf"/><Relationship Id="rId16" Type="http://schemas.openxmlformats.org/officeDocument/2006/relationships/package" Target="embeddings/oleObject6.xlsx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footer" Target="footer4.xml"/><Relationship Id="rId29" Type="http://schemas.openxmlformats.org/officeDocument/2006/relationships/footer" Target="footer5.xml"/><Relationship Id="rId30" Type="http://schemas.openxmlformats.org/officeDocument/2006/relationships/hyperlink" Target="http://www.egepro.ru/" TargetMode="External"/><Relationship Id="rId31" Type="http://schemas.openxmlformats.org/officeDocument/2006/relationships/footer" Target="footer6.xml"/><Relationship Id="rId32" Type="http://schemas.openxmlformats.org/officeDocument/2006/relationships/footer" Target="footer7.xml"/><Relationship Id="rId33" Type="http://schemas.openxmlformats.org/officeDocument/2006/relationships/image" Target="media/image15.wmf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er" Target="footer11.xml"/><Relationship Id="rId38" Type="http://schemas.openxmlformats.org/officeDocument/2006/relationships/footnotes" Target="footnotes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59:00Z</dcterms:created>
  <dc:creator>User</dc:creator>
  <dc:description/>
  <cp:keywords/>
  <dc:language>en-US</dc:language>
  <cp:lastModifiedBy>USER</cp:lastModifiedBy>
  <dcterms:modified xsi:type="dcterms:W3CDTF">2010-08-17T07:59:00Z</dcterms:modified>
  <cp:revision>2</cp:revision>
  <dc:subject/>
  <dc:title>Управление по делам образования города Челябинска</dc:title>
</cp:coreProperties>
</file>